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ILE FOR SPECTRUM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FOR HARD DISK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 there!  The only thing we have to report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bit of a problem with early versions of the Supr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matting software.  If you used a Supra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ior to version 2.61, due to vagari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program, your disk I/O will probabl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UM 512.  Solution: Contact Supra, get thei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r, backup your hard disk, and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 Run Spectrum 512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IZED IMAGES FOR SPECTRUM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... more good things to 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nice to be able to use 512 colors in a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But when it comes to color digitizing it'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 -- if you want to achieve that real 3-D qual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it's a must.  The paint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iculously copy every color of a real-life obje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, he/she can use completely unnatural colo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vid super-real images (even more intense then real-lif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gitizer, however, is just a machine; it has no art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nct.  The only way for it to produce a good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the original colors as closely as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ly 16 colors to cover the whole 8x8x8-bit (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e) color space, this is almost impossible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, you'll get the main colors of the original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subtle (harmonic) shades that create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pth, roundness of objects, etc.,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moment (9/8/87) TRIO Engineering is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ion with Digital Vision on a program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ossible to produce 512-color images with the Computer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digitizer.  The program will use dithering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ing) to increase the effective number of color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000 (wheres the current Amiga HAM mode con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bout 3,500 colors).  It will displa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d with the video camera or VCR, al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for proper brightness, contrast and colo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saved on disk in SPECTRUM 512 forma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ess raw video data to achieve overall pictu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able to that of hand-drawn Spectrum pictures.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produced by this program could the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um itself for editing, composition, etc., enri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of Spectrum with real-lif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c Software and TRIO Engineering also inten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igitizer manufacturers for the Atari ST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hardware with SPECTRUM 512.  As new technologi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we will make sure that, if possibl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stay tuned to SIG*Atari on CompuSer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is.  And if you want a massiv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dibly realistic photo-digitized Spectrum pi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ve had especially digitized on the Amiga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Library 12 (DL12) in that same Atari forum (typ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16 on CompuServe).  There are dozens of 3,500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um pics there that we've been digitizing with Dig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