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ish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einfacher AVI-Player fr den Atari (Mono, 16 oder 256 Far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alle die, die sich ber die groe Sammlung im PC Bereich ger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. Bislang nur fr CRAM8,CRAM16 und umkomprimiert,RLE8,RLE4 (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estet) und CVID. Version: 0.95 Neue Komprimierverfahren, mehr Mov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: Dieter Fiebelk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er Weg 2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768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365/65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zu weiteren Komprimierungen: RLE4, RLE8, CVID, RT2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31, YVU9, MRLE und was es sonst noch gibt sind herzlich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s Indeo Formate: 'RT21', 'IV31' und 'YVU9' sollen $5000 ko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d werden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n das Programm einflieen. Danks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elbstverstndlich. Noch besser sind kleine C-Funktion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uspacken realisieren (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Werte bitte als Paramet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und als 1Byte/Pixel [Genau ein Byte gibt den Index der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an] ablegen) den Rest erledige ich dann! !!!HERZLICHEN DAN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card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LAY.PRG  : Version fr alle Atar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I_P020.PRG  : Fr Rechner mit einem 68020 Prozessor o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881.PRG  : Fr Rechner mit einem zustzlichen Co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           : Aufhellen des Bildes um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'           : Abdunkeln des Bildes um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          : Originalhell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          : Rot - Blau - Tau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CVID Graustufen/Farb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'           : Verdoppelung des Bildes ein/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'           : Zum ersten Bild zurck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3'           : 10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6'           : 25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9'           : 100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('           : Jedes Bild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)'           : Jedes 2., 3., ... 10. Bild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          : Speichern des Bildes als ESM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SPACE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LEERTASTE&gt;' : Standbild ein/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RETUR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NTER&gt;'     : Einzelbild Weitersch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SC&gt;', 'q'  : Programm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RIFFSHW.TTP stellt die Informationen deiner AVI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r RIFF) Datei als ASCII dar. Dort kann man auch pr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as Bild per CRAM oder unkomprim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FFSHW &lt;avi-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VI2WAVE.GTP extrahiert die Soundinformationen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-File und speichert diese kompakt in einer reinen WAVE (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2WAVE &lt;avi-file&gt; &lt;wave-file&gt;        (Einmaliges Umwand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2WAVE                               (Mehrmaliges Umwandeln mit F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imple AVI player for Atari computers (mono, 16 or 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ll, which have found any animations and couldn't sho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moment the viewer supports only CRAM8,CRAM16 and unco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8,RLE4 (untested) and CVID and all without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hink, i is the beginning! version 0.95: New methods of compres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: Dieter Fiebelk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er Weg 2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768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German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s for other methods of compression are wellcome.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for the program if possible. You get a "Thanks" in the READ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er are little C functions, which makes the decompression.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s are given by parameters and the image should be sa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memory with 1 byte per pixel (which is the index of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). I make the rest! Many many than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card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LAY.PRG  : version for all Atar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020.PRG  : for Atari with a 68020 prozessor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881.PRG  : for Atari with a mathematic co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           : Brighten the image by +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'           : Brighten the image by +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          : origin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          : red - blue -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VID grayscale/col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'           : double the image (on/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'           : return to the firs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3'           : skip 10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6'           : skip 25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9'           : skip 100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('           : show every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)'           : show only every 2., 3., ... 10.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          : save image a ESM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SPACE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LEERTASTE&gt;' : paus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RETUR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NTER&gt;'     : single step in pau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SC&gt;', 'q'  : quit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RIFFSHW.TTP shows the information of your AVI (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FF) file in ASCII format. Ther you can find the compression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size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FFSHW &lt;avi-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AVI2WAVE.GTP extract the sound infoa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 file and save them in a pure WAVE (sound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2WAVE &lt;avi-file&gt; &lt;wave-file&gt;        (One Conver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2WAVE                               (Convertion with FSEL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