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CAPTAIN's 2.0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QWK  ist kein PD. Captain's ist Krppelware. Das bedeutet,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llen Komfort werden nur registrierte Nutzer ha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  Falle  von  CQWK  bedeutet  das,  da der Benutzername be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hreiben  einer  Nachricht  immer wieder neu eingegeben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.  Registrierte  Nutzer  erhalten  einen  Schlssel, welc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hren Namen beinhaltet, welcher automatisch in den Messagehe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ngetragen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ch binn kein Materialist. Ich binn ein armer Student. So se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e bitte fr die Registrierung 25DM an folgende Adres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k Hoes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serne Hand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300 Essen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R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Sie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allerdings durch  einen  Scheck  oder  berweis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ahl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lksbank Essen AG ( BLZ 360 303 00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r: 362 08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n  einigen  Leuten will ich nur 5DM, fr die Diskette und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stgebren. Dies si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alle weiblichen Nutz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(Ich  bin  kein  Sexist, sonder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 einfach, da sich me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auen fr Computer interessier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Jeder sonst, der mir glaubhaft erklren kann, da zu arm 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Sozialhifeempfnger, Arbeitslose, Schler e.t.c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 Sie einen Drucker haben, so drucken Sie den Text aus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icken ihn mi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: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dresse: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nd: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JA! Ich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 bezahlen. Bitte schick mir die aktuelle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den Schlssel fr folgenden Na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alname: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ch brauche fr meinen Knstlernamen einen Zweiten Schlss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ias: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lgende Funktionen wnsche ich in der nchten Vers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Geld komm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mit diesem Bri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mit einem Sch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per berweis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n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um:___________    Unterschrift:________________________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Fehlerreport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 SIE  EINEN FEHLER GEFUNDEN HABEN, SO BESCHREIBEN SIE IH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TTE SO PRZISE ALS MGL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 WRE  AUCH NICHT SCHLECHT, WENN MANN MIR EIN BEISPIELPA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ENTSPRECHENDEN BOX SCHIC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puter:  520ST/1040ST/MEGAST/1040STe/MEGA STe/TT/Fal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S_version: __________    Captains: V1.0 V1.1 V12 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chleuniger: NO/YES: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afikkarten: NO/YES: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stplatte/Diskette/RAMd.   falls Floppy (1oder2)?: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lgende Programme sind reside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ch habe folgende Fehler beobachtet: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