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2010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CHAPTER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Symbolic#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troduc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#written##in#assembly#language##are##particularly##errorpr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#even##a##slight##mistake#can#result##in##the##entire##mach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##There#are#various#forms#of#bugs,##ranging#from#the##triv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##a##missing##CR##in#a#printout),##through##the##usual##(e.g.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##result)#to#the#very#serious#(e.g.##the##machine##comple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,#perhaps#with#a#weird#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help##you#find#and#correct#all#forms#of##bugs,##DevpacST##inclu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.##MonST##is#a#symbolic#debugger#and#disassembler#which#lets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#programs#and#memory,#execute#programs#an#instruction#at#a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rap#processor#exceptions#caused#by#programmer#error.##As#MonS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##you#can#look#at#your#program#complete#with#all#the##orig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##making#debugging#very#much#easier#than#having#to#battl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6-digit#hex#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##MonST##is#a##�low-level#�#debugger,##displaying#such##things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##instructions##and##bytes#of#memory,##it#can#also##be##used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##programs#written#with#any#compiler#that#generates##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output.##If#the#compiler#has#the#option#to#dump#the#symbols##i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binary#code#then#you#will#see#your#procedure#and##function##n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#the#code,##and#you#can#even#view#your#original#source#code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#used#MonST#when#debugging#LinkST,##which#was#written#using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compiler.##MonST##and##GenST#themselves#were##written##entirely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#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#MonST#uses#its#own#screen#memory,##the#display#of#your#program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##destroyed##when##you##single-step##or##breakpoint,###making#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###useful##for##graphical-output##programs##such##as###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##or#games.##It#also#uses#its#own#screen#drivers#so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#to#single-step#into#the#operating#system#screen#routines#s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the#AES#or#BIOS#without#affecting#the#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#three##versions#of#MonST#supplied#on##the##disk.##All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##to##use#and#are#provided#to#make#the#debugging##of#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#of#programs#easy.#The#exact#differences#are#detailed#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8000#Excep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uses#the#68000#processor#exceptions#to#stop#runaway#programs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single-step,##so#at#this#point#it#would#be#useful#to#explain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what#normally#happens#when#they#occur#on#an#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#are##various##types##of##exceptions##that##can###occur,#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,##others#accidentally.##When#one#does#occur#the#proces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#some#information#on#the#SSP,#goes#into#Supervisor#mode#and#jum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an#exception#handler.##When#MonST#is#active#it#re-directs#som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exceptions#so#it#can#take#control#when#they#occur.##The##var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#of#exceptions,##their#usual#result,##and#what#happens#when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#with#MonST#active#is#shown#in#the#following#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]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�xception#No.  Exception                Usual#effect        MonST#activ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bus#error    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address#error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illegal instruction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zero#divide  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CHK#instruction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TRAPV#instruction###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privilege#violation#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trace                    bombs               used#for#singl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line#1010#emulator       fast#VDI#interface  fast#VDI#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line#1111#emulator       internal#TOS        internal#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trap##0      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trap##1                  GEMDOS#call         GEMDOS#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trap##2                  AES/VDI call        AES/VDI#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44      trap##3#-##12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#�    45         trap##13                 BIOS#call           BIOS#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trap##14                 XBIOS#call          XBIOS#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trap##15                 bombs             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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exact#causes#of#the#above#exceptions#(and#how#best#to#recover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#are#detailed#at#the#end#of#this#section,#but#to#summ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#2#to#8#are#caused#by#a#programmer#error#and#are#trapp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#9#can#remotely#be#caused#by#programmer#error#and#is#us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for#single#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#10,11,33,34,45#and#46#are#used#by#the#system#and#left#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est#(i.e.##the#unused#Trap#exceptions)#are#diverted#into##Mon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can##subsequently#be#re-defined#to#be#exploited##by##programs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'bombs'#entry#in#the#table#above#means#that#the#ST#will#attemp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#from#the#exception,#but#it#is#not#always#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an#exception#occurs,#the#ST#prints#on#the#screen#a#number#of##�bom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hapes#(or##�mushrooms#�#on#disk-loaded#GEMDOS),#the#number#being#equal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exception#number.##Having#done#this,##it#will#abort##the##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#(losing##any#unsaved#data#from#it)#and#attempt##a##return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#exception##was##caused#by#or##resulted##in##important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##being#destroyed#then#the#attempt#may#fail#and##the##mach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not#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##very##nasty#crashes#can#cause#the#whole#screen##to##f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bombs#(or#mushrooms)#which#looks#very#impressive,#but#is#not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emory#Layo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usual#versions#of#MonST#co-reside#with#programs##being##debugge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is,##they#are#loaded,##ask#for#a#filename,##and#load#that#fil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#with#any#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#useful#to#examine#the#usual#logical#memory#map##(the##phys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#is#shown#in##�Appendix#C#�)#both#with#and#without#MonST,##show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igure#4.1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high#memory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|##FR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#FREE # |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               |#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PROGRAM#|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|##Mon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SYSTEM##|                   |#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     low#memory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#MonST                 With#M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Figure#4.1##-##Logical#Memory#Ma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ctual##code##size#of#MonST#is#around#23k,##nut##in##addition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#an#additional#32k#of#workspace.#This#may#seem#large#but#i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#for#the#copy#of#the#ST#screen#memory#saved#by#MonST;##thi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most#useful#feature#of#the#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three#versions#of#MonST#supplied#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MONST2.PRG#�          GEM#interactive#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MONST2.TOS#�          TOS#interactive#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MONST2.PRG#�         Auto#resident#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#�For#now#the#first#two#will#be#described;##the#auto#resident#version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#later#but#is#very#similar#in#use#to#the#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voking#Mo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the#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wo#interactive#versions#of#MonST#are#actually##identical##exce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#the#filename#extension.##The#GEM#version#should#be#used#for##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##programs,##which#require#use#of#the#mouse#and#have#initiall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pattern##screen,##while#the#TOS#version#should#be#used##for##TO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##programs##which##require##the##flashing##TOS##cursor##and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#a#white#screen#display.#Both#versions#are#invoked#by#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#on#their#respective#icons#from#the#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If##you##debug##a##TOS#program#with#the##GEM##version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debugger##it##will#work#fine#but#the#screen##display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robably#be#messy;#however,#debugging#a#GEM#program#with#a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debugger##will#cause#all#sorts#of#nasty#problems#to#occur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hould#be#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#the#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GenST#is#invoked#it#automatically#looks#for#and#loads##the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NST2.PRG#�##into##memory##(unless##this##option##is##disabled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##option##in#the#editor).##The#debugger##is##the##instant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#at#the#press#of#a#key#from#within#the#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#ALT-M#or#clicking#on#MONST#from#the#PROGRAM#menu##will#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#it#in#a#similar#way#to#that#described#above#for#the##disk-ba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only#very#much#more#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ALT-D#or#clicking#on#DEBUG#from#the#PROGRAM#menu#will##invo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but#will#automatically#prepare#a#program#previously#assembl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to#be#run,#including#any#symbols#within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ype#of#initial#screen#mode#used#when#invoked#from#the#editor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##by#the#RUN#WITH#GEM#menu#item#on#the#PROGRAM#menu#-##if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##mark##is##present##then##GEM##screen##initialisation##is##do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#TOS#screen#initialisation#is#used.#The#rules#described#ab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using#the#wrong#type#of#screen#initialisation#are#also##relev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the#in-memory#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ymbolic#Debugg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major#feature#of#MonST#is#its#ability#to#use#symbols#taken#from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##program##whilst#debugging.##MonST#supports#two##formats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#information#-#the#DRI#standard,##which#allows#up#to#8#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#symbol,##and#the#HiSOFT#Extended#Debug#format,##allowing#up#to##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##Both#GenST#and#LinkST#can#produce#both#formats,##and#m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#vendors'#compilers#and#linkers#have#an#option#to##produce##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#debugging#information.##We#are#trying#to#establish#the##HiS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##format#as#a#second#standard#on#the#ST,##but#at#the##tim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#the#only#other#products#to#support#the#format#are##�HiSoft#BASIC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�FTL-Modula#2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onST#Dialog#an#Alert#Box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makes#extensive#use#of#dialog-#and#alert-boxes#which#are#simil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concept##to#those#in#GEM#programs#but##have##several##differenc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does#not#use#genuine#GEM-type#boxes#in#order#for#it##to##re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obust###�-##that#is#to#avoid#interaction#when#debugging##program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##use##GEM#calls.##In#addition#the#mouse##is##not##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##the#debugger#itself#which#makes#things#like#true##GEM##butt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MonST#dialog#box#displays#the#prompt##�ESC#to#abort#�#above#the#top#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#of#the#box#together#with#a#prompt,#normally#followed#by#a#bl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#with##a##cursor.##At#any#time#a#dialog#box##may##be##abort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#ESC,##or##data#may#be#entered#by#typing.##The##cursor##key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##and#DEL#keys#may#be#used#to#edit#entered#text#in#the##us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#�way##and#the#whole#line#may#be#deleted#by#pressing#the#CLR#key#-##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this#is#different#to#GEM#dialog#boxes#which#use#ESC#key#to#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whole#line#of#text.##An#entered#line#is#terminated#by#press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#key,##though#if#the#line#contains#errors#the#screen#will##fl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the##RETURN#key#will#be#ignored#allowing#correction#if##the##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#pressing#RETURN#again.##Another#difference#is#that#dialog#box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require#more#than#one#line#of#data#to#be#entered#do#not#allow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of#the#cursor#up#and#down#keys#to#switch#between#different#lines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MonST#the#lines#have#to#be#entered#in#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MonST#alert#box#is#a#small#box#displaying#a#message##together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prompt#[RETURN]#and#is#normally#used#to#inform#the#user##of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##of#error.##The#box#will#disappear#on#pressing#the#RETURN#or##ESC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#whichever#is#more#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itial#Displa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#you#have#chosen#the#DEBUG#option#within#the#editor#you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#with#a#dialog#box#prompting#for#an#executable#program##na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wish#to#debug#a#program#from#disk#you#should#enter#the#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##defaults#to#an#extension#of#.PRG)then#press#RETURN,##t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prompted#for#any#command#line.##If#you#do#not#wish#to#debug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from#disk#at#this#stage,##for#example#you#wish#to##investig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#press#the#ESC#key#or#enter#a#blank#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[LR]#�#Certain#features#work#differently#or#are#not#available#when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nST#in#low#resolution.#They#are#shown#with#this#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ront#Panel#Displa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ain##display#of#MonST#is#via#a##�Front##Panel#�##showing##registe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and#instructions.##The#name#Front#Panel#stems#from#the#typ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##that#were#mounted#on#mainframe#and#mini#computers##to##prov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#on##the##state#of#the#machine##at##a##particular##mome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##through#the#use#of#flashing#lights.##These##lights##repres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#or#not#particular#flip-flops#(electronic#switches)#with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#are##open#or#closed;##the#flip-flops#that#are#chosen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#on#this#panel#are#normally#those#that#make#up#internal#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flags#of#the#computer#thus#enabling#programmers#and#engineer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#what#the#computer#is#doing#when#running#a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these#are##�hardware#�#front#panel#displays;##what#MonST#provides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is#a##�software#�#front#panel#-#the#code#within#MonST#works#o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##of##your##computer#and#then#displays#this##information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initial#MonST#display#consists#of#four#windows,##similar#to##th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#in##�Figure#4.2#�.##In#low-resolution#the#arrangement#of#two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##is#slightly#different#to#allow#efficient#use#of##the##sm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#screen#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top#window#(number#1)#displays#the#values#of#the#data#and##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#together#with#the#memory#pointed#to#by#these#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next#window#(number#2)#is#the#disassembly#window,##this##displa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##lines#of#instructions,##by#default#based#around##the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#(PC),#shown#in#the#title#area#of#the#window.#A#-&gt;#sign#is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denote#the#current#value#of#the#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#number##3##is#the#memory#window#which#displays##a##section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in#word-aligned#hex#and#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inal#window#at#the#bottom#of#the#screen,#which#is#un-numbered,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mallest#window#and#is#used#to#display#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#of##the#most#powerful#features#of#MonST#is#its##flexibility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#-#up#to#2#additional#windows#may#be#created,#the#font#size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changed,##and#the#windows#may#be#locked#to##particular##registe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features#are#detailed#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mple#Window#Handl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has##the##concept##of#a##�current#window#�#-##this##is##denot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##its#title#in#black.##The#current#window#may#be#chang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the#TAB#key#to#cycle#between#them,#or#by#pressing#the#ALT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together##with##the##window#number,##for##example##ALT-2##select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#window.#(AZERTY#keyboard#users#please#note#-#the#SHIFT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#�not#�##required#when#using#ALT#to#select##windows).##Note##th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#window#can#never#be#made#the#current#window#-#it#is#used#sol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displaying#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...............................................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0:00000000###601E#0100#00FC#0020##A0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1:00000000###601E#0100#00FC#0020##A1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2:00000000###601E#0100#00FC#0020##A2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3:00000000###601E#0100#00FC#0020##A3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4:00000000###601E#0100#00FC#0020##A4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5:00000000###601E#0100#00FC#0020##A5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6:00000000###601E#0100#00FC#0020##A6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D7:00000000###601E#0100#00FC#0020##A7: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SR:0000##U#########################A0'00000000#601E#0100#00FC#0020#0003#9752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PC:00FC0020#MOVE.W##$2700,SR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Disassembly#PC                                 ####3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+#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20############-&gt;MOVE.W##$2700,SR           |#|00000000#601E#0100##`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24            ##RESET                     #|#|00000004#00FC#0020##�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26              CMPI.L##$FA52235F,$FA0000##|#|00000008#0003#9752####�R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30              BNE.S#$FC003C             #|#|0000000C#0003#9758####�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32              LEA#$FC003C(PC),A6         |#|00000010#0003#97C0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36              JMP#$FA0004                |#|00000014#0003#97C6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3C              LEA#$FC0044(PC),A6         |#|00000018#0003#97CC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40              BRA#$FC05D8                |#|0000001C#0003#97D2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44              BNE.S#$FC0050              |#|00000020#0003#97D8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46              MOVE.B#$424,$FFFF8001      |#|00000024#0003#97DE####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50              SUBA.L#A5,A5               |#|00000028#0003#9C48####�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00FC0052              CMPI.L##$31415926,$426(A5) |#|0000002C#0003#953E####�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+#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onST#2.0#�#HiSoft#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Figure#4.2##MonST#Initial#Dis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Inp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is#controlled#by#single-key#commands#which#creates#a#very##f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,##though##this##can##take#getting#used#to##if##you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##with#a#line-oriented#command#interface#of#another##debugg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##of##�HiSoft#Devpac#�#on#other#machines#will#find#many#command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#particularly#with#the#Spectrum#and#QL#debuggers,#thoug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commands#are#unique#to#M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general#the#ALT#key#is#the#window#key#-#when#used##in##conj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other#keys#it#acts#on#the##�current#window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#may#be#entered#in#either#upper#or#lower#case.##Those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##effects#are#potentially#disastrous#require#the#CTRL#key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#in#addition#to#a#command#key.##The#keys#used#were#chosen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#to#remember,##wherever#possible.#Commands#take#effect#immedia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there##is#no#need#to#press#RETURN#and#invalid#commands##are##sim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##The#relevant#sections#of#the#front#panel#display#are#upd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each#command#so#any#effects#can#be#seen#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is#a#powerful#and#sometimes#complex#program#and#we#realise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unlikely#that#many#users#will#use#every#single#command.#For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#the#remainder#of#the#MonST#manual#is#divided#into#two##se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the#former#is#an#introduction#to#the#basic#commands#of#the##progr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the#latter#is#a#full#reference#section.##It#is#possible#for#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#and#beginners#to#use#the#debugger#effectively#while#having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the##�Overview#�;#don't#be#intimidated#by#the##�Reference#�#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.......................................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#�MonST#Overvie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start#with#you#will#need#to##�load#a#program#�#to#debug;##if#you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##a#program#to#memory#you#can#use#the#DEBUG#option##from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#else#you#will#need#to#load#a#program#from#disk.#When#initi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##you#will#be#prompted#for#a#filename,##if#you#got#an##error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#specify#a#filename#you#can#have#another#go#by#pressing#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program's#symbols#will#be#used#by#the#debugger,##if#found.#A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have##symbols#included#if#you#used#the#DEBUG#or##EXTENDED##DEBU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#of#the#assembler.#The#extended#debug#option#means#you#will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##symbols,##the#normal#option#forces#them#to#be#truncated##to#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st#common#command#in#MonST#is#probably##�single-step#�,##obtained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CTRL-Z#(or#CTRL-Y#if#you#find#it#more#convenient).##This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##the##instruction#at#the#PC,##the#one#shown##in##the#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and,##normally,#also#in#the#DISASSEMBLY#window.#After#execu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the##debugger#re-displays#the#values#of#the#registers##and##mem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##so#you#can#watch#the#processor#execute#your#program,##st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step.##Single-stepping#is#the#best#way#of#going#through#sections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that#are#suspect#and#require#deeper#investigation,#but#it#is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lowest#-#you#may#only#be#interested#in#a#section#of#code#nea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#of##your#program#which#could#take#ages#to#get#to#if#you##hav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#all#the#way.#There#is,#of#course,#an#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#�breakpoint#�##is#a#special#word#placed#into#your#program#to##stop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##and#enter#MonST.##There#are#many#types#of#breakpoint##but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restrict#ourselves#to#the#simplest#for#now.##A#breakpoint#may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by#pressing#ALT-B,#then#entering#the#address#you#wish#to#plac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##You##can##enter#addresses#in#MonST#in##hex##(the#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,##as##a#symbol,##or#as#a#complex#expression.##Examples#of##val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are##�1A2B0#�,###�prog_start#�,##�10+mydata#�.#If#you#type#in#an#inval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#the#screen#will#flash#and#allow#you#to#correct#the#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##set##a#breakpoint#you#need#some#way#of##letting##your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##�run#�,##and#CTRL-R#will#do#this.##It#will#execute#your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the#registers#displayed#and#starting#from#the#PC.##MonST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#if#a#breakpoint#has#bee#hit,#or#if#an#exception#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uses##its##own##�screen#display#�#which#is##independent##from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##If##you#press#the#V#key#you#will#see#your#current##progr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##pressing#another#key#switches#you#back#to#MonST.#This#all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to#debug#programs#without#disturbing#their#output#at#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uses#its#own#windows#to,##and#any#window#may#be##�zoomed#�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##screen##size#by#pressing#ALT-Z.##To#return#to#the##main##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##ALT-Z##or##the#ESC#key.##The#ESC#key#is#also#the##best##way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##out#of#anything#you#may#have#invoked#by##accident.##The##Z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##like#all#ALT-commands,#works#on#the##�current#window#�#which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change#by#pressing#TAB.##You#can#dump#the#current#window#to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#�#by#pressing#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change#the##�address#�#from#which#a#window#displays#it#data,#press#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#then#enter#the#new#address.##Note#that#the#disassembly#window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##re-display#from#the#PC#after#you#single-step,##because#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cked#�#to#the#PC.##The#locking#of#windows#is#detailed#in#the##�Reference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#�quit#�##MonST#press#CTRL-C.##Strange#at#it#may#sound#this##will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#work#-#what#CTRL-C#does#is#terminate#the##�current#program#�,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be#MonST#or,##more#likely,#the#program#you#are#debugging.#You#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you#have#terminated#the#program#under#investigation##because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say##so##in##the##lower##window.##Once##your##program##has##b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##pressing##CTRL-C#will#terminate#MonST.##If#you##use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##option#from#the#editor#then#CTRL-C#will#always#terminate##Mo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#as#your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#hope##this#overview#has#given#you#a#good#idea#of#the##most##com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##of##MonST##to#let#you#get#on#with##the##complex##proces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#and#debugging#assembly#language#programs.##When#you#feel#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#you#should#try#and#read#the##�Reference#�#section,#probably#b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#like#all#medicine,#in#small#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#�###########################MonST#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#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has##a##full#expression#evaluator,##based##on##that##in##Gen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##operator##precedence.##The#main#differences##are##th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#base#is#hexadecimal#(decimal#may#be#denoted#with#a##\##sign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is#no#concept#of##�types#�#of#expressions#(relative#or#absolute),##*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used##�only#�#for#multiplication#and#there#is#a##not-equals##operato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##may##be##referred##to#and##are##normally##case-sensitiv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##to##either#8#or#22#characters#(depending#on#the##form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#used),#though#this#can#be#changed#with#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##may#be#referred#to#simply#by#name,##such#as#A3#or#D7##(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##but#this#clashes#with#hex#numbers.##To#obtain#such##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#precede#them#with#either#a#leading#zero#or#a#$#sign.#A7#ref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the##�user#�#stack#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are#several#reserved#symbols#which#are#case#insensitive,##nam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#DATA,#BSS,#END,#SP,#SR,#and#SSP.#END#refers#to#one#byte#pas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of#the#BSS#section#and#SP#refers#to#either#the#user-#or#supervi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#depending#on#the#current#value#of#the#status#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addition#there#are#10#memories#numbered#M0#through#M9,##which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#in#a#similar#may#to#registers#and#can#be#assigned#to#using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#SET##command.##Memories#2#through#5#inclusive#refer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##start##address#of#the#relevant#window#and#assigning##to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change#the#start#address#of#that#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onST#expression#evaluator#also#supports#indirection#using#the##{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}#symbols.##Indirection#may#be#performed#on#a#byte,##word#or##lo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##by#following#the#}#with#a#period#then#the#required#size,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#to#long.#If#the#pointer#is#invalid,#either#because#the#mem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unreadable#or#even#(if#word#or#longword#indirection#is#used)#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xpression#will#not#be#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example,#the#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ata_start+10}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return##the##word#contents##of##location##data_start+10,assu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tart##is##even.##Indirection#may#be#nested#in#a#similar##wa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inary#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#Typ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four#window#types#and#the#exact#contents#of##these##wind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how#they#are#displayed#is#detailed#below.##The#allowed##type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#is#shown#in#the#table#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Window    Allowed#Typ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Disassembly,#Memory#or#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WINDOW#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ata#registers#are#shown#in#hex,##together#with#the#ASCII##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ir#low#byte#and#then#a#hex#display#of#the#eight#bytes#they#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in#memory.##The#address#registers#are#also#shown#in##hex,#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#hex#display#of#12#bytes.#As#with#all#hex#displays#in#MonST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word-aligned,#with#non-readable#memory#displayed#as#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tatus#register#is#shown#in#hex#and#in##flag##form,##addition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U##or##S#denoting#user-#or##supervisor-modes.##A7'##denote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##stack##pointer,##displayed#in#a#similar#way#to##the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#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PC##value##is#shown#together#with#a#disassembly##of##the##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#Where#this#involves#one#or#more#effective#addresses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shown#in#hex,#together#with#a#suitably-sized#display#of#the#mem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point#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example,#the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.W#$12A(A3)##;00001FAE#0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#that#the#value#of#$12A#plus#register#A3#is#$1FAE,#and#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the#word#memory#pointed#to#by#this#is#$0F01.#A#more#complex#exampl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#$12A(A3),-(SP)##;00001FAE#0F01##=&gt;0002AC08#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ource#addressing#mode#is#as#before#but#the#destination#addres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$2AC08,##presently#containing#$FFFF.##Note#that#this#display#is#alwa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a##suitable#size#(MOVEM#data#being#displayed#as#a##quad-word)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pre-decrement#addressing#is#used#this#is#included#in#the##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[LR]#�#No##hex##data##is#shown#for#the#data#registers##and##the##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gister##data##area##is#reduced#to##4##bytes.##In##additi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assembly##line##may##not#be#long##enough##to##display##compl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ddressing#modes#such#as#the#second#example#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#WINDOW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#windows#display#memory#as#disassembled#instructions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##described##below.##On##the#left#the#hex##address##is##show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#by#any#symbol,#then#the#disassembly#itself.#The#current#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PC#is#denoted#with#=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instruction#has#a#breakpoint#placed#on#it#this#is#shown#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#brackets#([#])#afterwards,##the#contents#of#which#depend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#of#breakpoint.##For#stop#breakpoints#this#will#be#the#number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##left#for#this#instruction#to#execute,##for##conditional##br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#this#will#be#a#?##followed#by#the#beginning#of#the##conditi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##for##count#breakpoints#this#will#be#a#=#sign#follow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urrent#count,#and#for#permanent#breakpoints#a#*#is#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xact#format#of#the#disassembled#op-codes#is#Motorola#standard,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#accepts.#All#output#is#upper-case#(except#lower#case#labels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#numeric#output#is#hex,##except#Trap#numbers.##Leading#zeroe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##and#the#$#hex#delimiter#is#not#shown#on#numbers#less##t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##Where#relevant#numerics#are#shown#signed.#The#only#deviation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##standard#is#the#register#list#shown#in#MOVEM#instructions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order#to#save#display#space#the#type#of#the#second#register##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#is#abbreviated,#for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L#d0-d3/a0-a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disassembled#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L#d0-3/a0-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[LR]#�#Any#displayed#symbols#replace#the#hex#address#display,#limit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maximum#of#8#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#WINDOW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#windows##display#memory#in#the#form#of#a##hex##address,##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#hex#display#and#ASCII.#Unreadable#memory#locations#are#deno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**.##The#number#of#bytes#shown#is#calculated#from#the#window#widt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to#a#maximum#of#16#bytes#per#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#WINDOW#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ource-code##window#displays#ASCII#files#in#a#similar##way##to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#editor.#The#default#tab#setting#is#8#though#this#can#be#togg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4#with#the#EDIT#WINDOW#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#Command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LT#key#is#generally#used#for#controlling#windows,##and#when#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##to##the##�current#window#�.##This#is#denoted#by#having##an##in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##and##can##be#changed#by#pressing#TAB#or##ALT##plus##the##win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A#�##############################################�Set#Addre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sets#the#starting#address#of#a#memory#or#disassembly#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B#############################################Set#Breakpo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##the#setting#of#any#type#of#breakpoint,##described#later##u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E#############################################Edit#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a##memory#window#this#lets#you#edit#memory#in#hex##or##ASCII.##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editing##can#be#accomplished#using#keys#1-9,##A-F,##together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#keys.##Pressing#TAB#switches#between#hex#&amp;#ASCII,#ASCII#edi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##each#keypress#and#writes#it#to#memory.##The#cursor#keys#can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#to#move#about#memory.#To#leave#edit#mode#press#the#ESC#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a##register##window##this#is#the##same##as##ALT-R,##REGISTER##S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#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#source#code#window#this#toggles#the#tab#setting#between#4#and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F#############################################Font#Siz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changes#the#font#size#in#a#window.##In#high#resolution#16##an#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##high##fonts#are#used,##in#colour#8#and#6#pixel#high##font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##This#allows#a#greater#number#of#lines#to#be#displayed,#assu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monitor#can#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##the#font#size#on#the#register#window#causes#the#position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#2#and#3#to#be#re-calculated#to#fill#the#available#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L#############################################Lock#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allows##disassembly##and##memory##windows##to##be##locked##to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##register.##After##any#exception#the#start#address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is#re-calculated,#depending#on#the#locked#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unlock#simply#enter#a#blank#string.##By#default#window#2#is##loc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the#PC.##You#can#lock#windows#to#each#other#by#specifying#a#lock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memory#window,#such#as#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O#############################################Show#Ot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rompts#for#an#expression#and#displays#it#in#hex,##decimal#and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ymbol#if#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P#############################################Printer#Dum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#the#current#window#contents#onto#the#printer.##It#can#be#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pressing#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R#############################################Register#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#any#register#to#be#set#to#a#value,##by#specifying#the#regis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equal#sign,##then#its#new#value.##It#can#also#be#used#to##se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#of#memories.#For#example#the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#=#a2#+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##register#A3#to#be#A2#plus#4.##You#can#also#use#this#to##se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#address#of#windows#when#in#zoom#mode#so#that#on#exit#from##z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relevant#windows#starts#at#the#required#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Do##not##assign#to#M4#if#window#4#is#currently##a##source-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S#############################################Split#Windo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either#splits#window#2#into#2#and#4#or#splits#window#3#into#3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5.##Each##new#window#is#independent#from#its#creator.##Pressing##ALT-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#will#unsplit#the#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[LR]#�#This#command#has#no#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T#############################################Change#Ty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only#works#on#window#4#(created#either#by#splitting#window#2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loading#a#source#file).##It#changes#the#type#of#the#window##betw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#memory#and#source-code#(if#a#file#has#been#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Z#############################################Zoom#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zooms#the#current#window#to#be#full#size.##Other#ALT#command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##available##and#normal#size#can#be#achieved#by#pressing##ESC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Zooming#the#register#window#is#unlikely#to#be#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ursor#Key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ursor#keys#can#be#used#on#the#current#window,#the#action#of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#on#the#window#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a#memory#window#all#four#cursor#keys#change#the##current##addres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HIFT#^#and#SHIFT#V#move#a#page#in#either#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#�On##a##disassembly##window##^#and#V#change#the##start##address##o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#basis,#&lt;-#and#-&gt;#change#the#address#on#a#word#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a#source-code#window#^#and#V#change#the#display#on#a##line##basi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HIFT#^#and#SHIFT#V#on#a#page#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creen#Switch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uses#its#own#screen#display#and#drivers#to#prevent##inter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a##program's#own#screen#output.##To#prevent##flicker##caus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#screen#switching#when#single-stepping#the#screen#display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#switched##to#the#program's#after#20##milliseconds,##producing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-free#display#while#in#the#debugger.##In#addition#the##debug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#can#have#a#different#screen#resolution#to#your##program's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a#colour#moni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#################################################View#Other#Scre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flips#the#screen#to#that#of#the#programs,##any#key#returns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O############################################Other#Screen#M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hanges#the#screen#mode#of#MonST's#display#between#low#and#medi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##It#re-initialises#window#font#sizes#and#positions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#display.##This#will#not#effect#the#screen#mode#of#the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#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is#ignored#on#a#monochrome#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MonST#has#its#own#idea#of#where#the#screen#is,##what#mode#it#i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what##palettes#to#use#you#can#use#MonST#to#actually#look#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##memory#in#use#by#your#program,##ideal#for##low-level##graph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If#your#program#changes#screen#position#or#resolution,#via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XBIOS##or##the#hardware#registers,##it#is#important##that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emporarily##disable#screen#switching#using#PREFERENCES##wh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xecuting##such##code##else##MonST#will##not##notice##the#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attributes#of#your#program's#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a#disk#is#accessed,##when#loading#or#saving,##the#screen##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probably#switch#to#the#program's#during#the#operation.#This#i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#a#disk#error#occurs,##such#as#write-protect#or#read#errors,#as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#any#GEM#alert#boxes#to#be#seen#and#acted#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reaking#into#Progra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hift-Alt-Help####################################Interrupt#Prog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a#program#is#running#it#can#be#interrupted#by#pressing#this#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##which#will#cause#a#trace#exception#at#the#current##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PC.##With#computationally-intense#program#sections#this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##the#program#itself#but#with#a#program#making#extensive#us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M,#such#as#the#BDOS#or#AES,#the#interruption#will#normally#b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M#itself,#or#the#line-F#handler#stored#in#low-memory.#If#thi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ase#it#is#recommended#that#a#breakpoint#be#placed#in#your##act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area#then#a#RETURN#TO#PROGRAM#command#(CTRL-R)#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ALT-HELP#without#the#SHIFT#key#will#normally#produce#a#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##to##the#printer#-#if#you#press#this#accidentally##it##should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#again#to#cancel#the#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possible#for#this#key#combination#to#be#ignored#when#pressed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this#occurs#press#it#again#when#it#should#work.#Pressing#it#wh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itself#will#produce#no#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A#program#should#never#be#terminated#(using#CTRL-C)#if#it#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just#been#interrupted#in#the#middle#of#a#ROM#routine.##Thi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ikely#to#cause#a#system#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reakpoi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##allow##you##to##stop#the#execution##of##your##program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##points##within#it.##MonST#allows#up#to##eight##simultane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#each#of#which#may#be#one#of#five#types.#When#a#break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#�is##hit##MonST##is#entered#and#then#decides#whether##or##not##to##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##of##your#program,##entering#the##front##panel##display,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;#this#decision#is#based#on#the#type#of#the#breakpoint#and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#of#your#program's#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mple#Breakpoint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are#one-off#breakpoints#which,##when#executed,##are#cleared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#MonST#to#be#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op#Breakpoint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are##breakpoints#that#cause#program#execution#to#stop##after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#instruction#has#been#executed#a#particular#number#of#tim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fact#a#simple#breakpoint#is#really#a#stop#breakpoint#with#a##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unt#Breakpoint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##counters;##each##time#such#a#breakpoint#is#reached##a##co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#with#it#is#incremented,#and#the#program#will#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ermanent#Breakpoint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are##similar#to#simple#breakpoints#except#that#they##are##n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##-#every#time#execution#reaches#a#permanent##breakpoint##Mo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nditional#Breakpoint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st#powerful#type#of#breakpoint#and#these#allow#program#exec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stop#at#a#particular#address#only#if#an#arbitrarily#complex#se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#apply.##Each#conditional#breakpoint#has#associated#with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expression#(conforming#to#the#rules#already#described).##Every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reakpoint#is#reached#this#expression#is#evaluated,##and#if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#(i.e.##true)#then#the#program#will#be#stopped,##otherwise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-B#############################################Set#Breakpo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#a##window##command##allowing##the##setting##or##clearing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##at##any##time.##The#line#entered#should##be##one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#forms,#depending#on#the#type#of#breakpoint#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################will#set#a#simple#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,&lt;expression&gt;###will##set##a##stop#breakpoint##at##the##g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address,##after#it#has#executed##&lt;expression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,=##############will##set##a#count##breakpoint.##The##init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value#of#the#count#will#be#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,*##############will#set#a#permanent#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,?&lt;expression&gt;##will#set#a#conditional#breakpoint,##using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given#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,-##############will##clear##any##breakpoint##at##the###g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#cannot#be#set#on#addresses#which#are#odd#or#unreadable,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ROM,##though#ROM#breakpoints#may#be#emulated#using#the##RUN##UN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#time#a#breakpoint#is#reached,##regardless#of#whether#the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interrupted##or#resumed,##the#program#state#is#remembered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#buffer,#described#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elp####################################Show#Help#and#Breakpoi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displays#the#text,##data,##and#BSS#segment#addresses#and##lengt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##with#every#current#breakpoint.##Alt-commands##are##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#this#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B############################################Set#Breakpo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##mainly#for#compatibility#with#MonST#1,##this#sets##a##si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#at#the#start#address#of#the#current#window,##so#long#as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a#disassembly#window.#If#a#breakpoint#is#already#there#then#it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#################################################Go#Unt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ompts##for#an#address,##at#which#a#simple#breakpoint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#then#program#execution#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K############################################Kill#Breakpoi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lears#all#set#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A##################################Set#Breakpoint#then#Execu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command##that#places#a#simple#breakpoint#at#the##instruction###�after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at#the#PC#and#resumes#execution#from#the#PC.#This#is#particular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DBF-type#loops#if#you#don't#want#to#go#through#the#loop,##but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to#see#the#result#after#the#loop#is#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D############################################BDOS#Breakpo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allows##a##breakpoint#to#be#set##on##specific##BDOS##calls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##BDOS##number##should#be#entered,##or#a##blank##line##if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#BDOS#breakpoints#needs#to#be#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istor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#has#a##�history#buffer#�#in#which#the#machine#status#is##remembe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later#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ost#common#way#of#entering#data#into#the#history#buffer#is#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single-step,##but#in#addition#every#breakpoint#reached#and#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##caused#enters#the#machine#state#into##the##buffer.##Var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##of##the##RUN#command#also#cause#entries#to#be##made##into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The##history#buffer#has#room#for#five#entries#-#when#it##fi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he#oldest#entry#is#removed#to#make#room#for#the#newest#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#################################################Show#History#Buf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opens##a##large#window#displaying#the#contents##of##the##his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##All##register#values#are#shown#including#the#PC#as#well#as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#of#the#next#instruction#to#be#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If###a##disassembly##in##the##History##display###includes#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nstruction##which#has#a#breakpoint#placed#on#it#the#[]s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how#the##�current#�#values#for#that#breakpoint,#not#the#values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he#time#of#the#entry#into#the#history#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ting#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############################################Termina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#issue#a#terminate#trap##�to#the#current#GEMDOS##task#�.##If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#has#been#loaded#from#within#MonST#it#will#be##terminated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essage#PROGRAM#TERMINATED#appear#in#the##lower##window.##An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can#then#be#loaded,#if#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no#program#has#been#loaded#into#MonST#it#will#itself#terminate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is#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#DEBUG#option#has#been#used#from#the#GenST#editor##then##Mo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terminate##automatically#when#the#program#it##is##debugging#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Terminating##some#GEM#programs#prematurely,##before#they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losed##workstations#or#restored#window#control##properly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eriously#confuse#the#AES#and#VDI.##This#may#no#be##notice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mmediately#but#often#causes#crashes#when#a#subsequent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s#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ng#&amp;#Sav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L##################################Load#Executable#Prog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prompt#for#an#executable#filename#then#a#command##lin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attempt##to##load#the#file#ready#for##execution.##If##MonST#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#loaded#a#program#it#is#not#possible#to#load#another#unti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#has#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ile#to#be#loaded#must#be#an#executable#file#-#attempting#to##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a#non-executable#file#will#normally#result#in#TOS#error#66#and#fur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##to#load#executable#files#will#normally#fail#as##GEMDOS##do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#de-allocate##the#memory#it#allocated#before#trying##to##loa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t#file.#If#this#occurs#terminate#MonST#then#re-execute#it#and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LOAD#BINARY#FILE#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This#command#is#not#available#in#the#auto-resident#version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MonST#or#in#MonST#invoked#using#DEBUG#from#the#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                                                 Load#Binary#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prompt#for#a#filename#and#optional#load#address##(separ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#a##comma)#and#will#then#load#the#file#where#specified.If##no##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##is#given#then#memory#will#be#allocated#from#GEMDOS#and##us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0#will#be#set#to#the#start#address#and#M1#to#the#end#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                                                 Save#Binary#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will#prompt#for#a#filename,##a#start#address#and#an##(inclusiv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address.##To#re-save#a#file#recently#loaded#with#the#above#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,M0,M1#may#be#specified,##assuming#of#course#that#M0#and##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not#been#re-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#################################################Load#ASCII#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owerful#command#allows#an#ASCII#file,##normally#of#source##co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be##loaded#and#viewed#within#MonST.##Window#4#will#be##created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##then#set#up#as#a#source-code#window.##Memory#for#the##sour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is#taken#from#GEMDOS#so#sufficient#free#memory#must#be#availab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#recommended#that#source-code#be#loaded###�before#�##an##execu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to#ensure#enough#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[LR]#�#Window#4#is#not#though#an#ASCII#file#may#may#be#loaded#in#low-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n#viewed#after#switching#to#medium#resolution#using#CTRL-O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ressing#ALT-S,#ALT-T,#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If##an##ASCII#file#is#loaded##�after#�#an#executable##program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memory##used#will#be#owned#by#the##�program#itself#�,##not##Mon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When##such##a#program#terminates,##any##displayed##source-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window##will##be##closed.##The#auto-resident##version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debugger#cannot#detect#this#so#care#should#be#taken#if#lo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ource#code#into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ecuting#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##################################Return#to#program#/#R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runs#the#current#program#with#the#given#register#values#at##f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##and##is#the#normal#way#to#resume#execution#after##entry##via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Z############################################Single-Ste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single-steps#the#instruction#at#the#PC#with#the#current#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##Single-stepping##a#Trap,##Line-A#or#Line-F##opcode##will,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#be#treated#as#a#single#instruction.#This#can#be#changed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Y############################################Single-Ste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##to#CTRL-Z#above#but#included#for#the#convenience#of##Ger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T#############################Interpret#an#Instruction#(Trace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nterprets#the#instruction#at#the#PC#using#the#displayed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##It##is#similar#to#CTRL-Z#but#skips#over##BSRs,##JSRs,##Trap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A#and#Line-F#calls,##re-entering#the#debugger#on#return#from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save#stepping#all#the#way#through#the#routine#or#trap.##It#works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#in#ROM#or#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#################################################Run#(various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a#general#RUN#command#and#prompts#for#the#type#of#the#RUN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done,#selected#by#pressing#a#particular#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#�Run#####G#G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identical#to#CTRL-R,##RUN,##and#resumes#the#program##at##f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un#####S#Slowl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will#run#the#program#at#reduced#speed,##remembering#every#step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history#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un#####I#Instruc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similar#to#RUN#SLOWLY#but#allows#a#count#to##be##entered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particular#number#of#instruction#may#be#executed#before#MonS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un#####U#Unt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will#be#prompted#for#an#expression#which#will#be#evaluated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#instruction.#The#program#will#then#run,#albeit#at#reduced#spe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##the##given#expression#evaluates#to#non-zero#(true)##when##Mo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entered.##For#example#if#single-stepping#a#DBF#loop#which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6##in#the#ROM#code#you#could#say#RUN#UNTIL#d6&amp;ffff=ffff#(waiting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low#word#of#d6#to#be##$FFFF)##or,##alternatively,##PC=FC8B1A,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This##should##not#be#confused#with#the##UNTIL##command,#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akes##an##address,##places#a#breakpoint##there##then##resu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#all##of#these#commands#(except#RUN#GO)#you#will##then##be##as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ch##Y/N?'.##If#Y#is#selected#then#the#MonST#display#will#be##sh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every#instruction#and#you#can#watch#registers#and#memory#as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###or###interrupt##execution##by##pressing##both###SHIFT###ke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##If##N##is#selected#then#execution##will##occur##wh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##your##program's#display#and#execution#may#be##interrupt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SHIFT-ALT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Selecting##WATCH##mode##with#screen#switching##turned##off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ikely#to#result#in#a#great#deal#of#eye#strain#as#the##disp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will#be#flipped#after#each#and#every#instruction,#particular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alarming#with#colour#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#any#of#these#RUN#modes#(except#GO)#all#information##after#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##will##be#remembered#in#the#history##buffer.##In##add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##will##be#treated#as#single-instructions,##unless##changed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##though#see#the#warnings#under#that#command#about#trac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the#way#through#ROM#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#a##program#is#running#with#one#of#the#above#modes##a##coupl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#near#the#top#left#of#the#display#will#flicker,##to#denote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##is#happening,##as#it#is#possible#to#think#the##machine#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##when,##in#fact,##it#is#simply#taking#a#while#to#RUN#throug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#an#instruction#at#a#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arching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#######################################search#memory#(get#a#sequence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will#prompt#'SEARCH#FOR#B/W/L/T/I?',##standing#for#Bytes,##Word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,#Text#and#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select#B,##W,##or#L#you#will#then#be#prompted##to##ente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#of#numbers#you#wish#to#search#for,##each#separated#by#comma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is#not#fussy#about#word-alignment#when#searching,#so#it#can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#on#odd#boundaries,#for#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select#T#you#may#search#for#any#given#text#string,##which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prompted#for.#The#search#will#be#ca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select#I#you#can#search#for#part#or#all#of#the#mnemonic#of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##for#example#if#you#searched#for#$14(A#you#would#find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#like#'MOVE.L#D2,$14(A0)'.#The#case#of#the#string#you#e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important#(unlike#MonST#version#1),#but#you#should#bear#in#mind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the#disassembler#produces#e.g.#always#use#hex#numbers,#refe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7#rather#than#SP#and#so#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##selected#the#search#type#and#parameters#,##the#search##begi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control#passing#to#the#next#command,#described#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#################################################find#Nex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an#be#used#after#the#G#command#to#find#subsequent#occurrences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earch#data.##With#the#B,##W,#L#and#T#options#you#will#always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least#one#occurrence,#which#will#be#in#the#buffer#within#MonST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used#for#storing#the#sequence.##With#the#T#option#you#may#also#f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opy#in#the#system#keyboard#buffer.##With#these#options,#the#ESC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tested#every#64k#bytes#and#can#be#used#to#stop#the#search.#Wit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option,##which#is#very#much#slower,##the#ESC#key#is#tested#every#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earch#area#of#memory#goes#from#0#to#the#end#of##RAM,##then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0000#to#$FEFFFF#(the#cartridge#and#system#ROM#area),##then#back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earch##will##start#just#past#the#start#address##of##the##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#(except##register##windows)##and#if##an##occurrence##is##f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#the#window#at#the#given#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arching#Source-Code#Windo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the#G#command#is#used#on#a#source-code#window#the#T#sub-command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##chosen##and#if#the#text#is#found#the##window##will##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the#line#containing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scellaneo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TRL-P############################################Preferenc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permits##control#over#various#options#within##MonST.##The#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#require#Y/N#answers,##pressing#ESC#aborts#or#RETURN#leaves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creen#Switch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#to#ON,##this#causes#the#display#to#switch#to#your#program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after#20#milliseconds.##It#should#be#switched#off#when#a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about#to#change#a#screen's#address#or#resolution,##then#turned#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ollow#Trap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#default#single-stepping#and#the#various#forms#of#the##RUN##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#Traps,##Line-A#and#Line-F#calls#as#single#instructions.##How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#turning##this##option#ON#the#relevant##routines##will##be##ente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#ROM#code#to#be#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#�Important:#�##this#option#should#be#used#with#care.#Certain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ritical#routines,##such#as#floppy-#or#hard.disk#drivers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ortions###of###code##designed##to###be###atomic,###i.e.#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nterruptable,#and#being#traced#will#cause#malfunctions#wit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such#code#and#possible#loss#of#data.##On#the#other#hand#it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be##fun#to#watch#the#AES#as#it#draws#pull-down#menus#or##op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have##let#ROM#execute#for#a#while#you##can##interrupt##it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SHIFT-ALT-HELP,#then#resume#at#normal#speed#by#pressing#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##However#the#AES#and#VDI#both#use#Line-A#and#Line-F#calls#and#i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##likely#that#there#are#pending#stack#frames#left#with##the##Tr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#set,##so##having##resumed##a#traced#program##it##is##likely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#spurious#trace#exceptions#will#be#generated.#Pressing#CTRL-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resume#at#normal#speed,##though#a#few#more#such##exception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#until#program#flow#reaches#the#lowest#level.#i.e.#your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is#a#side#effect#of#this#that#can#cause#machine#to#crash#though: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traced#through#any#AES#event-type#calls#then#stack##fr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be#created#in##�desk#accessories#�#with#the#Trace#bit##set.##If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terminates#before#the#accessory#has#a#chance#to#respond#to#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##event#call,##a#trace#exception#will#occur##�after#�#MonST##termina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returns#to#the#Desktop#or#GenST,#causing#a#system#crash,#unless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sident#MonST#is#installed#or#the#'NOTRACE.PRG'#program#is#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TRACE#Prog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a#very#small#program#intended#to#be#added#to#the#AUTO##fo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of#your#boot#disk#which#causes#trace#exceptions#to#be#ignored,#inst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producing#a#large#number#of#bombs#as#it#will#do##by##default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#code#is#also#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elative#Offse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option#defaults#to#ON#and#affects#the#disassembly#of#the###�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indirect#with#offset#�#addressing#modes,#i.e.#xxx(An).#Wit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on#the#current#value#of#the#given#address#register#is#added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offset##then#searches#for#in#the#symbol#table.##If##found#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##as##�symbol(An)#�.##This#option#is#very#useful##for##cert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##of##assembly##language##programming##as##well##as##high##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#which#use#a#base#register#as#a#major#offset,##such#as##�HiS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#�#which#uses#A3#as#a#pointer#to#the#run-time#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ymbols#Op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allows#control#over#the#use#of#symbols#in#expressions#in##Mon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will##firstly#ask#whether#the#case#of#symbols#should##be##ignor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Y#will#cause#case#independent#searching#to#be#used.##It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#prompt#for#the#maximum#length#of#symbols,##which#is#normally##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may#be#reduced#to#as#low#as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#################################################Intelligent#Cop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pies#a#block#of#memory#to#another#area.#The#addresses#should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#in#the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lt;start&gt;,&lt;inclusive_end&gt;,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py#is#intelligent#in#that#the#block#of#memory#may#be#copied#to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#which#overlaps#its#previous#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No#checks#at#all#are#made#on#the#validity#of#the#move;#copy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o##non-existent#areas#of#memory#is#likely#to#crash#MonST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rrupting#system#areas#may#well#crash#the#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#################################################List#Lab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opens#up#a#large#window#and#displays#all#loaded#symbols.##Any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##the##next#page,##pressing#ESC#aborts.##The#symbols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##in#the#order#they#were#found#on#the#disk#(#or#in#memory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the#DEBUG#option#from#the#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#################################################Fill#Memory#wit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fills##a#section#of#memory#with#a##particular##byte.##The##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#be#entered#in#the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lt;start&gt;,&lt;inclusive_end&gt;,&lt;fill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warning#described#previously#about#no#checks#applies##equall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#######################################Disassemble#to#Printer/Di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allows#the#disassembly#of#an#area#of#memory#to#printer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#complete#with#original#labels#and,#optionally,#an#automatic#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labels#created#by#MonST,##based#on#cross-references.#The#first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#be#entered#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lt;start_address&gt;,&lt;end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xt#line#prompts#for#the#area#of#memory#used#to#build#the##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#list,##which#should#be#left#blank#if#no#automatic#label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#else#should#be#on#the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lt;buffer_start&gt;,&lt;buffer_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##is##the#prompt#for#data#areas#which#will#be#disassembled##as##D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#of#the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lt;data_start&gt;,&lt;data_end&gt;[,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optional##size##field##should#be##B,W##or##L,##defaulting##to##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##the##size##of#the#data.##When#all#data##areas##have##b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#a#blank#line#should#be#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##a#filename#prompt#will#appear;##if#this#is#blank##all##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to#the#printer,#else#it#will#be#assumed#to#be#a#disk#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automatic#labels#were#specified#there#may#be#a#delay#at#this##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the#table#is#generated.##Automatic#labels#are#of#the#form#Lxxxxx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xxxxx#is#the#actual#hex#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Printer#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of#the#form#of#an#8#digit#hex#number,##then#up#to#10#word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#data,##12#characters#of#any#symbol,##then#the#disassembly##itsel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#output#may#be#aborted#by#pressing#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sk#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#in##a#form#directly#loadable#by##GenST,##consisting##of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#a#tab,#then#the#disassembly#itself,#with#a#tab#separating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#from#the#op-code.##If#you#are#disassembling#an#area#of##mem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##loaded##symbols#then#the#XREF#option#should#be#used##else#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#will#appear#at#all#in#the#output#file.##Pressing#ESC#or#a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#will#abort#the#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#################################################Modify#Addre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#for#compatibility#with#MonST#1,#equivalent#to#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#################################################Show#Other#Ba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#for#compatibility#with#MonST#1,#equivalent#to#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#######################################Change#Drive#&amp;#Director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allows#the#current#drive#and#sub-directory#to#be#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TO-RESIDENT#Mo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additional##version##of##MonST#called##AMONST2.PRG##will##now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##When#placed#in#the#AUTO#folder#on#a#boot#disk,##it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#and#initialised#automatically#on#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#booted,##this#version#of#MonST#lies##�dormant#�,##ready#to#be#invo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any#exception#occurs#in#the#machine,#such#as#an#address#error.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intended##primarily##for#programmers#writing##and##debugging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#or#other#AUTO-type#applications,##as#if#there#is#a#prob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code#which#gets#called#as#the#machine#boots,##it#hangs##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get##a##chance##to#use#the#normal##MonST.##If##required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#put#an#illegal#opcode,##such#as#ILLEGAL,##at#the#start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#auto##program#so#that#MonST#will#be#invoked#and#then#use##i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#any#problems#your#code#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auto-resident#version#may#be#double-clicked#from#the#Desktop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initialise#itself#in#the#same#way#as#from#the#AUTO#folder,#unl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version#of#MonST#is#already#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##invoked#the#auto-resident#version#is#very#similar#in#use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versions#except#that#programs#or#labels#cannot#be#loaded#and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#page#variables#are#unknown#and#so#set#to#0.##The#other#dif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that##when#the#program#being#debugged#exits#or#CTRL-C##is##pres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#MonST,#MonST#itself#stays#active#in#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addition#any#program#may#be#interrupted#by#pressing#the##SHIFT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#key#combination#when#a#resident#version#of#MonST#is#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esident#version#of#MonST#cannot#be#reclaimed#from#memory##exce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#resetting##the##machine#and#booting#with#a##disk##which##does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#MonST#in#the#AUTO#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an#auto-resident#version#of#MonST#is#loaded,##the#usual##vers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be#used#as#normal,##memory#permitting,##and#the#resident##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be#ignored#until#the#non-resident#version#exits,##when##it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#active#once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=&gt;#Do###�not#�##invoke#an#auto-resident#MonST#from#within##a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other##than#the#Desktop,##such#as#using#RUN#OTHER#from##wit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GenST,#as#large#areas#of#system#memory#will#become#locked#a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and#unusable#until#a#machine#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both#SHIFT#keys#are#held#down#during#the#installation#of#the##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#MonST,##the#debugger#is#itself#entered,##allowing#the#edi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memory#or#setting#of#BDOS#breakpoints.#When#entered#via#this#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debugger##should##be#left#using#CTRL-C##when##the##debugger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#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COMMAND#SUMMAR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#Command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##########Set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##########Set#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##########Edit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##########Font#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##########Lock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##########Show#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##########Printer#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##########Register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##########Split#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##########Change#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##########Zoom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reen#Switch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##############View#Other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#########Other#Screen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reakpoi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##########Set#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###########Show#Help#and#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#########Set#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##############Go#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#########Kill#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#########Set#Breakpoint#then#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#########BDOS#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ng#and#Sav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#########Load#Executable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##############Load#Binary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##############Save#Binary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############Load#ASCII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xecuting#Progra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#########Return#to#program#/#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#########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#########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#########Interpret#an#Instruction#(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##############Run#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arching#Memor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##############Search#Memory#(Get#a#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##############Find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iscellaneo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#########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#########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############Intelligent#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##############Fill#Memory#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##############List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##############Disassemble#to#Printer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##############Modify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#############Show#Other#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##############Change#Drive#&amp;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HELP#Interrupt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##############Show#History#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BUGGING#STRATAG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ts#&amp;#Tip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have#interrupted#a#program#using#SHIFT-ALT-HELP#or#by##a##R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#command#and#have#found#yourself#in#the#middle#of#the#ROM,##t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a#way#of#returning#to#the#exact#point#in#your#program#which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OM.##Firstly#ensure#the#FOLLOW#TRAPS#option#is#on,##then#do##R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#with#an#expression#of#sp=a7.#This#will#re-enter#MonST#the#mo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mode#is#restored#which#will#be#in#your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are#in#a#subroutine#which#doesn't#interest#you#and#want#to##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run#but#return#to#MonST#the#easiest#way#is#to#use#UNTIL##(not##R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)##then#specify#the#expression#{sp}#-#this#sets#a##breakpoint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eturn##address.##If#the#subroutine#has#placed#something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##or##uses#a#local#stack#frame#(normally#the#case##for##compi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##then#try#RUN#UNTIL#{pc}.w=4e75#which#will#run#slowly##un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instruction#RTS#is#reached.##This#won't#work#if#the#subroutin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#calls#another,#so#it#may#require#a#further#condition,#such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{pc}.w=4e75)&amp;(sp&gt;xxx)#where#xxx#is#one#less#than#the#current#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using#RUN#UNTIL#and#you#know#it#will#take#a#quite#a#while#fo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#to#be#satisfied,##give#MonST#a#hand#by#pre-computing#as#m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expression#as#you#can,#for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a3&gt;(3a400-\100+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#be#reduced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3&gt;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xxx#has#been#calculated#by#you#using#the#ALT-O#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onST#Command#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use#a#CLI-type#program#you#can#pass#a#command#line##to##Mon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#of#the#program#you#wish#to#load#and,##optionally,#a#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to#pass#on#to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g#Hu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probably#as#many#strategies#for#finding#bugs#as##there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;##there#is#really#no#substitute#for#learning#the#hard#w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experience.##However,#here#are#some#hints#which#we#have#learnt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#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a#very#good#way#of#finding#bugs#is#to#look#at#the#source#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ink.##The#disadvantage#of#reaching#first#for#the#debugger,#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#for#the#source#code,##is#that#it#gets#you#into#bad#habits.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switch#to#a#machine#or#programming#environment#that#does#not#o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#debugging,#or#at#least#not#one#as#powerful#you#are#used#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a##program##fails#in#a#very#detectable#way,##such##as##causing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##debugging##is##normally#easier#than##if,##say,##a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#doesn't#quite#work#exactly#as#it#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#bugs#are#caused#by#a#particular#memory#location#being#stepped#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the#offending#memory#location#is#detectable,##by#producing#a#b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##for#example,##a#conditional#breakpoint#placed#at#one#ore#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##subroutines#can#help#greatly.##For#example,##suppose#the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##�main_ptr#�##is##somehow#becoming##odd##during##execution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#expression#could#be#set#up#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{main_ptr}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is##method#fails,##and#the#global#variable##is##being##corrup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#un-detectable,##the#remaining#solution#is#to#RUN#UNTIL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#which#could#take#a#considerable#time.#Even#then#it#may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it,#for#example#if#the#bug#is#caused#by#an#interrupt#happening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ertain#time#when#the#stack#is#in#a#particular#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##breakpoints##are#a#good#way#of#tracking#down#bugs###�before#�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##For##example,##suppose##a#particular#subroutine##is##known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##fail#but#you#cannot#see#why,##then#you#should#set#a##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##on#it,##then#let#the#program#run.##At#the#point#wher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stops,##because#of#an#exception#say,##look#at#the#value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#breakpoint#(using#HELP).#Terminate#the#program,#re-load#it,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#a#stop#breakpoint#on#the#subroutine#for#that#particular#value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before#it.#Let#it#run,#then#you#can#follow#through#the#sub-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very#call#that#is#fails#on,#to#try#and#work#out#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ood#luck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TO#folder#progra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se#crash#during#initialisation#then#use#AMONST#(which##mus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##your##program##in##the##directory)##to##catch##the##excep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##a#deliberate#ILLEGAL#instruction#at#its#beginning#will##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single-step#the#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sk#Accessori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an##accessory##is#misbehaving#during##normal##execution##then#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ST.##To##find#a#desk#accessory#in#memory,##enter#the##debugger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#SHIFT-ALT-HELP##then#start#looking#from#location#0##fo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##name#of#your#.ACC#file,##padded#to#eight##characters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##Ignore##occurrences#within#directory#buffers#(these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#by#.ACC)#and#in#MonST's#own#buffer#(these#will#be#preceded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#ASCII#T#character).##The#correct#occurrence#will#have#a#longword#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#after#the#start#of#the#name.##This#will#point#to#the#basepag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#accessory##and#$100#bytes#after#that#will#be#the#start##of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From##looking#at#this#you#should#be#able#to#find##your##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#and#set#a#suitable#breakpoint.#Normal#execution#should#be#resu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CTRL-R##then#MonST#will#be#re-entered#when##your##breakpoin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an#accessory#is#misbehaving#during#its#initialisation#then#you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stop##it##at##the#very#beginning#before#it##has##a##chance##to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##The#recommended#way#is#to#re-assemble#the#accessory#with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#instruction#at#the#beginning#and#let#AMONST#catch#it,#but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sometimes##not##possible.##There#follows#a#method##that##works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#ST#ROMs#to#stop#the#AES#just#before#it#executes#your##progr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please##note#the#method#is#complicated#and##not##recommended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##hold##down#both#SHIFT#keys#to#enter#AMONST##during##the##bo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#then#set#a#BDOS#Breakpoint#on#the#Open#call,##$3D,#then#p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#to#let#the#boot#sequence#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#will#be#re-entered#every#time#something#tries#to#Open#a#file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##window#3#the#current#window#and#after#every#BDOS##breakpoin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#set#its#address#to#{sp+2}#-#if#the#name#is##�not#�#your#accessory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,##to#execute#the#Open#call,##set#another#BDOS#breakpoint#on#$3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CTRL-R,##and#try#again.##If#the#name##�is#�#your#accessory#then#se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#breakpoint#on#$4B,##then#CTRL-R.##MonST#will#then#be#entered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#it#loads#the#accessory,##so#CTRL-Z#to#do#the#GEMDOS#call,##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##and##enter##d0+100#which#sets#a#breakpoint#on##the##very#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##Now#CTRL-R#and#next#time#MonST#appears#it#will#be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#instruction#of#the#accessory.#This#method#takes#a#while#but#i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#the#only#way#of#finding#bugs#in#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ception#Analys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an#unexpected#exception#occurs,##it's#very#useful#to#be#abl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#out#where#and#why#it#occurred#and,#possibly,#to#resume#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s#Err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#PC#is#in#some#non-existent#area#of#memory#then##look#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##stack#to#try#and#find#a#return#address#to#give#a#clue#a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cause,##probably#an#unbalanced#stack.##If#the#PC#is#in#a##cor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##of##your#program#then#the#bus#error#must#have#been#caused##by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access#to#non-existent#or#protected#memory.#Recovering#from#b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#and#resuming#execution#is#generally#not#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ddress#Err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the##PC##is#somewhere#strange#the#method##above##should##be##us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##the#error#must#have#been#caused#by#a#program#access##to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##address.##Correcting##a#register#value#may#be##enough##to##resu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#at#least#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llegal#Instruc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the#PC#is#in#very#low#memory,#below#around#$30,#it#is#probable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was#caused#by#a#jump#to#location#0.##If#you#use#MonST#to#look##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will##see#a#short#branch#together##with,##normally,##various##O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##(really##longword#pointers)#and##eventually##an##illeg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vilege#Viola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#caused#by#executing#a#privileged#instruction#in##user##mo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#meaning#your#program#has#gone#horribly#wrong.##Bumping#the#PC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##the##offending##instruction##is#unlikely##to##be##much##help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#the#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