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1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.......................................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nker'sjobistoacceptoneoremoreinputfilesgenera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Torahigh-levellanguagecompilerandcreateasingle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fromit.Oneofthemostpowerfulfeaturesislibrarysear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meansthatthelinkerwillonlyusethepartsofalibrar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thatarerequiredbyothersectionsoftheprogram,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uchsmalleroutpu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unfortunatelytwodifferentlinkerfileformat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,knownasDRI-andGST-formats.WhileGenSTcangenerate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onlytheGST-formatissupportedintheLinkSTlinker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DRIcodeyouneedeithertheAtariALNprogramorthe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LINK68andRELMOD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=&gt;LinkSTwillonlylinkGSTforma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the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mplestwaytorunthelinkerfromtheDesktopisto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LINKST.TTPicon,andenterasuitablecommandline.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waytoinvokethelinker,usingacontrolfilewhich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quired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mandlinecontainsthenecessaryinformationforthelink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lltherelevantfiles,andgenerateanoutpu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mandlineshouldbeofthe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&lt;-options&gt;[filename][-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aredenotedbya-signthenanalphabeticcharacter,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be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enerateatrueBSSsectionforanysuchnamed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ebug-includeallsymbolsinthebinaryfileusing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8charactersformat(forMonSTorotherdebugg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orcepass2ofthelinker,usefulifyouwanttose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(asanypass1errorwillbydefaultstopthe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thesecond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pecifythatthefollowingfilenamesarelibrary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mpamapfileshowingtheorderofthesectionsand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themainfilenamewithanextensionof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ecifyobjectcodefilename,maybefollowedby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'quiet'mode,whichdisablesthepauseafterthe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umpasymboltablelisting,willbethemainfilenamewi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of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xtendeddebug,usingtheHiSoftExtendedDebug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ecifycontrolfilefilename,defaultsto.LNK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anyfilenamesgivenaretakentobeinputfiles,defa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extensionof.BIN,thoughifa.LNKextensionisspecifi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takentobeacontrolfile,oraftera-Loptionfilenam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ssumedtobe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utputfilenamecanbespecifiedwiththe-Ooptiononth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orusingtheOUTPUTdirectiveinthecontrolfile.If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thanoneofthese,thelastoneisused.Ifthereisnone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inputfilenamespecifiedinthecommandlineorcontro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sedwithanextensionof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1PART2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PART1.BINandPART2.BINasinputfiles,andgeneratesPART1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noutputfilecompletewithdebugging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1PART2-o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PART1.BINandPART2.BINasinputfiles,andgenerates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noutpu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EST.TOSSTART-lMYLIB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START.BINasaninputfile,selectivelyreadsMYLIB.BI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andgeneratestheoutputfileTEST.TOSandthesymbol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EST.S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T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Thastwopasses-duringpass1itbuildsupasymboltab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sectionsandmodules,andduringpass2itactuallycreat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file.Whenitstartsitprintsalogonmessage,thenrepor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filesitisreadingorscanningduringbothpasses.This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omeideaofwhattakestimetodo,aswellasexactl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have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eisenoughfreememoryattheendofpass1LinkSTwillu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tostoretheoutputfile,whichgreatlyspeedsupthe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tusesthecacheitwillwritetothediskattheendofpas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portthenumberof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linkfinishesyouwillbepromptedtopressakey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.Thisistogiveyouanopportunitytoreadanywarni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sbeforereturningtotheDesktop.Youcandisabl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byusingthe-qoption,usefulifyouareusingaCLIo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Twasespeciallyoptimisedforspeed,thoughthespeedoft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isstillarestrictingfactor.Ifyoucan'tafforda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erecommendtheuseofaRAMdiskwhichcanmake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,butleaveenoughmemoryfreeforthelinkerto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outputfile.Ifyouarelimitedinwhatyoucanfitonyour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erecommendyouputmanysmalllibraryorinputfileson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andwarningmessagesaredirectedtothescreen-ifyouwa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outputyoucanpressCTRL-S,andCTRL-Qwillresumeit.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willabortthelinkerimmediately.Youcanre-direc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toadiskfilebystartingthecommandlin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FILEN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youcanre-directittoaprinterbystartingthecommandlin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PRN:(parallelport)or&gt;AUX:(serial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re-directoutputinthiswayyoushouldusethe-qopti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on'tbeabletoseethepromptattheendofthe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lternatewaytorunthelinkeristohaveacontrolfil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whichyouarelinking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requirealotofoptionswhichwon'tfitonthecommandlin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getboredoftypingthemyoucanuseacontrolfile,which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containingcommandsandfilenamesforthelinker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extensionis.LNK,andthetextfilecanbegenera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T(thoughdon'ttryandassembleit!).Thecontrolfilenam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onthecommandlinewiththe-w(forWith)option,and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canbeoneofthe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pecifiesafilenametobereadasaninputfile.Th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is.BINifnoneis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pecifiesthefilenametobeusedfortheoutputfile.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faultextension-youshouldspecifyit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pecifiesafilenametobescannedasalibrary.Th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is.BINifnoneis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&lt;section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llowsspecificsectionorderingtobe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symbolnamesincludedinthelinkareputintheoutputfil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debuggingprogramssuchasMonSTcanusethemwhenthe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tothedebugoptionbutusesHiSoftExtendedDebugforma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o22charactersignific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ize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SSsegmentsizeissetaccordingly.Thesizecanbegive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numberofbytesorasanumberofK.bytes(unitsof1024)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isparticularlyusefulforcompilerslikeProsperoPascal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theirvariablesinBSS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linesinthecontrolfileareignored,andcomment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bymakingthefirstcharacterinthelinea'*',a';'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!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S&lt;section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thatthenamedsectionshouldlieintheGEMDOSBSS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Thiscansavevaluablediskspace,butwillgenerateerror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tioncontainsanynon-zerodata.Thisshouldnotbeused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timeastheDATA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INPUTorOUTPUTdirectiveifthefilenameisspecifieda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substitutedforthefirstfilenameonthecommandline.Thi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usefulforhavingagenericcontrolfileforlinkingC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amplecontrolfil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ntrolfileforlinkingC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C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thiscontrolfileiscalledCPROG.LNK,theLinkST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-wC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readasinputfilesSTARTUP.BINandTEST.BIN,andsca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CLIB.BIN.Theobjectcode,includingextended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willbewrittentoTEST.PRG,asnonewas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notspecifyadrivenameinthecontrolfileor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,thedefaultdrivewillbeassumed.IfyourunLin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Desktop,thedefaultdrivewillalwaysbethesame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onwhichyoudoubleclicked;thoughifyourunitfromaCL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GenSTeditorthiswillnotnecessarilyb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Double-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possibletoinstallLinkSTsothatyoucandouble-click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NKfilefromtheDesktoptoinvokethelinker,byusingthe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optionfromtheDesktop.Thisisasimilarprocesst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forGenST,exceptthetypeshouldbeleftasTO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andtheextensionshouldbe.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T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saremessagesindicatingthatsomethingmightbewrong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hingtoose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efinitionofvalueforsymbol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mbolwasdefinedtwice.Thiscanhappenifyourepl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inamodulewithoneofyourown,forexample.The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usethefirstdefinitionitcomesacross,andgivethis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nameisto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namescanonlybe80characters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st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directivesareonlyallowedtobe80characterslong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uswhy,wedon'tknow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sections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absolutesectionsclashwith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'x'isneitherCOMMONno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ctionnamewasspecifiedwithoutdefiningits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T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Terrorsdivideintofourareas:generalerrors,I/O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fileerrors,andlinkerbugs.Insomeerrormessagesa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ncluded,denotedby'x'below.Inothersanumbermaybe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edby99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solvedsymbol'x'infile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mbolwasreferredtobutnotdefinedinthefile.Theremay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therfileswhichrefertothesymbol,butthisgivesyoua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yoursear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Fvalue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uewastoolargetofitintothespaceallocatedforit,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aBSRtoanexternalmaybeoutof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controlline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llegallinewasfoundinacontrol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zerodatainBSS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ctionwantedasatrueBSSsectioncontainednon-zero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(I/O)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x'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openoutputfile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openmapfile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opensymbolfile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openinputfile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erroronin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rite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'x'wasto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File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errorsintheinternalsyntaxoftheinputfile,and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ccur.Iftheydoitprobablymeansthecompileror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incorrect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SOURCE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ccurifafileisnotinGSTformat,forexampleaDRI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relocationisonlyavailablefo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toredefineidofsymbol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toDEFINE'x'with&lt;id&gt;of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operatorcode0x99inXREF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truncationruleinX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lyplacedSOURCE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directive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d&gt;99notDEFINEdasaSECTIONbutuseda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edre-useof&lt;id&gt;99asSECTION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edre-useof'x'asSECTIO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isCOMMONbutbeingusedasthoughit'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isbeingmisusedas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endofin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inkerBug'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anbeproducedasaresultofinternalchecksbythelinker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getonepleasesenduscopiesofthefilesyouaretryingtoli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