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8-Jul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a compact, portable compiler for a subset  of  the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which is suitable for implementation on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ystems. It may be used as a resident or cross compil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pable of generating ROMable code. It is  distributed  in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and thus provides a learning tool for those wishing to 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s of a working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goal in the development of MICRO-C, has been to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y powerful language  which  will  be  portable  with 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to many target systems. The 'C' language was  design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ortable, and provides  ample  programming  power,  hence  it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. MICRO-C provides  an  alternative  to  interpreted  BASI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programming which  are  often  the  only  langu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small 8 bit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oday's focus on larger computers and workstations,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small  systems  and  micro-controller  sized  device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ard to find. MICRO-C helps fills that gap, because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port the compiler are included on the distribution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it to be  moved  to  ANY  system  without  dependance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vend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with the compiler is the 'C' source  code  for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"library" routines, as well  as  code  generators  for  a 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microprocess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riting new code  generators  and/or  library  routin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raged to send them back to  me  for  inclusion  in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"package" (software  and  documentation)  is  fre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 wishing  to  use  it,  provided  that  no  part  of   it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stributed for profit or other  commercial  purposes  without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permission. Although  no  fee  is  charged  for  the  u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I retain ownership and copyright  of  the  programs, 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encouraged to copy and re-distribute MICRO-C as long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 (other than "usual" system access or disk copy service fee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. I also request that any changes to the original  package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ly marked as su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s provided on an "as is" basis, with no warranty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. In no event shall the author be liable for any damages  ari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ts use or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ve Dun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 Burnetts Grove Circ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pean, O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2J 1N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3) 825-02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Code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few exceptions, this compiler follows the syntax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UNIX compiler (within  its  subset  of  the  langu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ritten in MICRO-C should compile with few changes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"standard"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1 Unsupported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, Double, Float and Enumerated data types, Structur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ons, Typedef, Typecast and Bit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.2 Additional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mpiler Por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written in standard 'C', and is capable of comp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This allows any system  with  a  'C'  compiler 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) to be used to port MICRO-C to another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rser  makes  very  few  assumptions  about  the 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or  operating  system  architecture,  allowing  a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 to  be  written  for  virtually   any   processor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required I/O routines (described  lat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uses no library functions, and relies  on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he code generator is fairly efficent,  an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/O routines and code generator are not unreasonably larg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ICRO-C compiler may be implemented on systems with a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32K of free ram and a single floppy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The MCC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ed  using  the  'io'  routines   supplied   o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the format of the MICRO-C Compiler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C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rite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language  code  to.  If  less  than  two  file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C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C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Comman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command (batch) files are included with MICRO-C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operation of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C' command file  compiles  and  assembles  a  singl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, which is then linked with the librarys to produc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module. This provides a "one step"  compile  when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urce file is inv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g: CC ONE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CCO' command file compiles  and  assembles  a  single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, producting a linkable module.  This  allows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used in a single program to be compiled seper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g: CCO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CO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LC' command file links one or  more  modules  produ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O' with the libraries to produce  an  executable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will be given the name of the first file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LC FIRST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make use of the enhanced preprocessor  (MCP)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izer (MCO), you may modify the above file  to  sui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MICRO-C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oes not  attempt  to  teach  'C'  programming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that the reader is familiar with the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(num = 0-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(num = 0 - 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(num = 0-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(1 or 2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 name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and '_'. The characters '0'-'9' may not be  used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, otherwise it is assumed to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modifier may be used to declare a symbol as a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unsigned" modifier may be used to declare a symbol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xtern" modifier causes the compiler to be  awar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ance and type of a global symbol, but not generate  an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at symbol. This allows the module  being  comp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a symbol  which  is 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point in the code, in which case cod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generated. This allows "extern" to be  used  to 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of a function or variable type  so  that  it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used before that symbol is actual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static" modifier causes global variables to  b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in the code where they are defined, causing  the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object code image when it  is  saved  to 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variables are  automatically  initialzed  to  zero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Static variables within a function  definition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register" modifier indicates to the  code 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and should be kept whe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Since  its  interpretation  depends  on  th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, it is often  ignored  in  simple  implementation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nctions" for a  special  use  of  "register"  when  defin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eding '*'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pairs that follow. The size of each dimension  is 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More Symbol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a;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b;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d;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e;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char f();        /* external function returning ch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Glob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Global symbols are defined by 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compiler IS case  sensitive,  however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you are using is NOT, you  must  be  careful  no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any global symbols with names that differ only in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non-static global variables are generated  at  the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output file, after the literal pool is dumped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atic globals do not generate code, this allows the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from the image file when it is saved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 integers  REGU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ize and shape of the variable. If more than  on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pressed, '{' and '}' must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declared, a null dimension may  be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mension size, in which case the size of  the  array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to the number of initialize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 automatically  defin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C, which insures that the inital values will be  sav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. Any  non-initialized  elements  of  the  st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will be set to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tatic global variables are not initialized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Local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and 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 statement. Since local variables have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every time the function is entered, you can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effect using assignment statement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otherwise they will 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Arrays &amp;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it actually 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References to arrays which 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the use of pointers and arrays to be interchang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context of a function call. Ie: An array passed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declared and used as  a  pointer,  and  a 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a function may be declared and used as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 They are always "static" and  are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in the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leaving the last operand closest to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This is the opposite order from which  many  'C'  compi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oper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location of the LAST arguments are known (as fixed 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symbols defined as arguments 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"register", it  serves 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This all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.1 Notes on Contro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ed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a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Expression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1 U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2 Binary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X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.3 Other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el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Preproces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These commands are recognized only if they occur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#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ompiler to copy all subsequent lines direc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 file  without  translation.  This 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code to be included in the 'C'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a "#asm",  and  causes  the  compiler  to  res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from the 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#define &lt;name&gt; &lt;replacement_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#define" command allows a global name  to 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icated text 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This occurs prior to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processing will continue with the 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#if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f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#ifndef &lt;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#else of 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(up to 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eding #ifdef or #ifndef was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8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#ifdef and #ifndef contructs may not be nes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eded by the line numbers of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error in all files being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5:3: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, the main input file "#included" a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, and a syntax error was discovered in that file at line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Compilation ab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eding error was so severe than the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Constant expression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Declarations must preceed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Dimension tabl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Duplicate loc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Duplicate globa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Expected '&lt;token&gt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Expression stack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Check that it is of 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Expression stack und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0 Illegal global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sed a statement outside of a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only be used within a function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1 Illegal in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('*'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This 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empt to 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2 Illegal nes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3 Illegal static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static. This error  also 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attempt  to  initialize  a  local  variable 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atio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4 Improper #else/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5 Inconsistant re-declaratio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6 Invalid '&amp;'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ies.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'&amp;'. (The error occurs because you  are 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7 Macro expansion too d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8 Macro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9 Missing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 file  was  encountered  when  an  #ifdef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fndef wa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0 No active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or "break" statement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1 No activ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ase" or "default"  statement  was  encountered 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2 Not an argument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bu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appear in the argument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3 Non-assig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4 Numeric constant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5 String space exhau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6 Symbol tabl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7 Syntax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8 Too many active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9 Too many #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0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1 Too many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2 Too many initia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3 Type c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ttempted  to  combine  values   which   are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mpat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4 Unable to open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command specified the named file,  which 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5 Undefined symbol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6 Unresolved reference: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7 Unterminat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8 Unterminated #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Qui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effort to provide the maximum  amount  of 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inimum amount of code, MICRO-C  deviates  from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' in some areas. The following is a short summary of  the  maj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actions and qui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erands to '#' commands are  parsed  based  on  sepa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and any portion of the line not required  is  igno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, the '#define' command only accepts a definition up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pace or tab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are stripped by the token scanner, which occurs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#' commands 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names are not delimited by '""'  or  '&lt;&gt;'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/mclib/stdio.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\0' constant occuring in a string or constant will conf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ser into thinking that the string has terminated. (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"BUG" in many compilers, so it is a good idea to avoi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: chr = '\0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: chr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MICRO-C encounters a quoted string (double quotes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it in the literal pool, and generates the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 a value. There is no special  handling  of  string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 initialization  as  in  standard  'C',  for  example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 array[] = "string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mpile the  string  "string"  into  the  literal  pool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a one element array with the low byte of  its 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CRO-C, to initialize an array with the CONTENTS of a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a statement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 array[] = { 's','t','r','i','n','g'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ollowing declaration is perfectly valid in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is defining a pointer which will contain the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(in the literal poo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 *ptr = "string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earence of a variable name in the argument  list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declaration  serves  only  to  identify  that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n the stack. MICRO-C will not define the variabl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icitly declared (between the argument list and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body). In other words, all arguments to a  function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licitly decl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is more  strict  about 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('&amp;') than most other compilers. It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f you attempt to take the address of  a  value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 fixed address (such as an array name without a full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dicies). Since an address is already returned in such 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rop the '&amp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MICRO-C to create  a  function  will  which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, remember that MICRO-C allocates all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t the beginning of a function definition, and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function entry code until a non-declarativ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ountered. In particular, since  "#asm"  is  hand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and not seen as  a  statement  by  the  pars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a "null" statement (';') to ensure that the entry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prior to using "#asm" at the beginning of a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func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;     /* ensures "entry" code is generat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mbly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DVANCED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which 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version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"type" of  each 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This type identifies certin  characteristic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MICRO-C calculates the "type" of the result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"calculated" result type  is 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the type of that symbol is 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no matter what "type" of value  was  last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Siz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and 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the result will be 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Numeric Sc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If 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 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Assembly Languag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These programs may be in the form of "#asm"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C' source code, or separately linked mod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('C'  or 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This means that the LAST argument 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on the processor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Character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and arrays are passed as 16 bit 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(MICRO-C knows that arrays which are 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MICRO-C then generates 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compiler uses the ACCUMULATOR and INDEX REGISTER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ave them (if necessary) during 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guments to the function (even if no arguments are  presen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fore these registers do not have to be preserv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other  registers  used  by  the  code  ge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(register variables etc) will not be  saved  by  MICRO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be preserved by called functions if their conten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lied on between function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 This usually consists of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number of  bytes  pushed  as  arguments  to  the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called function executes, the first thing usually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ush any registers which must be preserved, and  to 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stack for any local variables which are required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, a "base" register may also be establi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stable reference to the local variables and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 function  may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pointer.  Note  th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pointer is used, offsets must be adjusted fo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ytes which are pushed and  popped  on  the  stack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local variable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ze of all preceeding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 function  may  also  be  referenced  as 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"base" register or stack  pointer,  in  mu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local variable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a particular argument is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(number of bytes pushed at entry of  function)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f the code generator,  and  depends  on  the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implementation. Examine  some  assembly  output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o determine the actual number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accumulator with  the  number  of  arguments  which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first arg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 the  first  argument  passed  to  a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ay be calculated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ase regis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stack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# bytes pushed during function execu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ize of all local variables 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 bytes pushed at entry of function to preserve registers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ze of return address on stack (usually 2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variables  exist  at  absolute  addresses  and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directly by name from within assembler  programs.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d however, that MICRO-C uses only the first 15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mbol's name. Also, many code generators will reduce  the 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even further, often using an algorithm  to  com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ather than simply truncating it. For this reason,  it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idea to avoid using global symbol names which are lon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or 8 characters  if  they  are  to  be  referenced  from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ompiling for 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e code generator does not use such "nasty" th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 modifying code, the output  from  the  compiler  is  enti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, and may be placed in Read Only Memory (RO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"static" variables in the  outpu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the code image. When the  program  is  stored  in  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variables  are  also  stored  in  ROM,  and  will  no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 Note that any global variables which  are 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ir declaration are considered "stat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d variables which you do not intend to  modify  (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ables etc.) may be initialized in the declaration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"static" code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or  stack  pointer  must  be  set  up  before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are evaluated, or any function  calls  are 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performed via '#asm' stat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non-initialized global variables must be  located  in 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ually outputs all such variables at the very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ation, just after dumping the literal pool. 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may be moved to RAM by  editing  the  output  fil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appropriate "ORG" statement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ensive compilation for ROM is being  performed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a version of the compiler which uses  an 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(see "PORTING THE COMPILER"). This allows  a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generator to be customized for ROM applications, 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opriate stack setup instructions (this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def_module()"), and locate the global variables in  RAM 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one at the end of "def_literal()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ORTING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jor goals to accomplish when porting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to a new machine. The first is to make the compiler  ru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environment, and the second is to make it  produce  cod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goals do not always go hand in hand. For exampl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implement a CROSS COMPILER which generates cod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ystem from that on which it ru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ual method of porting a compiler to system A when a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piler is already running on system B, is to first creat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runs on system B, producing code for  system  A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ew" compiler may then be used to create a compiler  which  run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consists of a module "compile"  which  contai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compiler, input scanner, regular expression parser,  and 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management routines.  This  is  the  "static"  por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which does not change in different implement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working compiler, the above module  must  be 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ed with an "io" module and "code"  module.  The  "io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necessary initialization and I/O to allow  the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a particular  environment  (goal  #1).  The  "code" 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 the  assembly  language  output  code  for  a 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(goal #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uses NO system library functions, and  relies  o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 (other  than  those  used  by  the  "io"  and  "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). This allows the compiler to  be  ported  to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xed compiler  parameters  (such  as  table  sizes  etc)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the header file "compile.h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dditional modules are provided with the  compiler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rcg.c", may be linked into the compiler in  place  of  th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, and writes a "generic" intermediate  file  which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seudo operation and type tokens (See Code Generator).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asm.c", may be linked with the regular "io" and  "code"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tility program which reads the  intermediate  fil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the assembly language code for a specific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"split" compiling approach is slower than the  u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rect assembly  language  production,  it  provide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capabilit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amount of ram required to  run  the  "separate"  compil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sm programs is considerably less  than  required  to  ru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 alone"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 single parser may be used to generate code  for  several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by simply running a different  version  of  the  "genas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, which is customized for each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Use of the intermediate file  allows  distribution  of  "port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may be processed by "genasm" for different  tar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tribution of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 program may be written which processes this  intermediat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optimizes" the code. Additional "pseudo operation" cod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output file if the target processor is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hich  the  more  "generic"  MICRO-C  output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The "io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o" module required  by  the  compiler  must  conta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main()" is called by the  operating  system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compiler is executed. It is  responsable  for 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rmeters and command qualifiers, opening the input an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 performing  any  other  initializations  that   might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, and then  invoking  the  function  "compile()" 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. The "compile" function is internal to  the  "compile.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, and will never return. For UNIX and  other  system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/O redirection, "stdin" and "stdout" are often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and output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unction  "exit(rc)"  is  called  when  the  compiler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all processing and wishes to terminate. The value "rc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 code: 0 = Success, program compiled without error,  -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as aborted due to severe errors, n  =  Compile  finis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ad 'n'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chr(chr, flag)"  is  passed  a  charac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, as well as a flag. The flag will always be zero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being sent to the console terminal, or non-zero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to be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str(*ptr, flag)" is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terminated string, which is to be written to the  consol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determined by "flag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put_num(number, flag)" is passed a 16 bit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o be written in printable form to the console or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 determined by "fla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Compiler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I/O routines are required by the compiler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y the "genasm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 "get_li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array,  and  should  read  a  single  line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 open  input  file  into  that  array.  The  manif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"LINE_SIZE", found in "compile.h"  ma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the maximum line length acceptable to  the  compil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of a non-zero value indicates the end of file 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unction  "f_open(*ptr)"  is  passed  a 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The new file should be opened, and if successful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input file should remain open and be "stacked", so that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later returned to. If the file was opened  successfu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n-zero value should be returned. A zero value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that the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f_close()"  is  responsible  for  clo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pen input  file,  and  returning  to  the  "stack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open one. It receives no parameters. Note:  multi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opens" may  be  stacked  -  see  the  manifest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CL_DEPTH"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Genasm only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I/O  routine  is  required  by  the  "genas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ut not by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"get_char()" must  return  a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input file as a 16 bit number with  a  positive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0 and 255. A '-1' is  returned  for  the  end  of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Notes on I/O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t is the responsibility of the "put" routines to 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LINE  '\n'  (0x0a)  character  into  whatever 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 character(s)  are  required   by   the  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unix "stdin"  and  "stdout"  are  not  used,  it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sibility  of  "main"  to  display  appropriate  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f the input or output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 the  sample  "io"  module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The "cod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insure that MICRO-C is portable  to  virtually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 the  compiler  makes  few  assumptions   abou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or system software of  the  target  system.  The  "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is  relied  on  to  produce  all  machine  instru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directives written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two real "assumptions" made about the target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is assumed that the target processor  has  an  "accumula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in which all math operations are performed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lower  8  bits  of   this   register   may   be 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penda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t is  assumed  that  the  target  processor  has  one  "index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which may be loaded with a  16  bit  value,  and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ferences may be made indirectly through this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target processor does not support the above featur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possible to write a code generator for it using some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if an "index" register  does  not  exist,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be implemented using two bytes of reserv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 generation  module  required  by  the  compiler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 function defini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asm(*ptr)" is passed a pointer to a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hich it should  write  to  the  output  file  EXACTLY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followed by a '\n' NEWLINE  character.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"#asm" directive to write directly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module()"  is  called  at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before any other code generator functions are c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to output any pre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end_module()"  is  called  at  the  very 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, and is the last code generator function called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output any post-amble needed by the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 "def_static(symbol)"  is  passed  am  index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a  global  static  variable, 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be defined. The call to this function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call to "init_static" or "end_stati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it_static(token, value,  word)"  function  is  pass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and value, with which it should initialize a single 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tatic storage. The "word" flag will be non-zero if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16 bit element. Only the "constant" tokens  (NUMBER, 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) need be handled by this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nd_static()"  function  is  called  to   terminat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tatic stor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"init_static"  should  not  rely  on  "def_static"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irst,  since  it  is  also  calle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_label" to define "switch" tables (See "do_switch")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 is  defined,  the  compiler  will  call  "end_static()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initialization and set up for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global(symbol, size)" is called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once for each non-static global  variable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e "size" paremeter indicates the  number  of  BYT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be reserved for tha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ef_extern(symbol)" is called at the end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, once for each  non-resolved  external  symbol  which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 This routine should examine the type of  the  symb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appriopriate assembler directives to  allow  it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in another mo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func(symbol, size)"  routine  is  called  to 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definition. The "symbol" parameter is an index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symbol tables for the function entry being  defi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ze" parameter indicates how many  bytes  of  memory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on the stack for local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end_func()" routine is  called  to  terminate  a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t  should  remove  anything  placed  on  the 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e local variable space allocated by "def_func")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unction with a "return"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abel(label)" function is called whenever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to generate a label in the output file. Each label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ompiler is identified by a 16 bit unsigned number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e code generator to generate a unique label  suitab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assemb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f_literal(*ptr, size)" function is called at the e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, just before non-static global symbols are 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given a pointer to the compiler's "literal  poo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ll  the  character  strings  occuring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ation. The "size" parameter indicates  how  many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pool. This pool must be generated in the output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ing of byte consta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all(token, value,  type,  clean)"  function  is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 a  machine  language  subroutine  call  to  the  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the "token, value &amp; type" parameters (See la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ean" parameter indicates how many entries were pushed o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as arguments, which should be removed following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  Note:  Since  stack  entries  are   TWO   bytes   in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the "clean" value must be multiplied  by  two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actual number of bytes to be removed from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(label,  ljmp)"  is  called  to  generat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jump instruction to the indicated compiler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he "ljmp" flag will be set to zero if the jump  re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within the same expression from which it  is  generated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zero if one or more statements may occur between the jump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abel. This allows  the  code  generator  to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"short" jumps if they are available on the tar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jump_if(cond, label, ljmp) is called to 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ditional jump to a compiler generated label. The "cond"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condition: FALSE = Jump if accumulator is zero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jump if accumulator is non-zero. Remaining  parameters 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 "do_switch(label)" is  passed  the  addres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" table, which contains 16  bit  entries,  and  i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1, value-1, label-2, value-2, 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bel-n, value-n, 0, default_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outine should search the table for the value current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umulator, and if found, it  should  proceed  to  the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at value. If the value is not found 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table is encountered (identified by a  label  valu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), execution should  proceed  at  the  address  identifi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ault_labe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pt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value  of  the  entity  indica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ken, value &amp; type" parameters. This will always  be  a  16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quant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dex_adr(token, value, type)"  routine  should  loa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register with the 16 bit address of the  symbol 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"token, value &amp; typ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expand(type)" is called following  the 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 in "return" and "switch" statements, and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ult is a 16 bi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op(oper, type)" is  called  to  perform  a  "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nd" operation on the accumulator. See "compile.h" for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operations. The "type" passed indicates the type of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 as a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 "accval(oper, rtype, token, value, type)"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"one  operand"  operation  on  the  accumulato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.h" for a list of these operations. "rtype" indic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value expected as a result. "token",  "value"  and  "ty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e  location  and  type  of  operand  which  is 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Notes on code gen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the individual bits  in  the  16  bit  "ty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which is passed to many of the code generation  rout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ocumented in the "compile.h"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aning of "token"  is  documented  in  the  "compile.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 each  type  of  "token",  "value"  has  a 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          Meaning of "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        The numeric value of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         The offset into the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The value of the compiler generated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       Index into global symbol tab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thers     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oken is a SYMBOL, the "value" passed is used to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global symbol tables (contained within  the  "comp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) to determine information about the vari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name[value]   - Name of symbol (up to SYMBOL_SIZE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type[value]   - Type of symbol (bits defined in "compile.h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_index[value]  - Variable inde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:     Index indicates symbol was the n'th one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:      Index is stack offset from def_fu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:   Index is stack offset from last argument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alculating the stack offset for  ARGUMENT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number of bytes placed on the stack when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called. This  includes  the  local  variables,  the 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and any other values that "def_func" might pu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popular ways of  providing  addressabilit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cessor has many registers, you can reserve on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base" pointer, and point it at the top of the stack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 is  entered.  This  allows  local  variables  to 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d as negative offsets from that "base"  regist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be referenced as positive offsets  from  i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ach also allows the stack to  be  restored  directly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ase  register  when  the  function  terminates.  Se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on assembly language interfa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approach is to have the  code  generator  "remembe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how many bytes have been pushed onto  the  stack 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f_func", and adjust the offsets it generates  based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 contents. This has  the  advantage  of  not  tying  up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he responsibility of the code generator to keep tr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alidity  of  the  upper  8  bits  of  the  accumul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sign extension or clearing of  high  bits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as necessary to convert signed and unsigned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when 16 bit results when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mprove the effiency of conditional statements, the 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or should keep track of the validity of the "zero"  fl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processor's  condition  code  register,  and  gene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 "test"  instructions  only  if  necessary  whe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jump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processors  not  supporting   operations   with  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, the "ON_STACK" and "ION_STACK" tokens may impleme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irst popping the top of the  stack  into  a  regis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STACK_TOP" token is a special case, because  the  addres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of the stack must  not  be  lost.  This  token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ly implemented, because "ISTACK_TOP" is only u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/write operations to  a  stacked  calculated  address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1[i] += array2[i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calculates the address of "array1[i]" (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register). Since the "index" register is  again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ing the address of "array2[i]", the first "index"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on the stack. Once the contents  of  "array2[i]"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d, it  will  be  added  using  "ISTACK_TOP", 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stored using "ION_ST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ISTACK_TOP" token may  thus  pop  the  address  in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, and set a flag indicating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"ION_STACK" token  is  to  go  through  that 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the top of the stack. Note that since an arithme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may be performed between the two references,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a register which is  modified  in  code  genera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thmetic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sample code  generators  distributed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he "compile"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 contains  the  main  statement  analy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scanner,  expression  parser  and  symbol  table  mana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for the MICRO-C compiler. This module is  common  to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, and should NOT require any  changes. 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is module is contained in the "compile.c" file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, and may be examined for  insight  in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operation of the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ule must be compiled and linked with your I/O and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routines to  generate  a  complete  executable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st your code generator,  the  file  "test.c"  is 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hen compiled using the new compiler, performs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sts  to  verify  your  code  generator.  This  is  no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analysis, as  it  makes  no  assumptions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, however, it provides a good indication that  your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is on the right tr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orting without an existing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MICRO-C  distribution  files,  but  no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it is still possible to port  the  compiler,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ust write the code generator and I/O routines  in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. Using assembly language is  preferable,  becaus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follow the MICRO-C function calling  conventions 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ssembly Language Interface  under  "Advanced  Topics"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use the same routines with the compile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"genasm.c" program should then be re-written  in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as above. This should not be difficult, since it i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simpl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k "genasm" with your code generator  and  I/O  routines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"genasm" utility which reads intermediate 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assembly languag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"intermediate"  file  for  the  main  "compile"  modu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in the file "compile.i". When this file  is  pro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"genasm", and the resultant file assembled,  you  will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mpile" module which may be  linked  with  the  "io"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de" modules to produce the final comp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Porting without a li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to port MICRO-C using a system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 linker. To do this, you must concatinate all th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"compile.c", "code.c" and "io.c" into  one  large  file 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rder), and compile them all as on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is done, the ".h" include files nee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, and external definitions  of  variables  occuring  in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should not  be  used.  The  source  programs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all contain conditional  compilation 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ifndef), which only perform the necessary #include and 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tatements when compiling as a sing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Cod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compiler performs the following machine indep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s of the outpu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l constant expressions are evaluated  at  compile  time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 as a single constant value in the output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perations which are not sensitive to order (eg:  '+')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d to take advantage of partial results  already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edundant jumps as a result of "return" or  "break" 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up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sense of jumps in conditional statements are  revers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ly negated expressions, code for '!' is  only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returned by that operator is actually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Jumps between code generated within  a  single  express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as "sho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e MICRO-C compiler produces fairly  reason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processor  model  it  uses,  that  model  is 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, in order that it might fit a  large  number  of 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s. There are  several  simple  optimiza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formed to further enhance the code generated by the compil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imple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1 Register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ssumes a single accumulator,  and  a  single 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 Additional  terms  in  commplicated  express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d by placeing temporary results on the  processor  st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-using those registers. All data placed on the  stack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ed on a "last in - first out" bas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target processor has a  full  compliment  of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registers, an optimization may be performed  by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other general purpose register as  the  accumu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dex register instead of placing the value  on  the  st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generator must  keep  track  of  the  order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are selected, and which register represents the "to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ck. If the number  of  values  "pushed"  exceed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available registers, the "oldest" register should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stack, thereby allowing it to be re-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2 Jump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MICRO-C identifies jumps to instructions which sp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than one expression as "long",  often  the  address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enough together that short jumps may  actually  be 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mization is particularily useful for  processors 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8086, which does not support "long"  conditional  ju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refore must simulate them with a short conditional  ju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pposite sense around a long unconditional ju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3 Redundant Load Eli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ICRO-C  evaluates  and  processes   each  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ly, it  does  not  carry  partial  results  from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following stat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a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mization may be performed  by  recognizing 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"load" instruction is redundant, and can be  elimin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A more efficent (but less readable)  way  of  cod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statements which would result in the latter code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= (a = x) + 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.4 Peephol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 the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= *++pt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generates the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ACCUMULATOR TO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INDE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rocessor supporting  a  rich  set  of  direct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ing modes, the above sequence can be shorten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REMENT_MEMORY p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AD [pt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O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 successful  techniques  of  optimiz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code is also one of the simplest.  Known  as  "peepho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mization, the method consists of keeping a  window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few instructions generated,  and  scanning  the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n patterns every time a new instruction is added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long as the instructions in the list at  least  par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ne or more  of  the  "predefined"  patterns, 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are collected  until  either  a  complete 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occurs, or all known patterns are eli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atches occur, the "oldest" instruction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, and the next one  becomes  the  firs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pattern is discovered, it is replaced  by  a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es of instructions which perform the same function, but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ore efficent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instruction sequences  are  replaced  on  the 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may then be  again  scanned,  allowing  further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tions to be discov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of labels in the "window" and  their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ment in the output file must be carefully done,  in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erve the "logical" context of the origi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It has been implemented as a 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 substu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When it encounters a '#define'd 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nhanc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It also allows the system to continue 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nhanced preprocessor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y parameterized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ully nested condit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P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rite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to. If less than two filenames are specified, MC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/mc/inclu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o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&lt;replacement text&gt; wherever it occurs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'A'-'Z', '0'-'9' and '_'.  Names  must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Parameter names follow the same rules 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the macro will not be 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 '('  and  ')')  will  be  entered  into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subsequently '#undef'ing it  will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(used only 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ndef &lt;symbo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source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def/#ifndef#else/#endif' may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controlling 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Only has effect in the highest level 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 '#ifdef/#ifndef'  failed,  processing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def/#ifndef' passed, processing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until the '#endif'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 '#ifdef/#ifndef' to unconditionally  suspend 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the '#endi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Only has effect in the highest 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a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it will be 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and will therefore reference a file 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The default  library  directory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/mc/includ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   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    /* from library direct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asm / #end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#asm'  and  '#endasm'  statement  are   not   ac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by MCP. They are passed through unchanged, 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be recognized and acted upon by  the  integral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 is  preceeded  by 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the files in which the error occurs. If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encountered, MCP will termin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includ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include' statement on the  indicated 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macro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Too many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Too many maco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'#define' statements  than 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macro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 specifie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parameters to the macro than MCP can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includ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'#include'  statements 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Undefin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undef' or '#forget'  statement  on  the 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Unterminate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termina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string on the indicated line has no 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OPTIMI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ent code (using the "peephole" technique), and  replaces 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allowing it to be modified for 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the 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If no filenames are given, MCO will rea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is the name of the file to  write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 to. If less than two filenames  are  specified,  M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o 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O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Porting to a new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Optimizer is completely table driven,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easy to port to a new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ephole optimization table  is  called  'peep_table'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wo  sequential  character  string  entries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he "take" entry, and  represents  an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hich (if found) is to be removed from the  output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is  the  "give"  entry,  and  defines  a  sequ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be placed in the output file at that  point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ue to the way the optimizer removes and replaces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ircular "peephole" buffer, the instructions in the  "giv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RE CODED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the "take" entry  with  the  high  bit  set  (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200','\201') are special characters which represent any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hich may occur in the instruction sequence,  an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same string wherever that  character  occur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ive" entry. If  the  same  special  character  (eg:  '\200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more than once  in  the  "take"  entry,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must be exactly the same or else the entire sequen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or will stop scanning  a  variable  string  when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the character which  immediately  follows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"take" entry, or at the end of the inpu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nifest  SYMBOLS  defines  how  many  different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allowed in a peephole entry. You must not  us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 which have  a  value  greater  than  ('\200'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- 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distribution disk includes a file  called  "library.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'C' source code for a number of  useful  "librar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These routines may be also be used as "example"  progra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ing insight into MICRO-C programming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nctions except for the lowest level I/O routines  are  co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'C', and should compile on any MICRO-C system. Note that som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 the library (such as "fputs") are written  in  '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ill lower level routines (in this case "putc"). Althoug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library highly portable and reduces the number of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-write for a specific system,  the  resultan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ess efficent than one  which  directly  uses  the 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rv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mplementing MICRO-C an a small system  and  inten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 for serious programming, I strongly recommend that you re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low level library functions in assembly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ince library routines are often used,  in  appl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code size and execution speed are of primary importance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sirable to recode some or all of the other library  routin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intend to make only casual use of  MICRO-C,  or 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experiment with it simply for the  learning  experienc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versions of the low level library functions should be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outines are available in "library.c" at this ti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and then terminates the program with a 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If 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oi" function converts an ASCII string containing  a 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(0 to 65535) may also  be 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ncat" function concatinates the given source  strings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The destination string must be 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, 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                                              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" function will copy the specified number of  bytes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A value of '-1' is often used to indicate a 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Note that 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some systems support only 8 bit return codes,  so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ILE *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The I/O buffer space used by the file is 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the last disk buffer is 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"buffer". Data is read in "raw" 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interpretation of "newline" characters etc. If the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number of bytes requested, either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was encountered or an error condition occured  (i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gets" function reads characters  from 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places them in the character 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ng is terminated with the standard NULL (00)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, valid mod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" 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"  - Open file for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w" - Open for read/write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a" - Open for write &amp;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 file  for  input  ('r')  or  output  ('w'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format" string is written to the file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d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in which case the value will b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If the "field width" is a negative 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"field width" is given, the output  is  free 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Data is written in "raw" form,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nslations of "newline" characters etc. If the value return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the value of the "size" parameter, some error condi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function writes the specified string to the 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if end of file or an error condition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allowing the 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&l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otherwise FALSE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 is  as  ASCII 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f the passed character 'c' is one  of  a 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 "register"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 calling  a  "register"  function,  MICRO-C   loads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This "nargs" routine is  simply  a 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Therefore "nargs" MUST BE  THE  FIRST 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"library.c"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print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f" routine performs a formatted  print  to  the 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The "format" string  is  written  to  the  consol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'c' to the  file 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p". The "newline" (\n) character will be translated  into 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(s) are required by the operating system to separa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printf(char *string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printf" routine performs a formatted print to  a 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and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char *dest,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The destination string must be 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a zero  (0)  is 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(as far as ASCII is 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If the second string is greater, a negative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The destination string must be large enough to 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If 'c' is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no change is made, and the  origin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                                                             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(char *block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a block of memory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(buffer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mpiler Portability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The MCC command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Command files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MICRO-C PROGRAMMING LANGUAGE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Constants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ymbols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Arrays &amp; Pointers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Function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ontrol Structure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Expression Operators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Preprocessor Commands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Error Messages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Quirks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DVANCED TOPIC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version Rules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Assembly Language Interface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piling for ROM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ORTING THE COMPILER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"io" module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"code" module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"compile" module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Porting without an existing compiler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Porting without a linker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de Optimization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or Commands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OPTIMIZER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O command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Porting to a new processor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LIBRARY FUNCTIONS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