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_OFLS: A data protector for GEMDOS bypass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Hans-Jrgen Rich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/92 KAKTUS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s that whilst avoiding the Atari filesystem - GEMDOS - st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mass storage systems (disk monitors, fast copiers etc.)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asic problem: when files on the drive being accessed hav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opened by GEMDOS or during the course of operations both sys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result will almost certainly be data loss. In both case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ant on using the file system alone to have acces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previously there was no legal way to make both co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'CHK_OFLS.PRG' CHeck Open FiLeS) should now an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cure. It originated within the framework of the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 speed file copier, KOBOLD and should simply be copi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. From then on, KOBOLD (from version 1.07) will onl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ose drives which contain files which are not currently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oss will be gone. (Afterwards, you will still be abl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n GEMDOS mode as before!), and vice-versa since GEMDOS retain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such partitions yet KOBOLD will have direct access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for copying as swift as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from this version (1.02) onwards, the new so-called XH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will be used, to lock into removable drives, so long as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partition of the media inserted has been opened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ss of data after the unintentional ejection of the cartridge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loyment of CHK_OFLS especially meaningful even when it i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expressly for the benefit of other programs working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function effective, you must be using an XHDI-compatibl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r - new versions of Hushi, Diskus, CBHD etc. do conform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using MultiTOS or MiNT from version 0.94, the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_OFLS will have no effect, since here the allocation of fil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differently. It should no be used in this case, since it is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superfluous blocking of drive access. It is also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under these operating systems, functions to protect drive acces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3 now contains a 'Workaround' to a peculiarity of Flex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used it not to work in conjunction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hat can be found in the CHK_OFLS folder, togethe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unchanged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_OFL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_OFLS.A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LSSHOW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N_FILE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can be given away and also in particular, can be included free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with any commercial products. Additionally, you will find below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description of the code required to make any programs that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work in conjunction with CHK_OFLS. When you are writing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, that makes access to a mass storage media via the BIOS (or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ower level), then simply insert the support described bel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is fold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_OFLS: Hints for program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nstallation, CHK_OFLS attaches itself to a GEMDOS and BIOS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nts the opened files and makes note of when via Fclose() voluntar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Pterm(), Pterm0(), Ptermres() or after a true or forced medi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ompulsorily closed again. Using a 'cookie' called 'OFLS'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gnize the existence of CHK_OFLS which contains in the cook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 pointer to the following structure (here in C)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ofls_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product;             /* 'OFLS' (0x4F464C53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version;    /* e.g. 0x0103 for V 1.03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short drives[32];   /* Info for 32 drives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short reserved[32]; /* For possible expans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our characters 'OFLS' there also follows a version nu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corresponding 32 byte pairs, in which for each drive (drives[0] =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) the number of files that have currently been opened on 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ad from. So long as this contains the value 0, you can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ations about accessing this drive via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now prevent access to it, that is when GEMDOS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ive, you should simply write the value -1 into the corresponding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xFFFF, word length) - other values will be ignored and will be re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t the next available opportunity. From this time on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commands will be exited with a EACCDN error (ACCESS DENIED, -36)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reate(), Ddelete(), Fcreate(), Fopen(), Fdelete(), Fattrib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first(), Fre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tinue to happen until a 0 is written again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ocation, which naturally you ought not be allowed to for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yourself find that a negative value is already stored,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be able to operate on the corresponding drive (except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ing), since obviously another program has similarly mod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ly and has previously obtained the access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ake note that a query of the access possibilities via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receded by carrying out a Getbpb() command. After tha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run into trouble with a media change message taken out fro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se of GEMDOS and a 'Force media change' will not put a stop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program development, you may find the tools OFLSSHOW.AC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_FILE.ACC to be helpful - or they can be renamed to *.PRG when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ove to be less us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LSSHOW.A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reads the cookie and for the drives from A: to Z:, shows how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open (it shows nothing - thus there is no '0' value -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have been opened, which appears to be an oversight on my part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current drive (the default drive for the current proces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shown inverted plus the product identifier and versio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OFLS structure.  Changes will be updated in the displa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wo times per second, so that you can observe such chang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LSSHOW itself is not the topmo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program (or another CHK_OFLS modifying tool) excludes GEMDO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tion, this will identified with a broken line ('-X-'). On th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ccess via GEMDOS is now possible. Should a negative value of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 be found in an entry, this will be shown as "??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_FILE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is solely used to create open files. This is useful for tes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o cooperate with CHK_OFLS, since as a rule it is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locate a program with open files on the right driv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hen select your chosen drive and by then clicking on "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" you may open one file, or with additional clicks several. 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preselect where the files are to be opened. Next it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a 'Fcreate' command, for 'Read' or 'Write' however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be closed again and then re-opened in the appropri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iles opened will be recorder beneath the drive letter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ich are created are named 'TEST.XXX' where XXX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file that was opened. 'Close and delete' will then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in the reverse sequence that they were created on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les are opened by an external program, these will not be closed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the program will be terminated, so that these files will b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lsorily by the operating system. Whilst CHK_OFL it resident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nitored with complete correctness, and for OPN_FILE the work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d.  Therefore, any 'TEST.XXX' files that were created will st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ppropriate drive, which must then be remov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s become compulsorily closed because of a forced medi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by pressing 'ESC' from the desktop when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drive), OPN_FILE will not notice this (should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 for CHK_OFLS). Using 'Close and delete' this will resul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number of opened files being removed, this is mere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e release of the file handles, which will not be noticed 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chnical'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#1 (GEMDOS) XBRA: 'OF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#13 (BIOS) XBRA: 'OF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 identifier: 'OF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RA for Cookie-Reset-Routine from TOS &lt;= 1.04: 'OF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_OFLS creates - in case it is necessary (TOS &lt;= 1.04 withou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cookies) - a new cookie jar including a reset routin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arges it if necessary to accept 20 new 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ersion 1.02, CHK_OFLS is completely re-entrant, so that in it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iNT it does not stand in its way. For MultiTOS its instal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ingful, since the file handles are no longer global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ccording to the process. With MultiTOS and MiNT from version 0.9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possibility anyway to use the operating system routine 'Dlock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ck onto a dri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