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OFF.PRG will cause TOS to switch verify OFF, thereby dou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peed of the operating system. Thus it is best to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FF is part of the ECOPY package and can in conjun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obert Wei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