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CLAND  Fractal Landscape Generator for the Atari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 David Bi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 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Generating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Generating 3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racl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Generat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OU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1.  Key and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2. 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FRACTAL was coined by Benoit B Mandelbrot in his book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Geometry of Nature'. It is used to describe objects which exhi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self-similarity. An object is said to be self-similar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does not vary under magnification. For example a branch from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imilar structure to the whole tree, a twig has much in comm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and so on right down to the smallest twigglet. The vast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nature defy definition in terms of circles and squares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pparent that they are self-similar. Mandelbrot and his success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everal ways in which this property of self-simi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in order to mimic nature. Building from simple algorithms 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, trees, coast lines, mountains and many other natur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'FRACLAND' is  concerned with realistic modelling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. It goes beyond producing the data which describes the land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hade it, produce three dimensional views and eve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epicting journeys through your fictitious mathematical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to impatient to read the manual here is the quick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few pictures out of FRACLAND. Before you can really get the be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LAND you will need to spend a little time getting to know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functions, but producing a simple animation can be done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s we are about to find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have a half meg ST you will need to have a blank format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reating 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 click on FRACLAND.PRG and at the first dialogu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nerate' button. Now enter 169 in the 'Random Seed'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This will draw 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rawing a 3D view of th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menu entry marked '3D View'.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dialogue, click on the button marked 'Visual'.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view (left mouse button switches between move and ti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happy with the outline press the space b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ktop and press return to draw the view. You can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screen and the desktop by pressing any key or by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Generating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menu entry marked 'Load Story' and selec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MO.STR which should have been supplied with FRACLAND. Now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entry marked 'Do Rendering', this will display an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ing whether you want to shade the contour before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imation. If you click on 'Yes' the animation will look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calculating the shade data will take about 6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ences. If there is not enough room to hold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you will be asked to supply a file name (insert tha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!). The program will now draw 9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laying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nimation was not saved to disk then click on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'Play Back' to see the results. Press the space ba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animation was saved to disc then quit from FRACLAND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FRACPLAY.PRG now click on the button marked 'Load'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you saved the animation to in FRACLAND. Press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ould have given you a taste of what FRACLAND is all abou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image quality try shading, increasing the detail, adding f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ing the zone heights and colours. I hope you enjoy play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o knows you may even be tempted to read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ing 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our map consists of 16,384 height measurements, this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al and as such is the fundamental data set in FRACLAND.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 map is to be generated you will be presented with the 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ue, this has four items which describe the contou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ly we must initialise the random number generator by 'seeding'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 is a four digit number used as a starting point for the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, thus the same seed will produce the same sequence of random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the same contour (although the contour may be modifi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ameters). It is considered correct etiquette to supply birthday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ed values. However for the more pragmatic, a random 'random se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by pressing the button marked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tribution of random numbers may be either uniform or normal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ccurate fractals normal deviation should be used, thi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and more realistic contours. However setting distribution to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 contour about 5 times as fast. You can set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small button next to the distribution graph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actal Dimension determines the ruggedness of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. For a landscape this must lie between 2 and 3. The fractal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flat 2 dimensional surface invades 3 dimensional spac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a fractal dimension of 2 would produce a completely flat contou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dimension of 3 would produce a contour which undulated viol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filling 3 dimensions. Most earthly landscapes exhibit a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between 2.0 and 2.4, from rolling pastures to craggy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Deviation is the amount by which the contour is allow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initial flat plane. The default value of 128 gives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like result. Raising the initial deviation will give high mounta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ravines, lowering the value gives flatter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used to generate the contour is Mid-point Displace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3 for further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ting 3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 contour has been generated it can be displayed as a 3D proj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3D View' menu entry. This will display the key frame dia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three fields hold the coordinates of the observer (the orig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of the contour). The three fields to the right hold the pitch, ro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process of setting the view coordinates easier, two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icking on the button marked 'From Map' will allow you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ra and set the line of sight by marking points on the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 have used the mouse to select two points a dialog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showing their heights and allowing them to be adjusted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you always add about 5 to the height of the camer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more natural perspective than having your eye at groun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licking on the 'Visual' button will switch into real time, wi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This facility allows the position of the 3D view to b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ming over the current contour using the mouse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s between forward/backward and up/down. The right mouse draw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 detail solid landscape. 'I' switches the instrumentatio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D' switches the amount of detail. The space bar exits wire fra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s the coordinates of the wire frame view into the ke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ue. For small movements the arrow keys simulat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peat either process or edit the values as much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results in wire frame by using the visual button. Onc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view you can draw it by pressing the OK button.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be abandoned by pressing the ESC key. The quality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on a) whether the contour has been shaded and b)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set. For more information see the menu entries GENERATE, DET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acl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flexibility the animation facilities in FRACLAND hav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'MEMORY' and 'DISC'. The mode determines where the larg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o be held. This information is used by the 'PLAYBAC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RENDERING' options. In 'DISC' mode you will be prompted fo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'MEMORY' mode all data will be held in RAM. The mode may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by using the menu entry marked '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MORY MODE' - all animation will be generated in memory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ack at up to 24 frames per second. You can load and save anima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ttempt to load an animation that is larger than the available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. The total number of frames available is displayed when you swi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ISC' to 'MEMORY' and the number of animation frames left is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'STORY BOARD' dialogue. Unfortunately 'MEMORY MODE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520 machines (save animation to disc and use FRACPLAY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C MODE' - all frames of animation are saved directly to a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layed back straight from disc or loaded into the separa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PLAY which can hold approximately 9 more frames of animation than FRAC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means that hard disc users can generate very large animatio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m back at reasonable speed directly from disc (17 frames a sec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antum LP52S). Not all options are available when playing back from di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ry on 'PLAY SPEED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at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nerate animation FRACLAND must first be given the start and end 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frames of animation between the two. It will then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path between these points and automatically draw the intervening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animation is known as TWEENing. The start and end fr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KEY frames, a key frame is a view defined by the animator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of the flight path. You are not restricted to just two key fr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up to nine and FRACLAND will formulate a path which visits e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us allowing very complex animation to be described. You must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rames it takes to travel between each pair of key fram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speak this is the number of TWEENS. Thus the number of fram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is the sum of all tweens. In 'MEMORY mode this total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quence of key frames and tween sizes in known as a STORY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an animation by clicking on the STORY BOARD menu entr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ialogue has nine mountain icons and eight arrows, each mountain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imation key frame, each arrow holds the number of frames betwee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on either side. Clicking on a mountain icon will display the key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dialogue into which the coordinates should be entered,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as used to generate a single 3D view and the fields and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GENERATING 3D VIEWS. Clicking on an arr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een details dialogue, the number of tween frames may be adju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dialogue arrow buttons. The end of a story i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opy the coordinates of one key frame to another by using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first click on the copy button, then the frame you wish to copy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frame your copying to. Hint - copying the first fr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ll make the animation loop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ecided on the key frames and tween values you may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in wire frame by clicking on the 'Preview' button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be made before committing to a full rendering (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mode by pressing the SPACE bar or the left mouse button).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with the preview you can render the animation by clicking on the '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' menu entry. This will display a dialogue detailing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der which may be stopped at any time by pressing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ave the CURRENT VIEW as a standard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click on the SAVE VIEW and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path in the file selector. You can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VIEW before saving by pressing any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licking on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will allow you to load contours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formation on what details are loaded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VE CONTOUR menu entry description. Once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s been loaded a short wait will occur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OUR MAP is redrawn. CONTOUR fi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'.C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you have found a contour that you are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ave decided on the position and colou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NES it may be saved to disc.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and file name in the file selector box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given the extension '.CON'. CON file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ape of the contour, colour and zon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detail required and the sha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shading has been done. Sav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disc for your favourite landscapes will sav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take up to 10 minutes to generate, shade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lex contour. Saved contour files may als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startup rather than generating from scratc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taken through the landscape by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fined by the STORY BOARD. The details of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loaded from disc into the STORY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ing on the LOAD STORY menu entry.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y then be selected from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Y files should have the extension '.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STORY being loaded has more frames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can be held in memory the animation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switched to DISC. This wil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nimation is to be held on disc,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details held in the STORY 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to disc by clicking on this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ying a name in the file selector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given an extension of '.S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may be loaded into memory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ANIMATION menu entry and specifying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elector box. Animation files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of '.ANn' where n = 1 for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3 for high. Animation may only be load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s set to MEMORY. If the MODE is set to DIS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will be offered to switch MODE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the animation straight from disc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BACK menu op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ction will fail if the animation was sav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resolution or if it contains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can be fitted into memory. If the anim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more frames than can be fitted into 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dedicated animation player FRACPLAY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more fram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n animation has been created in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DO RENDERING' option it may be saved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is menu entry. The name and path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 selector and an extension of '.ANn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, where n = 1 for low resolution and 3 for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created will contain each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and the colour information. I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into memory using LOAD ANIMATION, play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isc using PLAYBACK in DISC MODE or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parate animation player program FRACPLA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entry is used to generate a fractal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is the fundamental set of data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our map, 3 dimensional views and ani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 The concepts, algorithms and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nerate a landscape are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der the section on GENERATING LANDSC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duce a sample landscape click on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entry, this will display the dialog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ers used in generating the fracta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most of these to default, simply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eld marked RANDOM SEED and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. Each SEED will grow a uniqu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ly contour maps are coloured based on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 level (as in most atlases). However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alism you can shade the contour as though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was illuminating it. This helps to b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ef of the contour. To shade a contou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E menu entry. This will display a progres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ing you  how much of the contour has been sh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cess takes around six minutes to comp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ich the contour map will be redrawn sha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ing process may be stopp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tour may be saved in its sha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those interested the algorithm used is Lam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 3 dimensional view is genera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gons drawn governs the speed and detail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gons the more detail, less  polygons giv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. This usually means that tests are drawn in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correct results are achieved when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increased to produce the finished arti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detail can be adjus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menu entry, this will display a dialogu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, the further to the left the button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detail drawn. A view drawn with minimum det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approximately 10 seconds on a standard ST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views take about 3 minutes each. Thus a 2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at maximum detail will take about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du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ntour is divided into land and sea. The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divided into 3 zones. This gives a total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or zones the size of which may be var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. Clicking on the CONTOUR ZONES menu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duce a dialogue box, the percentage of the 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ded into sea, zone 1 and zone 3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ercentages total more than 100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wed each other out, in order of precedence -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zone 1, zone 3, zon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zones are based purely on heigh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as straight lines on the 3D views, thi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natural and to prevent it you may specif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riction to be used when drawing zone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ction on a contour will mean that zones 1 and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invade' the flatter areas of zone 2, just as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ather on flat ground at lower altitudes or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nise higher ground if not to st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ontour zones set are also used when produc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.B. The only option available to mono use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just the SEA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of the four zones and the sky is assigned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lours. Clicking on the COLOURING menu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resolution will display the Zone Colour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ur of the sea may be set by selecting either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cean; the sky can be set by selecting Night, Blu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zy or Tropical. To change the colour of a lan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click one of the Zone buttons then choose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ype from the array of buttons below. All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lours are instantly reflected in the colour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of the dialogue (except the sky colour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the effect of your colour chan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play the last 3D view generat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button. (This will be a blank screen if n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drawn). Although the ST only provide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6 colours they are stippled to produce a total o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irtual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ing on the COLOURING menu entry in mo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a dialogue to allow the background colour of 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iews to be selected as black or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contour may be drawn as a 3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ion. To produce a single 3D view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3D VIEW menu entry. This will display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coordinates to be used and options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visual methods. For more detail on creat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 see the section on GENERATING 3D VIEW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happy with the coordinates you can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drawing process or CANCEL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ing on OK will draw a progress report dialogu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nsformation and sort have finishe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witched to the CURRENT VIEW screen and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awn. The process may be stopped at any time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e sort phase)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can be played using this menu option. I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licking on PLAY BACK will produce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which the name of an animation file (.ANn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The file will then be played direct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EMORY MODE the animation will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ing. If no animation is held in memory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will be given. The speed and direction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can be set using the PLAY SPEED menu ent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 You can stop an animation playing by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or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also use the program FRACPLAY.PR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generated by FRACLAND. FRACPLAY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9 more frames of animation in memory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ored by FRAC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reate an animation the path the 'camera' tak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ndscape must be defined. The STORY BOAR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a dialogue box into which this pa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 For more detail on the concepts involve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n GENERAT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and direction an animation is played b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by clicking on the PLAY SPEED menu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oduce a dialogue. The entry marked SPEED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5) may be edited to give the delay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s. 0 is the quickest at around 24 fra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memory. Direction can be set to forwar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nimation mode may be LOOP or P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is to loop it will return directl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 on reaching the end. In ping mode o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t will replay the frames in reverse order. P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produce a smoother animation sequence without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p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.B. Only the speed has any effect in DISC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LAND may be used in two modes DISC or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dictates where animation is hel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see the section on FRACLAND MODES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changed at any time using the menu entry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ry and switch to MEMORY MODE with more fr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in the STORY BOARD than can be hel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rror will be given requesting the number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the number of frames that can be hel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 in an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entry draws the frames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ll the details of the animation seque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into the STORY BOARD you can click o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begin drawing the 3D animation frames. Each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ceded by a report dialogue which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many frames have been drawn, how many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progress of the frame currently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frame will be written to disc or memory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he current MODE) after it has been drawn,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ed back on completion. The rendering may be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time by pressing the ESC key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ed the contour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so before rendering commences, for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shading see the information on the SHAD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. For more details on how to cre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section on GENERATING ANIMATIO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ality of the animation is dependant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 drawn, this may be set using the DETAIL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.                               Key and Mou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                 Abandons curr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             Switch the screen between displaying the GEM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p and the CURRENT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  Left clicking the mouse over any empt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 top also switches screens between G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re frame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  Switch mouse function betwe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ward / backward and looking up /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 Draw a low detail solid render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UP            Move forward / loo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OWN          Move backwards / loo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LEFT          Tur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RIGHT         Tur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         Exit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Switch between high and l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Switch instrument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          Hom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     Provide the same function as the mous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re fram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  Exit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         Exit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Switch between high and l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Switch instrument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play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  Exit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         Exit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.                              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ience of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gen, Saupe (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Springer-Verlag 1988  ISBN 0-387-96608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uter Rendering of Stochast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nier, Fussell and Carp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of the ACM Volume 25 Number 6 (June 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Gle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Cardinal   ISBN 0-7474-0413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l-Time 3D graphics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Sigma Press   ISBN 1-85058-21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enjoy using FRACLAND its been fun writing and research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out for new versions with PHOTOCHROME 19200 colour support, muc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maps and all sorts of other bits, when time (currently ful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month old daughter)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write with comments, enhancement ideas, bug report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fractal programs to :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 Bil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5 Churc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o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F1 4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Why the fish shaped mouse ? Its a bit of christian symbolism. Fract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but God does a 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was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ural was the stat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John Up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he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