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20302060000140004006004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ser ManualFW2RTF(Shareware Version)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(c)Kevin MillicanPage #16 September 19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2RTF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arewareProgram(c)KevinMillican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+toRichTextFormatFileConver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Thisprogramwaswrittentomakeword-processingfilemovement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STandothercomputersaseasyaspossible.Itissai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+formatisthemostpopularformatontheSTandit'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toseewh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stWordwasgivenawaywithmanySTsandtherecanbefew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whodidnotuseitatsometimeorother.Manywould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upgradedto1stWord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Bothversionsweregoodword-processingpackagesinthei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makingfulluseoftheGEMinterfaceandbeing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touse.Theeaseofcreatingprinterdriversw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Mostseriousword-processingandDTPpackagesfor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1stWordformattextinsomewayorother.Insom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1stWordformatisTHEuniversalformatfortheAtarir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its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Nevertheless,thingsalwaysmoveon(includingsomeex-STusers!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mostpopularformatinthePCandMacenvironments,an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extentthelatestSTpackages,isRichTextFormator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 RTFispopularbecaus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ItisaformofASCIIbutallowsstyles,fonts,layout,and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picturesandotherobjectstobecontainedwith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MicroSoftdefineditandthereforejustabouteveryoneiscraw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eachothertosuppor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Itisrelativelyeasytounderstandbecauseall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havemeaningfultext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Thisprogramaimstoprovidethefullesttransferof1stWord(+)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chtextformatpossible.Therearetwoversionswhich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algorithms;onefortheSTandtheotherforthe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eitherversiongivesyouauniquekeywhichwillwork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Youcanstillusetheprogramswithoutakeyhowever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toabout100linesof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sorrytointroducethekeysystembutpreviousexperienceof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ystemhasledmetobelievethatthisistheonlywayt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numbers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CONVERSION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Thefollowing1stWord+featuresaresupportedintheconvers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Allstylechanges(althoughnotethatthe'light'tex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tostrike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Rulersincludingallnormalanddecimaltabs,justifiedand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text,PICA,ELITE,CONDENSED,andEXPANDEDtext.Th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sareconvertedtothenearestequivalentfontsize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thefonttypeis'COURIERNEW'tomatchWindowsmono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stWord-typeTABS,ie.theyarechangedtospaces-since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doesn'treallyknowthedifferencebetweenacoupleof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charactersandaTAB,thesafestbetistoleavethe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.IfyouarewritingadocumentintendedforRTF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pleaseusetheINDENTbuttonF9insteadoftheTABkey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don'tactuallyneedahanging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Hangingindentsarefully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HeadersandFootersarefullysupportedincludingpage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CENTEREDandRIGHT-JUSTIFIE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Page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Pagelayout-althoughtakecarebecausetheline-by-line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by1stWorddoesnotalwaystranslatewellinto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susedbyotherwordprocessors-youmayhaveto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eaderandfootermargins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benotedthatsince1stWorddoesnotsave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ettingswitheachdocument,Ihavefixedthisa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Ihavenotsupportedthegraphicimportfacilitiesof1stWord+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EM.IMGfilesalsoneedtranslationtoasuitableformat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dependonthetargetword-processorandcomputer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Herearesomeexampletab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#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UsingTab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1      Head2      Head3    No   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on       Egg         Beans      3.5        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g         Tomato      Beans      2            Less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li      Beans       Toast      4.5          Whol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UsingInde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1Head2Head3No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onEggBeans3.5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TomatoBeans2Less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liTomatoToast4.5Whol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