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   ;Anleitung zum I nteg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ese Anleit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eben Ihrem Programm im Speicher 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[HOME] [HOME] an das Ende Ihres Programmtextes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ch eine Zeile runter (Cursor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LOAD BLOCK (Tasten [SHIFT]-[F7] [SHIFT]-[F8])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laden  -  erscheint in Negativ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ER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en Arbeitsablauf des Programmierens in Assembler ist das "Debug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setzt: entkfern, als "bug" wird ein Programmfehler bezeichnet)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. Allerdings ist der Zeitaufwand fr das Debuggen enorm: bis zu 70%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Programmierzeit gehen fr das Debuggen "drauf" - einer der wesent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Vorteile einer hohen Programmiersprache ist es, da diese Zeit dras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ist ein Debugger ein sehr wichtiges Teilstck eines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paketes. Der Debugger im IDEAL zhlt zu den leistungsfh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ebugger landen Sie automatisch nach dem Starten des IDEAL-Paketes.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meldung steht eine Zahl (z.B. $78cd4). Diese Zahl stellt die erste fre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bare Adresse hinter dem IDEAL-Paket dar, und ist ein Vorschlag d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gers an Sie, ab dieser Adresse zu programmieren. Sie mssen diesem Vor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folgen, es ist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Adresse abzu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mit der Taste "Cursor links" auf die Adresse 78cd4 und nd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gewnschte andere Adresse (nehmen wir einmal 70000) ab. Den Doppel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 der Adresse folgt, drfen Sie dabei nicht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ollen wir die ersten Befehle des Debuggers ausprobieren. Al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einen Befehl, den jeder Debugger hat: den DUMP-Befehl. DUMP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peicherbereich in hexadezimaler Form und zustzlich als ASCI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es einfach aus. Geben Sie in die Zeile, wo schon unsere ge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70000 steht, zustzlich noch D 70000 ein und drcken Sie RETURN. (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unerheblich, ob Sie ein groes oder ein kleines D verwenden). IDEAL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n Bildschirm voll "Hexdump" aus: am Anfang der Zeile sehen Sie Ad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(die Zeile auf dem Bildschirm enthlt die Inhalte der 16 Bytes, die a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folgen), dann die Inhalte der Speicherzellen, und zum Schlu di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nochmals, und zwar diesmal in ASCII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nur fr die Speicherzellen 70000-70040 interes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m DUMP-Befehl mitteilen. Geben Sie in diesem Fall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70000,70040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erden nur noch die Speicherstellen $70000-$70040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einmal an, Sie haben im Speicherbereich $70000-$70040 ein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Ihres Programms mit Bestellnummer, Preis, Lagerbest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en Inhalt dieses Speicherbereichs ndern wollen, entweder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urch einen Programmfehler falsch ist und Sie "reparieren" wollen, oder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issen wollen, wie Ihr Programm auf solch genderte Daten reagi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m IDEAL wie folgt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Cursortasten, um an diejenige Stelle im Hexdump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, die Sie ndern wollen, ndern Sie im Hexdump die falschen Bytes ab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zur Besttigung (CR)- schon wird die ganze genderte Zeil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geschrieben, und die nderung ist damit ausgefhrt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Cursortasten auf dem Bildschirm herumfa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durch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(CR) die Zeile, in der der Cursor steht, bernehm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nen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een-Edi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ein einziges Byte im Speicher (z.B.die Adresse $74000 auf $ff)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wollen, ist es umstndlich, zuerst D 74000 (CR) einzugeben, und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ursor in die erste Zeile zu fahren und (CR) zu drcken. Es geht au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dern Sie die Adresse, die am Anfang der Cursorzeile steht, auf $74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ippen Sie "," zum Zeichen, da jetzt ein Dump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d geben Sie dann das Byte (oder die Bytefolge, getrennt durch Kommata)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e ndern wollen, in unserem Beispiel: $ff oder nur FF. (Zahlen ohn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irgendeiner Zahlbasis werden im Debugger als Hex-Zahlen behande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ein Dump auf den Bildschirm geben lassen, werden Sie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weils hinter Adresse und Doppelpunkt (der steht immer da und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Kennzeichnung "hi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ie Adresse auf") ein Komma steht. Dieses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dem Debugger beim Einlesen der Zeile, da die nun folgenden Da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schrieb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rmation in ASCII, die nach jeder Dumpzeile ausgegeben wird,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v, d.h., nderungen in der ASCII-Information werden bei (CR)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bern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ist der Dump-Befehl in der Lage, Informationen auch in ASCII 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cheidung, ob die ASCII-Information nur informativ oder ab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zu bernehmen ist, geschieht anhand des Kommas: wenn vor der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ein Komma ist, wird sie in den Speicher bernommen, ist keines d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Das klingt vielleicht kompliziert, ist es aber nicht, wi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4000:,54,55,55,55,55,55,55,55,55,55,55,55,55,55,55,55   "TUUUUUUUUUUUUUU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normales Dump, wie es vom D-Befehl ausgegeben wird. Die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ist informativ, weil hinter der letzten 00 kein Komma meh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ort ein Komma einsetzen, werden insgesamt 32 Bytes bernommen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6 Bytes in Hexzahlen, die am Anfang stehen, und dann die 16 Byte ASCII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on (nochmal das Gleiche). Diese Fhigk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zu ausn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uch in gemischter Form einzugeben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4000:,80,"ich",0,"bin",0,"intelligent",0,"!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ispiel des DUMP-Befehls haben wir Ihnen jetzt den allgemein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bugger erlutert. Wir wollen jetzt voll in die Materie einsteig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 deshalb mit den Zahlensyste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DE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 fast allen Stellen Zahlen oder Argumente i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en eingeben. So ist es in vielen Fllen praktisch, Zahl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ur in Hexadezimal, sondern auch im blichen Zehnersystem eingeb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DEAL erlaubt die Eingabe von Zahlen und Argumenten in Hexadez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, Oktal, Binr und ASCII. Um zu kennzeichnen, in welchem Zahl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rgument gedacht ist (so kann das Zeichen "1" jedem der oben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systeme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), mssen Sie ein Kennzeichen davorsetzen. Diese K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(oder gar nichts) fr 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fr 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fr Ok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fr B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 fr ASCII (hier kann oft auch das '-Zeichen verwend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edeutet die Zahl .10000 dezimal zehntausend, %101 steht fr dezimal 5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steht fr hexadezimal 10000 (65536 dez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der Debugger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Adresse zu ndern, an der Sie gerade sind (diejenige Adresse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(CR) in einer leeren Zeile ausgegeben wird), haben Sie, wie bereit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t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se Zahl auf dem Bildschirm zu ndern. Es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mit Hilfe des *-Befehls zu erreichen. 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neue 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-Befehl ruft den eingebauten Two-Pass-Assembler des IDEAL auf. Zuerst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ein Sourcecode erstellt werden, der dann mit Hilfe des A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wird. Die genaue Erklrung kommt im "ASSEMBLER"-Teil dieser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Befehl (Break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bugger gestattet das Setzen von insgesamt 7 verschiedenen sog.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nd Stellen, an denen die Programmausfhrung stoppt, die Regist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, und der Benutzer analysieren kann, was geschehen ist. Der B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die momentanen Inhalte der Breakpoints aus, lt nderungen zu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reakpoint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-gibt alle Breakpoints auf dem Bildschir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C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&lt;Breakpointnummer&gt; : &lt;n&gt;         -setzt einen Breakpoint auf Adress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Befehl (Call a Subroutine  -  Aufrufen eines Unterprogra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-Befehl entspricht im Wesentlichen dem bekannten GO-Befehl der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. Er ruft ein Maschinenprogramm auf. Die einfachst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as Assemblerprogramm ab der Adresse &lt;Adresse&gt;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Die Kontrolle ber das Geschehen im Rechner wird auf diese Weis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en Programm berlassen - dieses kann, ohne da der Debugger da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 kann, den Rechner zum Abstrzen bringen, das GEM (wenn es im RAM ste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rschreiben oder h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werden dem Assemblerprogramm alle Register, der Stackpointer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register und der Supervisorstackpointer (wie man diese ndern kann,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m X-Befehl) bergeben. Auf dem Stack liegt zuoberst eine Rck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die in den Debugger zeigt, d.h., das Assemblerprogramm kann -und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ll-Befehl bietet auch noch einige andere Optionen. So ist es in den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von Nutzen, das Programm nur bis zu einer bestimmten Adresse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Nehmen wir einmal an, Sie wollten Ihr Programm, das ab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40b7c steht, ausfhren, aber nur bis zur Adresse $410c0. In diesem Fall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m Debugger folgend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40b7c,41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aufgerufen, und wenn es an der Speicherstelle $410c0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angelangt ist, wird es gestoppt, und die Register zu diesem 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ngezeigt. Weil die Rcksprungadresse aber noch auf dem Stack lieg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ckpointer um ein Langwort erniedrigt, und sollte manuell 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Diese Arb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urch Verwendung des G-Befehls (siehe d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"C",d.h. keine Adresse dahinter, angeben, so wird das Programm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rzeitigen Position des ProgramCounter (PC) der 68000 ausgefhrt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genau der eine einzige Befehl, der dort steht, ausgefhrt;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"C" ab und meldet (wie Trace, ein C etwa auf einen NOP-Befehl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einem T auf diesen NOP-Befehl) die Register. Im Unterschied zu 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e ausgefhrte Befehl ein Unterprogrammaufruf sein. In diesem 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anze Unterprogramm aufgerufen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"C" ohne Adresse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G ,&lt;Adresse des nach dem aktuellen Befehls folgenden Befehls&gt;".(vgl.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ier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yntaxen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,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as Programm ab der derzeitigen Position des PC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, sobald die Ausfhrung die Adresse &lt;Adresse&gt; erreicht hat,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brechen beim C-Befehl funktioniert, indem automatisch ein Breakpoint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Nr. 7)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C-Befehl ist es besonders oft sinnvoll, anstatt fester Adressen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abelnamen) zu verwenden. Der Debugg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Weiterverwenden v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assemblierten Labels, oder auch das Arbeiten von mit Labels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en .PRG-Files. Dabei wird jeder Labelname von einem . (Dezimal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. Beispiele fr Labelna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Dabei werden Labels mit mehr als 8 Zeichen Lnge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 (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gibt einen Speicherbereich au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&lt;Adresse&gt;     gibt ab der Adresse einen Bildschirm voll Da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&lt;Adresse1&gt;,&lt;Adresse2&gt;   gibt von Adresse1 bis Adresse2 Da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        gibt ab der letzten ausgegebenen Adress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s entnehmen Sie bitte der Ei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Befehl (Editor und Execut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besteht der E-Befehl aus zwei Befehlen. Zum einen ruft E 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eingebauten Editor auf, zum anderen kann man mit E lauffhig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sk in den Speicher einladen. Kommen wir zunchst zum einfach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ohne weiter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baute Editor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mit dem Namen &lt;name&gt; wird eingeladen, es wird eine Basepag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chtet und es werden die Adressen reloziert-kurz, es wird alles das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im Anklicken eines Programmes auch gemacht wird. Allerdings wird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nicht gestartet. Natrlich mu das mit E geladene Programm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 sein, also vom Typ .PRG, .TTP oder .TOS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, an die hingeladen werden soll, kann nicht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falls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weimal hintereinander ein Programm mit 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eil GEMDOS hier gewisse Restriktionen setzt. Sie mssen also den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 und neu starten, um wieder E name m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rding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t E eingeladenes und anschlieend mit G gestartetes Programm s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rogramme nach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Fill memory (Speicher f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Fill-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peicherbereiche mit irgendwelche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. Die allgemein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&lt;Startadresse&gt;,&lt;Endadresse&gt;,&lt;Da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Speicherbereich von $a0000 bis $b0000 (nur beim 520 ST+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 Speicherbereich wird mit dem Word $4000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0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elbe Speicherbereich wird mit lauter Lang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$4000000c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l lt auch noch andere Datenparameter zu. Es ist zum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mit ASCII-Zeichenfolgen zu fllen, zum Beispiel ganz roman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"ich liebe Dic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hufig mu man ganze Speicherbereiche mit irgendwelchen Assembler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(normalerweise NOP oder ILLEGAL-Anweisungen). Auch dies wird vom F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untersttzt. Um einen Assemblerbefehl zu charakteri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rufezeichen voranstellen, etw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er Speicherbereich mit dem Hexcode gefllt, der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ind auch komplizierte Ausdrck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move.b $00040204,$fffff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Go (Programm aufr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entspricht ganz genau dem Befehl C. Der einzige Unterschied ist, da G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prungadresse auf dem Stack ablegt, das aufgerufene Programm also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rf. Zweckmigerweise wird man an den Schl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eine ILLEGAL-Anweisung stellen. Das Ausfhren einer unerlaubte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tion (wie ILLEGAL) fhrt im 68000 zu einer Ausnahmebehandlung (Exce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bugger fngt smtliche Exceptions (es gibt noch einige andere, wie B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Adressfehler, CHK-Exception,.....) ab und gibt im Falle eine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tsprechenden Text aus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UNTERED THE ILLEGAL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V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 BY ZERO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 ERROR, WRITING (oder reading) AT .....,TRYING TO EXECUTE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Hunt (to hunt, engl, jagen: Hunt durchsucht Speicherberei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von H entspricht der von F, nur da der Speicherbereich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n gefllt wird, sondern da die Daten im entsprechenden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werden. Gefundene Adressen werden ausgegeben. Beispiel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0 -durchsucht den Speicherbereich $60000-$60200 nach N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.400000,.400500,%1000 0000     -durchsucht den Speicherbereich dezimal 4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ez.400500 nach binr 10000000 (=128d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40aa      -durchsucht den Speicherbereich nach dem Word $40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$4a004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50,"ich liebe Di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50,!nop      -es wird nach NOP-Befehl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-Befehl gibt einige Informationen zum derzeit bearbeiteten Program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zum Beispiel die Anfangsadresse des Sourcecodes im Speicher (die erste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hinter dem Debugger selber), die Anfangsadresse der Labeltabel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ssemblieren, den Anfang des fertig assemblierten Programms, die Anf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A- und BSS-Segments (siehe Assemblerteil) und die letzte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e Adresse. Diese Angaben sind rein informativ, d.h.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Sinnvoll ist I vor allem in Verbindung zum E-Befehl, da I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lsse ber Lnge und Struktur des geladenen Programmes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K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hnlich wie mit dem E-Befehl, wieder zwei grun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 Dinge bewirk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s Disk-programmes,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s. Den Source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 auf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dea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IDEAL.PRG von der eingelegten Diskette (ein ziemlich irreversi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, den Sie in dieser Form besser nicht ausprobieren sol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-Befehl disassembliert einen Speicherbereich. Die Syntax entsprich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disassembliert ab der letzten disassembliert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Adresse&gt; - disassembliert ab der angegebenen Adresse (einen Bildschirm v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Adresse&gt;,&lt;Adresse&gt; - disassembliert von Adresse1 bis Adress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gegebene Format kann genau gleich wieder eingegeben werd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sassemblierten Listing mit dem Cursor Korrekturen vornehm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&lt;CR&gt;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sassemblierten Listing erscheinen auch die symbolischen Adresse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vorhanden sind). Es handelt sich somit um einen symbolischen 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usammenhang mit L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ymbolischen Adressen a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einse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von groer Bedeutung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MOVE (Speicherbereiche kop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-Befehl kopiert einen Speicherbereich an eine andere Stelle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m Beispiel den Bereich von $78000-$7ffff an die Stelle $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$6ffff) kopieren, indem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8000,7ffff,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Allgemein ist die Syntax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tartadresse,Endadresse,Ziel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ist intelligent, das heit, da das Kopieren in sich berlappende RAM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 immer funktio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7010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6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jedesmal wi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Names (Disk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-Befehl gibt das Directory der Diskstation A: aus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n das Directory der Diskstation B: zu kommen, geben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ist es auch n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itere Angaben zu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\sub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: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-Befehl linkt mehrere Files auf der Diskette zusammen. Diese mss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,L abgespeichert worden sein. 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name1,name2,name3,.....,namex=namevonallem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 name1...namex werden alle zusammengelinkt und unter dem Namen namev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zusammen wieder auf Disk abgelegt. Um z.B. die Programmteile 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und AUSGABE zum Gesamt-Programm VERWALTG zusammenzufg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INGABE,SUCHEN,AUSGABE=VERWA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rfolgreichen Linken mu beachtet werden, da alle von auen angespro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 als GLOBAL definiert werden mssen und da keine undefinierten An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rfolgten Linken brigbleiben. Das Programm wird wieder als linkfh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uf die Diskette geschrieben und kann - falls alle undefinierte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Linkens eingesetzt werden konnten - auch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ast allen Fllen erweist es sich jedoch als zweckmiger, berhaupt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zu verzichten und direkt die beiden Sourcefiles zusammenzufgen.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dabei mit identisch definierten Labels, die jedoch durch die FIND+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-Funktion des Editors le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ber globale Labels finden Sie im Anleitungsteil DER ASSEMBL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lobale Label-Defin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rgendeinem Befehl ein P voranstellen, gibt dieser Befehl sei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f den Bildschirm, sondern auf den Drucker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D 50000,50010         disassembliert beispilsweise den Speicherbere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0 bis 50010 auf den Dru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X                     gibt den Inhalt der Register auf den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Queue (Spur bei Trace)   &amp;   Quit if (Untrace abbrechen bei best. Ereig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em Buchstaben E, so sind auch dem Buchstaben Q zwei Befehle zu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Queue (engl. Warteschlange, Schwanz, Schwe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DEAL merkt sich bei TRACE und UNTRACE die 64 jeweils zuletzt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Queue-Befehl sich wieder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f den Bildschirm nur 25 Zeilen passen, mssen Sie angeben, welch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"Schweifes" Sie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IDEAL gibt ab dieser Stelle 20 Befehle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5             gibt ab der fnften Stelle 20 Befeh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llte Stelle ist hier die "lteste", die 63-ste die "neueste",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ausgefhrte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Qu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Q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dingungen setzen und abfragen, unter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-Befehl (Untrace, siehe dort) die simulierte Ausfhrung Ihr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icht und in den normalen Debugger-Modus zur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ie Abbruchbedingungen, indem Sie einfach Q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gibt die Abbruchbeding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ann z.B. folgendes B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PC x                                    ;Programm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SR xxxxx   XNZVC / EXT NEG ZER OVF CRY  ;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D0:x                                    ;beliebige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I:x                                     ;auszufhrende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F O                                     ;Verknpfungsregel (O=OR, A=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x bedeutet: spielt keine Rolle. Das O hinter F zeigt a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mit ODER verknpft sind, d.h. die Erfllung einer einzigen Bed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zum Abbruch. Stnde dort ein A (fr AND), mten alle Bedingung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erfllt sein, um Untrace abbrech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in Adreregister A0 haben Sie einen Zeiger auf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legt. Da das Programm manchmal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falsche Werte zurckgibt, verm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, da irgendwo der Zeiger in A0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ird. Um genau den Punkt zu 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m dies passiert 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A0:&gt;&lt; .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n Ihr Programm mit dem U-Befehl (Nicht vergessen, mit X den PC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start zu legen). Sobald A0 einen anderen Wert enthl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die dem Label TABELLE entspricht, bricht Untrac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Beispiel - Ihr Programm enthlt folgende 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ENDE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START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:   move (a2)+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 a3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rgendeiner Stelle kommt RECHNEN mit dem Wert 1 in d7 zurck, was, so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s in Ihrem Programm festgelegt, bedeutet, da ein Fehler aufge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das Programm nicht aus Versehen in RECHNEN stoppen, sondern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 Schleife erwischen, geben Sie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D7:= 1        ;Abbrechen, wenn d7 1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I:bne LOOP    ;UND   bne LOOP   ausgefhr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F:A           ;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Bedingungen setzen Sie auf x. Wenn Sie nun das Programm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 entsprechendem Setzen des PC) mit dem U-Befehl starten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sfhrung an der gewnschten Stell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R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Maschinenprogramm von Diskette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&lt;name&gt; &lt;Adresse&gt;  ldt das Maschinenprogramm &lt;name&gt; an die angegebe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Programm an die nchste verfgbare Adresse laden wollen,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den E-Befehl (Execut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ndern einzelner Speicherinhalte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B &lt;Adresse&gt;   Byte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W &lt;Adresse&gt;   Word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L &lt;Adresse&gt;   Long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eweilige Adresse wird mit ihrem momentanen Inhalt ausgegeben, da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ein Komma, nach S.B 50000 beispiel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50000:.B 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Speicherzelle $50000 ist also $00. Wenn Sie nun ein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eingeben und &lt;Return&gt; drcken, so erhlt die Speicherzelle 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eingebenen Wert; Drcken Sie nur &lt;Return&gt;, wird der Inhal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 In beiden Fllen erscheint die nchste Speicherzelle samt In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Eingabe abzubrechen, mssen Sie nur mit dem Cursor die Zeile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en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Sobald Sie in einer Zeile sind, die kein .B, .W, 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dresse enthlt, ist die Set-Funktion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haben Sie es in den meisten Fllen jedoch mit dem D-(Dump-)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 Programm mit diesem Befehl starten, werden bei jedem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die Inhalte der Register, der momentane Programmzhler, die Flag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chste auszufhrende Befehl ausgegeben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jeden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Programmes genauestens berwachen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         fhrt einen Befehl ab der momentanen PC-Adresse aus (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m X-Befehl ndern). Den nchsten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T ausfhren lassen usw. Eine Spur (siehe Q-Befehl,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&lt;zahl&gt;   fhrt die angegebene Anzahl Befehle ab der momentanen PC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Nach jedem Schritt werden alle Registerinhalte,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nchste auszufhrende Befeh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 dient vor allem zur Fehlersuche an extrem kritischen Stellen. Meis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f Trace verzichten und das bequemere Untrace verwenden, da der IDEA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Bedingten Abbruchs (Quit if) zur Verfgung stellt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4 zuletzt ausgefhrten Befehle merkt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Un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Maschinenprogramme berwacht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t 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dingungen angeben, unter denen das Programm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en soll, beispielsweise wenn der Stack eine bestimmte Tiefe erreicht 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ber Abbruchbedingungen siehe Q-Befehl (Quit 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IDEAL merkt sich die jeweils 64 zuletzt ausgefhrten Befehle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rogrammverlauf nachtrglich verfolgen. Siehe Q-Befehl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Untrace-Befehl auf zwei 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  startet ein Maschinenprogramm ab der momentanen PC-Adresse (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X-Befehl ndern) und bricht erst ab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Q eingestellte Bedingung erfllt ist oder ein ILLEGAL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. Das geUNTRACEte Programm luft etwa 100-mal 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r ab als ein normal mit G oder C gestart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&lt;zahl&gt;   wie oben, bricht jedoch auerdem automatisch nach &lt;zahl&gt;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Beispiel: U 5    bricht nach 5 Befehl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View Label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im Assemblieren erzeugte Labeltab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V-Befehl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eine umfassende Antwort auf die Frage "Was steht wo?" erhalten.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in Zusammenarbeit mit dem P-(Printer-)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V     gibt die Labels und die Ihnen zugeordneten Adressen auf dem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einen Speicherbereich auf Disk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&lt;name&gt; &lt;Startadresse&gt;,&lt;End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BERGMANN.TOS 50000,55FF0      schreibt den Speicherbereich von 50000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FF0 unter dem Namen BERGMANN.TOS au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eXamine Registers, eXchange Regist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uchstabe, zwei Befehle, das kennen Sie schon. Alle Regist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ersten Variante, eXamine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gibt alle Register, die Flags und den an der PC-Adresse begi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Registerinhalte ndern wollen, schreiben Sie hinter das 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punkt und den Namen des Registers, das Sie ndern wollen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D0 ffffffff          setzt Register D0 auf den Wert $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SR 0003              setzt Carry-Bit und Overflow-Bit im Statu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- Assemblieren mit Optimieren von Branches, die nach vorne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ormalen A-Befehl zum Assemblieren werden nur rueckwaerts zei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enge optimiert (also von .W nach .B geaendert). Der Z-Befehl opt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pruenge, die nach vorne zeigen. Allerdings wird die Assemblierze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- Notbremse, wenn Sie waehrend Z (Assemblieren mit Optimieren)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taste abgebrochen haben. In diesem Fall ist Ihr Sourcetext mit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's durchsetzt. Y wirft diese CTRL-A's wieder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- Exit aus dem IDEAL-System, Rueckkehr ins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DEAL ist eine Moeglichkeit vorgesehen, aus Maschinenprogrammen, die z.B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schleifen "haengen", wieder auszusteigen. Das geschieht, indem Sie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beide Shifttasten druecken und dann wieder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ER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DEAL ist ein schneller Two-Pass-Assembler integriert, der die mit d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 Quelltexte ("Sourcecodes") in ausfhrbare Maschinenprogramm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("assemblier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ssembler rufen Sie aus dem Debugger heraus mit dem A-Befehl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      assembliert das Programm, das gerade mit dem Edito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&lt;name&gt;        assembliert das Programm &lt;name&gt; v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             assembliert das gerade im Editor befindliche Programm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rnings" aus. Warnings sind "kleine" Fehlermeldungen,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miverstndliche oder kritische Programmzeilen -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D0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arning: will be extended to long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 &lt;name&gt;      assembliert das Programm &lt;name&gt; von Disk und gibt Warning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wird immer in den Speicher assembliert, das fertige Programm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ab der ersten freien Adresse ab.  -- Es ist so noch nicht ausfhrbar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ssemblieren MUSS eine der drei folgenden Funktionen aufgeru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w &lt;name&gt;      WRITE: schreibt das assemblierte Programm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ame&gt; (.TOS,.TTP oder .PRG anhngen!)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l &lt;name&gt;      LINK: wie a,w &lt;name&gt;,schreibt aber smtliche Label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. PGM wird doppelt so lang, besseres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d             DEBUG: macht das Programm im Speicher ausfhrbar.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n aufrufen.Danach a,w und a,l nicht mehr versu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 SYNTAX des im IDEAL integrierten Assemblers entspricht weitgeh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yntax von Motorola. Abweichungen ergeben sich vor allem 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IDEAL wesentlich tolerant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Immediate- und Adreregister-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ohne da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yntax vorhandene "I" bzw. "A" am Ende des Befehls-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; also MOVE A0,A1 statt MOVEA A0,A1 oder ADD #3,D1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 #3,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Ps mit oder ohne #-Zeichen: TRAP 1 und TRAP#1 sind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zeichnung SP ("Stackpointer") fr das Register A7 ist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D0,-(SP)  entspricht  MOVE D0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ist auch die Motorola-Syntax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prung- oder Adremarken ("Labels") werden durch einen nachfolgenden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gekenn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:   subq #1,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namen drfen bis zu 8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syst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            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00            hexadezimal (=dez.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100            binr (=dez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0            oktal (=dez. 64) 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00"           ASCII (=dez. 49,48,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hnen: statt einer Zahl kann stets ein Rechenausdruck stehen. Zulssig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Grundrechenarten sowie Potenzieren. Der IDEAL fhrt Berechnung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-2^31 bis +2^31 aus (long integer Arithmetik).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gerundet, sondern abgeschnitten; 10/6 ist also nicht 2, sonder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~ PSEUDO-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, um dem Assembler Befehle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~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efine Constant - verwendet man, um Daten abzulegen, die das Programm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Fehlermeldungs-Texte, Ansprung-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          Define Constant Byte - einzelne Bytes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$F,"A",3*3       legt die Bytes $0F,$41 und $09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W           Define Constant Word - Words (je 16 Bit)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, die nur ein Byte beanspruchen wrden, werden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ord abgelegt (werden auf Word "erweit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W $30A,%1010      legt die Words $030A und $000A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L           Define Constant Long - Longs (je 32 Bit)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- oder Word-Werte werden auf Lon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L "SEX",6,START   legt die Longs $00534558 und $000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dresse des Labels STAR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efine Space - mit diesem Pseudo-Op reservieren Sie Platz fr Werte, d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hrend der Ausfhrung erzeugt - z.B. Zwischenergebnisse, Datei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B           Define Space Byte - Platz fr die angegebene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B 10        reserviert 10 Bytes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W           Define Space Word - Platz fr die angegebene Anzah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W 10        reserviert 10 Words, also 2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L           Define Space Long - Platz fr die angegebene Anzahl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L 10        reserviert 10 Longs, also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VEN           wenn die Adresse, an der das nchste Zeichen abgelegt w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rade ist, so wird sie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ist also dann ger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braucht, wenn Tabellen, auf die mit WORD- oder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 zugegriffen wird, auf Tabellen folgen, die 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dressiert werden, da WORD- und LONG-Zugriffe auf un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vom Prozessor nicht verarbeitet werden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DRESS ERROR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Globale Label-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ehrere Programmteile zu einem Gesamt-Programm zusammenfg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ibt es in jedem Programmteil Stellen, auf die aus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besteht Ihr Programm SINUS aus den Teilen RECHNEN und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teil RECHNEN werden alle Werte einer Sinus-Kurve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und in einem Speicherbereich abgelegt. Anschlieend wer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UNABHNGIGEN Programmteil ZEICHNEN die berechneten We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 geholt und gezeichnet. Gemeinsam ist beiden Programmteil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; es mu als globales Label definiert werden, wenn Sie die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getrennt erstellen und anschleend mit dem O-Befehl 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er Programmteil RECHNEN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:lea TABELLE,a0          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359,d0          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:   move.w d0,d1            ;Winkel 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w d1,d1             ;Ermittlung der Position in der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SIN_BER             ;Sinus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d2,0(a0,d1.w)    ;Ergebnis in der Tabell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d0,NEXT             ;1 Grad 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:ds.w 360                ;360 Words Platz reservieren. Label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thlt die Adresse dieses Speich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                ;Global-Definitionen MSSEN am Schlu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und so der Programmteil 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:lea TABELLE,a0         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359,d0          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:   move.w d0,d1            ;Winkel 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w d1,d1             ;Ermittlung der Position in der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0(a0,d1.w),d2    ;Wert aus der Tabelle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PLOT                ;Punkt 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d0,NEXT             ;1 Grad 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                ;Das Label TABELLE steht bereits im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RECHNEN, braucht also hi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efiniert zu werden. Der ds.w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fllt also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                ;Sie mssen jedoch darauf hinweis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TABELLE ein globales La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okal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ist Ihnen aufgefallen, da sowohl im Programmteil RECHNEN als au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ZEICHNEN ein Label mit dem Namen NEXT vorkommt. D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globl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lu der beiden Teile steht, ist dieses Label lokal, d.h. nur im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teil gltig. Die beiden Labels sind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.XREF und .X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Kompatibilittsgrnden (damit Sie auch Quelltexte anderer Assembl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IDEAL b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gibt es die Befehle .xref und .xdef; 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identisch mit dem .globl Befehl.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im Programm SINUS auch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xref 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xdef 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bald IDEAL auf den Befehl .E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ist fr ihn der Quelltext zu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iesem Punkt wird der gesamte Rest des Quelltextes ignoriert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verwenden Sie beispielsweise, wenn Sie die Anleitung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stzlich zu dessen Quelltext im Speicher 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nkretes Anwendungsbeispiel ist auch diese Anleitung: da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in .end-Befehl st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gleichzeitig mit Ihr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Programmen im Speicher halten und bei Bedarf kurz nachsch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/ Tasten-    Arbeitsweise /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          Mit [Help] rufen Sie eine Hilfe auf. Die "[Help]-Seite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ur eine kurze Auflistung aller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"alte Hase" unter den Programmierern wird allei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kommen, normalerweise ist die [Help]-Seite jedo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lagen gedacht, falls ein Kommando zu tief un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innerungskasten" 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          Die Pfeiltasten bewegen den Cursor im Text i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        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       Die Taste [Delete]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und bewegt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. Dabei rckt der Rest der Zeile nach link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sert-Modus dagegen wird das Zeichen "unter"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Cursor bleib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        Die Taste [Insert] fgt eine Leerstelle im Tex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ackspace]     Mit [Backspace]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man ein Zeichen; der Cursor g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, der Rest der Zeile rckt nur im Inser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           rckt den Cursor auf die nchste 8-er-Spalt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sert-Modus schiebt der Cursor den nachfolgenden Text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oder   rckt den Cursor auf den Anfang der nchs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          Mit [Home] bewegen Sie den Cursor zur ersten Zeile des Tex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- wenn er bereits dort ist - zur letz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Home]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Restes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lternate]     Durch Drcken der Taste [Alternate] erscheint ei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Zeile und Spalte im Text,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lternate] hat allerdings auch noch and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echen der Wiederholungsfunktion (Taste [F6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echen einer Such- oder Ersetzfunktion (Tasten [F2],[F3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A]   bewirkt, da das Nchste Zeichen als Control-Zeich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bernomm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M]   bewegt den Cursor an den Anfang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I]   schaltet den Insert-Modus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sc]   Mit der Taste [Esc] werden verkehrte Ein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So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.B. wiederhergestellt, wenn man ein Buch auf d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gestellt" hat und auf das Klickern der Tastatur hin fest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erste Hlfte der Zeile we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rd ein begonnenes Kommando (z.B. [Shift]-[F8], also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extes) mit [Esc]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Undo]  Wirkt wie [Esc]. Eine Ausnahme besteht beim Ersetzen mit 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unktionstasten empfehlen wir folgende Beschrif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F2      F3      F4      F5      F6      F7      F8      F9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 SCREEN   MODE    ....    ....    CUT     DEF     LOAD    DEL    FAST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  FIND/QU REPL/ALL  ....    ....   REPEAT  BLOCK    SAVE    INS    FAST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der Tasten [F4], [F5], [Shift]-[F4] und [Shift]-[F5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bestimmen. Deswegen entfllt bei diesen Tasten die Beschri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D]           "DIR". Gibt ein Inhalts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PATHNAMEs sind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*.*      *.*             b: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txT       ordner\*.prg    a:\auto\ed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Pfeil hoch]       "GO UP". Die Zeile, in der der Cursor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ob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Pfeil runter]     "GO DOWN". Die Zeile, in der der Cursor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unt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+] [9] [Return]   "GO PLUS". Der Cursor springt 9 Zeil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-] [9] [Return]   "GO MINUS". Der Cursor springt 9 Zeil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5] [0] [Return]   "GO". Der Cursor springt auf Zeil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F2]               "QUIT". Ende des Editierens. Der (Programm-)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reits abgespeichert sein, wen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mit [Return]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2] Text [Return] "FIND QUERY". Sucht ab der Cursorpositio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 "SEARCH FOR:" nichts eingeben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[Return] ), wird derselbe Text wie das letzt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ie suchen in einem Assemblerprogram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"conout:". Sie geben also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 [F2] [F2] conout: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findet nun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Besonderheiten der Routine conout: 1. All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uchen we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2]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findet nun die richtig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des Suchtextes sollten sie be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Leerzeichen  v o r  dem Cursor anerkan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t e r  dem Cursor nicht. Beispiele: (das "#"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 symbo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conout: #   "conou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co#out:     "conou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#           "conout:" (der Text vom Letzten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         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3] Text [Return] "LIST". Nehmen wir einmal an, das Label "conout:"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igen Beispiel nicht gefunden worden. Nun ist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 teuer. Wie hie denn dies verf... Ding nochma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[F2] [F3] [Shift]-[:] [Return]   listen S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auf, an denen ein Doppelpunkt vorko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1 main:   move.l #$ffffffff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15 loop:   move.b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!) 00127 chr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2 quit:   clr.l 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LIST" eignet sich auch zum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auen "Wo hab' ich denn das noch verwende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[F2] Text1         "QUERY REPLACE". Ersetzt (mit Abfrage) ab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Text2 [Return] position 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[F3] Text1         "REPLACE ALL". Ersetzt (ohne Abfrage) im ganz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Text2 [Return] 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1]            "SPLIT". Der Bildschirm wird in mehrere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e Fenster geteilt. Durch diese Ein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n einer Stelle zu schreib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eine andere Stelle zum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n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Bettigen von [Shift]-[F1] he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ung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2]            "SCREEN". Der Cursor wechselt das Fenster, in de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. Der Wechsel findet auch dann stat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, in dem sich der Cursor befind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n Bildschirm belegt (also wenn das 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3]            "MODE". Stell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chrift ein.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 die ganz kleine Schrift auf dem 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r Grobuchstaben und fr Leute, die (no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robleme mit dem Sehen haben - oder wenn ma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ein drittes Fenster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6] [1] [0] [Return]   "REPEAT". Die Beliebige Taste wird 10-mal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eliebige Taste]       Sollte die "Beliebige Taste" eine 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die definierbaren) sein, so kann das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6] [F9]       "CUT INSERT". Trennt die aktuelle Zeile in ein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vom Cursor und in einen Teil rechts vo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il rechts vom Cursor wird nach unte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Zeile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6]            "CUT DELETE". Fgt (umgekehrt wie oben) zwei Hl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9]            zu einer Zeile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7]               "BLOCK". Markiert den Anfang ein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Shift]-[F7]       "BLOCK DEF". Markiert das Ende d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8]               "BLOCK SAVE". Der Block wird abgespeichert. Siehe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Shift]-[F8]       "BLOCK LOAD". Ein Block wird geladen und in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Siehe [Shift]-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9]               "BLOCK INSERT". Der Block wird an der Stelle,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teht, eingefgt (kop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Shift]-[F9]       Der Text im Block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7]            "DEF". Die Funktionstaste [Shift]-[F4] wir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4] Text       Der Text kann auch alle Kommandos auer [F6] (REPE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4]       [Help] und [Shift]-[F7] (DEF) b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leiig kommentierender Maschinenspr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wird z.B. [F4] so be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7]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M] [Tab] [Tab] [Tab] [Tab] [Shift]-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, wenn er nun [F4] eingibt, wird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einem Semikolon (;) in Spalte 33 brav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ommentar 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8] Dateiname [Return] "SAVE". Speichert den Text unter dem angegeben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den Aufbau eines Dateina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B:\ ]  [ ordner\ ]  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rgstrich rckwrts ("backslash") soll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m Laufwerknamen nicht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8]            "LOAD". Ldt den angegeb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9]                    "INSERT". Fgt eine Zei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9]            "DELETE"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                  "FAST DOWN". Entspricht vielen "Pfeil runter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10]           "FAST UP". Entspricht vielen "Pfeil hoch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ine Anmerkung zum Problem der TAB's (Zeichen 9, Control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m Beispiel in einer Datei 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ier:(TAB)moveq.l #"(TAB)"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m Bildschirm dar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ier:   moveq.l #"      ",d1        &lt;&lt;&lt; ausgedruckt auf dem Drucker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das ganz anders aus, also sch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das besser im Edito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TAB's in Anfhrungszeichen setzen. Beim Suchen werden TA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falls nur als solche gewertet, wenn sie in Anfhrungs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einer Zeile ein oder mehrere Leerzeichen eingeben, die bis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er-Spalte reichen, so werden diese automatisch zu einem TAB 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steht also kein Unterschied darin, ob Sie mit acht Leerzeichen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TAB 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wnschen wir Ihnen viel Spa beim Arbeiten mit d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Fragen wenden Si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Vertrieb )                    ( "Technisches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KRON-Software                Artu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chstr. 15                   Belremstr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34 Birkenfeld 2               7530 Pforz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7082 5386                 Tel. 07231 766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