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0000144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ergnzungzuInterface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InterfaceaufderATARI-Messe1991dasLichtderWe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ckte,habenmicheineMengeVerbesserungswnscheerreich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face2.0habeichversucht,davonsoviel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rklichen.DeshalbhiernochmalmeinenDankanalle,d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ergelassenhabenundesgeschaffthaben,michvonihr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swnschenzub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habedasProgrammwei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andieneuenMultitas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wieMag!X,MultiGEMundMultiTOSanzupassen.Da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zudiesemZeitpunktleidernochnichtineinerendg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vorliegt,beziehensichallenderungenaufdieBeta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nochgravierendeDingendernsollten,werdeich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daran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folgendenSeitenwerdenalleUnterschiedezwische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0undInterface2.0erlutert.Dabeiwerdeichm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apitelnumerierungdesHandbuchs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ZusatzfunktioneninDialog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eineDialogboxmitderMausverschiebenunddabeidieSHIFT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oderALTERNATE-Tastegedrckthalten,wirdnurder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ialogboxverschoben.Dadurch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durchDialogbox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,ohnesieverlassenzu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bbruch-ButtonsinAlertboxenundDialogboxenlassensich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UNDO-Taste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enDialogboxenwirddasGEM-ClipboardberControl-X/C/V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t.Alle3BefehlebeziehensichimmeraufdasTextfeld,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gerad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(Control-C):DerTextwirdaufdasClipboard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(Control-X):DerTextwirdaufdasClipboard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wirddasTextfel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(Control-V):DerTextdesClipboardswirdander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8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undVerkleinernvon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lassensichinalle4Richtungen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Mank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zwarimmernochnurinderunterenrechtenEckemitde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derunganfassen,abermankanndieMausdanachnach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erdasObjektziehen.Interfaceschaltetdannautomatis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weilsderMausamnchstenliegendeEcke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0Speicherverwaltungvo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Anzahl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meeinerResource: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ineinemBaum: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nameneinerResource:32767*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AnzahlderStruktureneinerRe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BLK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K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BLK: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Ln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Strings:16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Images:640KB(u.U.me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Resourcedatei:unsignedlong,d.h.einigeMegabytes.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maximaleAnzahloderLngeder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enStrukt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Funktions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Die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DasMen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4Menpunkt"S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dateienwerdennurabgespeichert,wennLabelsvernder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urden,dieObjekthierarchiegendertwurde,oder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info-Dialogmit"OK"verlassenwurde.DasdrftealleCom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benutzerfreuen,derenCompilersonstdaskompletteProjekt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6Menpunkt"Info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6.1Infoeinergeladenen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kommensinddiebeiden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tic":WenndieResourcealsC-SourcemitderRSH-Ausgab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werdensollunddieserButtonselektiertis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VariablendasWort"static"vorangestell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alleVariablenderResourcemodullokaldefiniert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mehrereResourcenimC-Sourceinein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,ohnedaesNamenskonflikte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angesFormat":WenndieserSchalteraktiviertwurde,wirdd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ineinemspeziellenFormatausgegeb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st)beliebiglangeResourcenerlaubt.DasRes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formatbleibttrotzdemweitgehendkompatibel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Format;Interfacendertnurall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Resource-Headersvon"WORD"in"LONG"um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als64KBverwalte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liegenRoutinenimC-Source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mandieseResourcenladenkann.Nheres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unkt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9Menpunkt"LetzteFass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verwirftdieResourceundldtihrenzuletz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enStandwied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.10Menpunkt"Abbre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wirdverlassen,ohnedadieKonfigurationgespeicher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wenn"Autosave"aktiviert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DasMen"Bearbei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2Menpunkt"Objekt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Objekttyp"G_USERDEF"wirddirektvonInterface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legtInterfaceeineOBJECT-Strukturan,derenob_spec-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USERBLK-Strukturzeigt.FrjedesObjektwirdind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eineeigeneUSERBLK-Struktur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b_parm"kanndirektinInterfaceeingegebenwerden."ub_code"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einenNULL-Pointer,d.h.nachdemEinladeneinersolch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mumanalserstesin"ub_code"allerUserdef-Objekt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aufdieeigeneZeichenroutineeintragen.Sonstwr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beimZeichneneinessolchenObjektssofortab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eigeneObjekteindieObjekteboxvonInterfaceein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dazuunterPunkt6.1"DieObjekte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ObjekteboxineinemFensterliegt,kannmanunter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Objekteherausziehen,wenndieBoximHintergrundliegt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DrckenderrechtenMaustasteistdann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3Menpunkt"Bum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BaumboxineinemFensterliegt,kannmanunterMultiTO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meherausziehen,wenndieBoximHintergrundliegt.Dasgleich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DrckenderrechtenMaustasteistdann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5Menpunkt"Such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nichtnurnachLabeln,sondernauchnachbeliebigen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.BeiderTextsuchedurchsuchtInterfacediekomple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.Gro/Kleinschreibungwirdnichtunter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6Menpunkt"Objektbaumtes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DialoggetestetwerdensollunddiesereinEDITABLE-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danichtvomTypFTextoderFBoxTextist,wirdeineWa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,dadasAESbeimBearbeiteneinensolchen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dasoeinObjektvoneinerEXTOBFIX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behandeltwird,istderTestvorgangtrotzdemnoch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aufrufbar.AlsoVors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7Menpunkt"Resourcevergleich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Resource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einanderverglichenwerden.Si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st,damandamitz.B.fremdsprachigeResourcenle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legenkann,undFehlerschnellerfindet.UmdieFunktio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mumanzweiResourcedateisymboleselektierenundd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Menpunktaufrufen.DerMenpunktistauchanwhlbar,wenn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ResourcengeladenwurdenoderdieBaumfenstervongenau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off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einbestimmterBaumeinerderResourcenselektiertod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kannderVergleichwahlweiseabdemAnfangoderabdiesem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.8Menpunkte"Ausschneiden","Kopieren"und"Einf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sePunktekannmanalleselektiertenObjekteausFormul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enbumenaufdasInterface-Clipboardkopieren,bzwvondor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Mauspositioneinfgenlassen.SiehedazuauchPunkt3.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DasMen"Op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Menpunkt"Einstellung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2"ImFenst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wiebisherdemDesktoplassensichjetztauchfolgende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enster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aktischeNutzenistvielleichtfraglich.AberdaInterfac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verfgt(frdiekleinen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,wurd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einschaltbar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andereProzesseunterMutitasking-BetriebssystemenwieMag!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GEModerMultiTOSnichtinihrenBildschirmausgabenan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ennInterfaceeineDialogboxanzeigt,werden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leDialogeinFenstergelegt.FallskeinFenstermeh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steht,werdenDialogealsnormaleDialogboxen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box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dieObjektboxennichtimmererneutber"O"bzwber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mu,kannmansieinFensterlegenunddannaufde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lassen.ZusammenmitderrechtenMaustastekannma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auchausdenimHintergrundliegendenObjektboxenheraus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6"ObjektdatenanzeigeinZeichenoderPix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bjektdatenanzeigewirdauchinMenbumenangezeigt.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le16ZeichendesObjektnamens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Objektdatenanzeigeeingeschaltetist,gibtesi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wrdigerweiseProblemebeiderDoppelklickerkennung,wenn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sgleichzeitigeintreffen(MU_BUTTONundMU_M2).Daslieg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twas"eigenwilligen"Verhaltenvonevnt_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bnunversuchtetwasdagegenzuunternehmen,indemi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_M2-EventwiederdurcheinenMU_TIMER-Eventersetzt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emEinfachklickwarteichjetzt,obdirektdaraufn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rKlickfolgt.WenndasderFallist,fasseichbeideK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inemDoppelklickzusammen.Doppelklickswerdendadurch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bessererkannt.AlsNebeneffektdauertesaber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biszueinerhalbenSekunde,bisaufeinenEinfach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giertwird.Daspassiertabernur,wennesein"verdchti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klickist(z.B.wennzweiEventsgleichzeitiggemeldet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7"PulldownLeerzeichenoptim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M-MeneintrgeimmermitzweiLeerzeichenbeginnensol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InterfacedieseOptimierungjetztimmerdurch,ein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Funktionistnichtmeh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herentflltdies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9"Parameterautomatischspe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instellungenvonInterfacesowiediemeistenDatenderakt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Desktop-KonfigurationwerdenbeimBeendenvonInterface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gespeichert,wenndieseOptioneingeschaltetis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manInterfacenacheinemspterenStartwiederim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Positionaller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PositionundSliderpositionallerResourcedatei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zuzhltdasBaumfenster,FormularfensterundMen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PositionderBaum-undObjekte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PositionundSliderpositiondesDesktop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PfadeallergeladenenResourc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iePositionjedes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Baumfensters.Wennmanein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t,wirddasFensteranderaltenPosition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sichdamithnlichwiederATARI-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Koordinatenwerdenbeieine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swechsel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fall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pat,damitimmernochalleObjekteerreich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10"Size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,diedieVer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seckeeinesObjektesniefindenkon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tztmitdieserOptionsichtbar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11"Label-Pre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rPunktselektiertist,stelltInterfacejedemneuein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LabeleineeinstellbareAnzahlvonZeichendesBaum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.EinTrennzeichenkannauchdefiniertwerden.Die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urdannvordasLabelgehngt,wenndasObjektbish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Namenbesess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:EinneuesObjektimBaum"SETTINGS"solldenNamen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Label-Prefixistauf3Zeichengesetzt,dasTren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"_".DadurchbekommtdasObjektdenNamen"SET_OK"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12"Objekt-Pop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OptionltsichdasPopupausschalten,dasansonste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einesObjekteserscheint.Alledarinenthaltenen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shalbauchberdieMenleisteimMen"Objek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werden.DadurchistdasSelektionsverfahrenvo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mpatibler"zuanderenProgrammen(einKlickaufeinObjekts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es,anstattdasPopuperscheinenzula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1.13"Men-Tastaturkrzelanord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rPunktselektiertist,werdeneventuellvorhandeneT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krzel(z.B.'^Q')inMeneintrgenautomatischrechtsbnd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,sodaalleKrzeluntereinand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2Menpunkt"Raste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XY-RasterfrObjektpositionenwirdjetztfrjed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verwaltet.WennmandasHRD-Formatbenutzt,wirdda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elleRastermitderResource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5Menpunkt"Rasterbenut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PunktkannmandaseingestellteRasterallerResourc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rasterumschalten.BeieinererneutenAnwahlwerdendie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einstellungenrestauriert.DerSinnisteineschnelleUmsc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zwischenBuchstaben-undPixelr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.6Menpunkt"Objektnummernf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nMenpunktkannmanverhindern,dasichObjekt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ktionenverndern.StattdessenndertInterfacenurdi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ungderObjekte,sowohlinDialogenalsauchinMenbum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Optionselektiertist,ndertInterfaceauchnichtmeh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unsortierterMenbaumeint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neuesObjektineinenBaumeingefgtwird,wirdes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mendeangehngtundverndertdahernichtdieObjektnummer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rObjekteindiesemBaum.DasSortiereninBumenis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beiwirdnurdieObjektverkettungumgehngt,alle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anihrem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dieserSchaltergesetztist,sollteesle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fremderProgrammezundern,ohnedadasProgramm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lauffhigist.EskannnurzuFehlernkommen,w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erObjektverkettungdereigenenResourcefolgt.A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fastnie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4DasMen"Objek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intrgediesesMensentsprechendemObjekte-Popup(s.3.3.2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ienendazu,dieseFunktionenaufruf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enndas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ist(s.3.1.3.1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5DasMen"Fen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Mensinddieersten10geladenenResourcedatei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.SinnderAktionist,damanauchmitausgeschal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FensterfrResourcedate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kann.Mankannesn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auchbenutzen,umschnelldasFenstereinerbestimmtenDatei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ppen(bzw.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sourcedateien11bis15sindweiterhinnurberdenInter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Der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fralle,diedenInterface-Desktopabschaltenwollen: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insFensterlegen,Parameterspeichern,Interfaceerneut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chlieen,Parametererneutspeichern.Beiallen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serscheintdannkeinDesktopmehr.MankanndenDesktop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indemmandieCopyright-Meldunganzeigenlt(etwa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vagant,aberwassollmanmachen...),oderindemmanden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insFenster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eristesaber,denDesktopalsFenstersowei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n,danurnochderPapierkorb,dasClipboardundein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Resourcedateiensichtbarsind.WennderDesktopineinem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,kannmanunterMultiTOSauchObjekteanwhlenundversch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DesktopimHintergrundliegt.Dasgleichzeitige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nMaustasteistdann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DieFunktionstastenF1bis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:UmschaltenvomeingestelltenRasteraufdasPixelraster(1*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Menpunkt"Rasterbenutzen"(Punkt3.1.3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Das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nterface-ClipboardwirdfrObjekteausFormular-undMen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ObjekteziehtmaneinfachaufdasClipboard,bzw.zieh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sdemClipboardaufeinDialog-oderMenfenster.We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-Iconverschobenwerdensoll,mumaneserst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usklickoderRubberbox)undkannesdannverschieben.Solang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elektiertist,kannmandenInhalt"herauszie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rfselbstverstndlichauchmehrereObjektegleichzeitig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kopieren.WennmandieShift-TastebeimLoslas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gedrckthlt,werdendieObjekteaufdasClipboard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.ImanderenFallwerdensieinsClipboard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ierbeschriebeneClipboardistnurInterface-Intern,d.h.es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miteinemeventuellvorhandenenClipboard-Ordnerzutun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funktionierendieweiterobenbeschriebenenClipboard-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indenTextfeldernvonDialogboxenmitdemStandard-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.AlleFunktionendesClipboardslassensichauch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mit"Ausschneiden","Kopieren"und"Einfgen"aus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EditiereneinzelnerB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fensterundMenfensterwerdenrelativzumBaumfenst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Dassolldiebersichtetwa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unddrftevor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besitzer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EditierenvonMen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hortcutsinMenbumenwerdenbeientsprechenderEinstellun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-Menautomatischrechtsbndigangeordnet.Dabeibeacht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facefolgendeRegelnzurErken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ShortcutstartethinterdemerstenLeerzeichen,dasvon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rderTastenangabemumindestenseinKontrollzeichenfr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oderAlternatestehen,oderesfolgtsofortdieTastena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;dannsindabernurSondertastenwieHELP,INSERTusw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chdemoderdenKontrollzeichenmueine1ZeichenlangeTaste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folgen,odereineAngabeeinerSonder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Bedingungenerflltsind,werdendieShortcutsnach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egelnangeord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rjedemShortcutmssenmindestens2Spaces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ehtamTextendeein"..."(z.B.in"ffnen..."),dannreich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Zeile1SpacevordemShortcu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laubtenZeichenfrdieKontrolltastensteheninder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imFreeString"SHORTCUT".DieerlaubtenSondertasten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reeString"SH_KEYWORDS".VorundhinterjederSonderta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reeStringmuein"/"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sindfastalledenkbarenShortcutsvonInterfaceerkenn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AusnahmeisteineinzelnerBuchstabe,vordemkeinKon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zeichensteht.Ichhabedies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absichtli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lammert,damitInterfacenichtversehentlicheinZeichena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intragohneShortcutfalschanordnet(z.B."Bild1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intrgewerdenimmervollstndigmitLeerzeichenaufgef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unterMultiTOSSubmensverwen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jetztauchinMenbumeneinzelneObjekte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kannmansieberdieMenleis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undist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PapierkorbdesDesktopsangewiesen.Esgibtjetzt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Grundmehr,denInterface-DesktopuntereinemMultitas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ystemeinzuschalten.DieeinzigeEinschrnkunginMen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amanimmernureinObjektzurZeitselektier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maneinenMentitelausschneidet,wirddas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nichtmitinsClipboardkopiert,daeszueineranderen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archi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EditierenvonFormular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2Objekt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erweitertenFlagslassensicheditieren.Dazugibtesin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-DialogboxendenButton"ExtendedFla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derDialogboxkannmandurchdenButton"Nchstes"direk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Objektzumnchstengelangen.DabeiwerdenerstalleDa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bernommen,bevordarindieDatendesnchsten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utton"HELP"zeigteineHilfeseitean,inderalle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typendergeladenenEXTOBFIX-Dateierlutertwerden.Im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-DialogwirdauerdemnocheineHilfeseiteberallete_pval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halterderTEDINFO-Struktur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2.9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oxtext-Dialogsindfrte_pvaliddieZeichen"A"-"Z"und"a"-"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lassen,damitmanfreigenebenutzerdefinierteObjekt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typenverwendenkann.Der"HELP"-ButtonzeigteineHilf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ete_pvalid-Platzhalte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3Objektekopieren/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VerschiebeneinesObjektskannmandasObjektjetzt"unter"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Objektschieben.EswirddemZielobjektnichtmehr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alsChildzugeordnet,wennmanaufdieAlertbox"Sol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strukturgendertwerden?Abbruch/Nein/Ja"mit"Nein"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t.DieseAlertboxerscheintnur,wenndasverschobeneObjek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ZielobjekteingemeinsamesParentbesitzen.Dadurchsollv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werden,daeinObjektauerhalbdesParentslieg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mehrererObjekteinnerhalbeinesFenstersverschiebt,b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dieObjekteauchnachderVerschiebeaktionselektiert,dam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gfnochweiterverschiebenkannundnichtwiederall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mu.AuerdemverndertInterfacedabeinichtmeh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reihenfolge,nurdieVerkettungwirdu.U.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stigeAlertbox"SolldasObjektwirklichaufsich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werden?"gibtesnichtmehr.DieKopieraktionwird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,wenndasObjektumkeinenPixelverscho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5ZustzlicheFunktionenim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.5.2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rtierrichtungltsichinvertieren.Dadurchbauensich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untennachobenbzwvonrechtsnachlinksauf.Mansollt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abersoselten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Gebrauchmachen,d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besonder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ssieht,wenneinDialogaufdiese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esSortieren:DiezusortierendenObjektemsseninderRe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angeklicktwerden,indersiesptergezeichne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lleObjekte"weggeklickt"wurden,wirdein"Pling"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organgltsichmitderrechtenMaustaste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erIco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Dialogbox,diedenIconeditoraufruf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consund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enButton"Minimal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soweit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verkle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ohnedaDatenverlorengehen.DabeiwirddasImage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inksobengeschoben,biskeinweierRandmehrexistiert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rechteunduntereRandabgeschnitten.Zuletztwirddas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Die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DasMen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.1Menpunkt"Grafikausschnei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punktwurdezumbesserenVerstndnisindieMenpunkte"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kladen"und"Grafikausschneiden"unterteilt.Mit"Grafik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einneuesBildladen.An"Grafikausschneiden"ha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DasMen"Bearbei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4Menpunkte"Ausschneiden","Kopieren"und"Einf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coneditoruntersttztdasGEM-Clipboard.AlleIconsund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mIMG-undimICO-(IconEdi)Formatabgespeich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(Control-C):DasIcon/ImagewirdaufdasClipboard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(Control-X):DasIcon/ImagewirdaufdasClipboard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ertunddana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(Control-V):DasIcon/ImagedesClipboardswird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or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5Menpunkt"Iconvorscha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PunktkannmandieobereIconleisteausschalten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manjetztauchb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IconseinegengendgroeArb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.DieEinstellungvon"Iconvorschau"wirdmit"Paramet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"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Speicher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4DasICO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verwendetdasICO-Format,wennmanimIconeditorein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GEM-Clipboardkopiert.DasICO-FormatwurdevonStefanM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inemProgramm"IconEdi"eingefhrt.Ichzitierejetztdi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terungdesFormatsausderIconEdi-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ZitatAnfa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speichertIconsundImagesineinemFormatab,das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nGEM-Strukturenberuht,trotzdemabersehrleichtzu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undzuimplementier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diesesFormatshabeneinenKopf,dermitein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(einer'magischenZahl'),berVersionundKopflngeAus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undaufeinenObjektblockzeigt.Abdortistdannweiterver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.DieVerzeigerungbeziehtsichimmeraufdenDateianfang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dressenliegenimMotorola-Formatvor.AlsDateiextension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CO'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opfsiehtsoaus(dieNotationistandieimProfibuch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angeleh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|Struktu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typedefstruc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{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|charicon_magic[4];|/*enthlt'ICON';$49434F4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|inticon_version;|/*Versionsnummer,wiebeimTOS;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/*Startbei$0000(sowiehier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/*vorgestellt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|inticon_headerlength;|/*LngedesHeadersinWords,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/*Standard:5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|int*objectblock;|/*ZeigeraufdenObjektblock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}ICONHEADER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tscheidung,wasfreinObjektdieDateienthlt,wirda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typegetroffenundob_speczeigtaufeineentsprechende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untersttztnurIconsundImages;prinzipiellkann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aberjedesObjekt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ZitatEn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Interface-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DieObjekt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jetzteigeneObjekteindieObjekteboxvonInterfac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en(FlyDial-Ecke,OK-Button,...).DazuldtmandieInter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undkopiertdasgewnschteObjektinden"OBJEKTE"-Baum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reihenfolgeistegal,eskommtnurdaraufan,dadas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inderinnerenBoxlandet,indersichauchdi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neueObjektwirdnachdemStartvonInterfacenichtal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_USERDEF-Objektangezeigt,damitnichtversehentlichvond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ungsroutineDatenverndertwerden(z.B.Objek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Fl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LatticeCunddieRSH-Sourcecodeausga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lleLatticeC-FansbefindetsichinderInterface-Resour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String'OBSPEC_CAST'mitdemInhalt"(LONG)"frdie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.DaLatticeCmit(LONG)nichtzurechtkommt,sondern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peczwingendauf(VOID*)besteht,kannmanesjetzt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derInterface-Resourceum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Modula2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alleStringsderModula-Headerausgabeliegenjetztin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faceResourceundsinddadurchfreidefin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fault-ButtonsundAbbruch-ButtonsderAlertboxensindkonf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bar.Dazuei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VerlassendesProgrammsfragtInterface,obdiegender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Dateigespeichertwerdensoll.IndieserAlertboxi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lassen"-Buttonimmerselektiert,d.h.wennSieReturn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,wirddieDateinichtgespeichert,sondernInterfac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hnendaszugefhrlichseinsollte,dannladenSiebit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Resourceein,undfgenSievordem"Speichern"-Butt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einenPunktalserstesZeichenein.Dadurchignoriert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dieGrundeinstellung,undnimmtdiesenButtonals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inderAlertboxden"Verlassen"-ButtonmitderUNDO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wollen,dannfgenSiebittealserstesZeichenvo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lassen"-TexteinenDoppelpunk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Konfigur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istmitallenAlertboxenma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kur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"DefaultButton(wirdmitReturnselek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:"AbbruchButton(wirdmitUNDOselek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ProgrammierungeinesEXTOBFIX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2.0untersttzteineHilfeseiteinjederExtobfix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HilfeseitekanninInterfaceinjedemObjekt-Dialog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erZeigeraufdenBaumderHilfeseitemuimFunktions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tzterStelledefiniertwerden(sieheneueMyDial-Extobfix-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).Extobfix-DateienmitHilfeseiteerhaltendenMagic"0610196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"0610196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aumwirdvonInterfaceandieerweitertenMyDial-Objekt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.DieerstenbeidenObjekte(FlyDial-Eckeundber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immerdieObjektnummern1und2besitzen.Alle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sindfreidefinierbar,dieAnzahlderObjekteund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ialogesistebenfallsnicht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eExtobfix-DateimitHilfeseitegeladenwurde,wir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immerdieseSeiteangezeigt.Ansonstenwirdeine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-Hilfeseit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DieAccessory-Pip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chanderinternenVerwaltungvonInterfaceeiniges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istdieBeschreibungderACC-PipelineimHandbuchau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inallenPunktenrichtig.DaabermeinesWissensnachnoch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manddieACC-Pipelinebenutzthat,spareichmireinegen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dernderungen.Fallsdochjemanddafrei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sollteersichdirektanmichwenden.Ichhe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gerne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LangeResourcen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findensiediebeidenDateienXRSRC.CundXRSRC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dieseDateieninIhrProgrammaufnehm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st)beliebiglangeResource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ssendazukeinegroennderungenanIhremProgramm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igenderungbestehtdarin,daSievoreinigenAES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"x"einfgen.FolgendeKommandosmssenumbenann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loadinxrsrc_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freeinxrsrc_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gaddrinxrsrc_g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saddrinxrsrc_s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obfixinxrsrc_ob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anderebleibtbeim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nderteRSHDR-StrukturistinXRSRC.H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outinenbenutzen3globaleVariablen,dieSieinIhr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undinitialisierenm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_wbox=Breiteeines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_hbox=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eines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=x,y,w,h-StrukturmitX-Position,Y-Position,Brei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sDesk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l_wboxundgl_hboxkommtmanmitfolgendem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handle(&amp;gl_wbox,&amp;gl_hbox,&amp;gl_wattr,&amp;gl_hat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erhltman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get(DESK,WF_WXYWH,&amp;desk.g_x,&amp;desk.g_y,&amp;desk.g_w,&amp;desk.g_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isteineStrukturaus4Integern,diez.B.inAES.HalsG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beherscheichnurdieSpracheC,daherliegendie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urimCSourcebei.WennirgendjemanddieRoutinen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Sprachebersetz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,helfeichihmgernedabei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enRoutinenwerdeichdannauchmitaufdieInter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p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jemanddieRoutinenineineranderenSprachebrauchen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nichtselbstbersetzenkann,sollteerbeiderFirma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eimiranfragen,obesinzwischenfrdiegewnschte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Versio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C-SourceResour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Initialisierungder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ResourcebereitsweitestgehendvonInterface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entflltdieganzekomplizierteAnpassungallerZeiger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dieResourcenurnochmitfolgenderRoutineandie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p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0;i&lt;NUM_OBS;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obfix(&amp;rs_object[i]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_OBSistinder*.RHDateidefiniert,diezustzlichzuder*.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bgespeich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2ResourceninCPX-Modu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InterfaceC-Sourcecodeausgabebereitsoptimiertwurde,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mehrmitderAusgabedesaltenAtariRCSberein.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gibtesbeiderCPX-Programmierung,dadieCPXRoutine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alteFormatakzeptieren.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bestehtdarin,da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X-AufrufzurInitialisierungderCPX-Resourcenichtbenutzt,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stattdessenfolgendeRoutineaus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!xcpb-&gt;SkipRsh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0;i&lt;NUM_OBS;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xcpb-&gt;rsh_obfix)(&amp;rs_object[i]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nnamenhaltensichandieSchreibweisedesCPX-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lungspaketsvonAtari.IndieserRoutinewerdennuralleObjekt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ionenderResourceangepat.AlleweiterenAnpassungenentfa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entsprechendenVariablenbereitsvonInterface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DasAV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V-ProtokollisteinStandardfrNachrichtenzwischenAccess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rShell.GedachtwaresfrdieKommunikationzwischen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ccessor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untersttzteschonimmerTeiledesAV-Protokollsvo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.LeideristdasbeiderletztenAnleitungnichtdoku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(ichhabsvergessen...).Deshalbfolgtjetzteinekurz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ungdervonInterfaceuntersttztenAV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PROTOKOLL:Interfacemeldet,daesdasProtokoll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_SENDKEY:Accessory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ausgewerteteTasten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faceweiter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OPENWIND:EinAccessorykannInterfacebitten,einbestimm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sfenster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(z.B.Tree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ACCWIND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ACCWINDCLOSE:AccessorysmeldenInterface,dasieei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haben.DadurchkannInterfacediese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indereigenenListeverwalten,undbe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-WaufdasrichtigeFenster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_STARTPROG:EinAccessorybergibtInterfaceeinenPfa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Filenamen(z.B.FSearch).Wenndie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dung"RSC"besitzt,ldtInterface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dieseResourcedatei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Recourcedatei-IconvonInterfaceaufdasFenst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sschiebt,sendetInterfacediesemAccessorydieNach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_DRAGACCWINDmitdemPfaddesIcons,undbittetdamitdasA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y,einFenstermitdiesemPfad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(z.B.Tree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Tipsund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1ObjektlibrarydurchDefault-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chInterfacejetztallegeladenenResourcedateienmerk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uchbeimnchstenStartwiederandenaltenPosition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in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ineineResourcedateiallehufiggebrau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wiez.B.Sliderkopieren,unddieseDateiimmermit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DadurchkannmansichleichteineObjektlibrary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Bedrfnisse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