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kurze Dokumentation zum Programm MERG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kombiniert bis zu f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W-Bilder zu einem neuen Bild. Sinn der Sache? Arme Leute mit Scann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e nur 16 Graustuf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 (wie ich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Kombinatio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n Scans bei verschiedenen Helligkeiten und ziemlich eng eingestell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ast bis zu 256 Graustufen erhalten (mit ein wenig Arbeit). Die gescan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Bilder (normalerweise im IMG-Format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orher in einem Zei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 justieren und auf jeden Fall in identisch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. Dann mit IMG2B_W.PRG ins B&amp;W-Format bringen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ERGSCAN interpolieren. Lohn der Mhen sind Bilder, wie sie sonst nu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r viel teureren Scannern erzeug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chen, April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