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Lab - Kurz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Lab ist ein Bildbearbeitungsprogramm, mit dem Dateien, die im B&amp;W25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im Videodigitizer-Format (Print Technik) oder im IFF-Format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iegen, auf vielfltige Weise nachbearb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iche Befehlsfol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auptdialogbox kann, wenn ein Bildaufbau abgeschlossen ist,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 der Return/Enter-Taste ein- und ausgebl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in der Hauptdialogbox eine Funktion zu aktivieren, mu das 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button angeklickt und anschlieend die Return/Enter-Taste bet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bzw. das Ok-Button angekli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bbruch-Button der Hauptdialogbox beendet da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bei geladenem Bild die Hauptdialogbox ausgeblendet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aktivi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) Die vier Cursortasten scrollen das Bild, falls e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640 *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Ctrl-G aktiviert die Grauwert-Ermittlungsfunktion, d.h. nach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Punktes im Bild wird dessen Grauwert geme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Ctrl-Z aktiviert die Zoomfunktion, d.h. nach Markieren eines Bild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 wird dieser Ausschnitt bildfllen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Lab bietet folgende Funktionen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laden                      Mit Hilfe einer Dateiauswahlbox ka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usgewhlt werden. Sollte dies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ilddaten in einem der oben erwh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e beinhalten, erscheint eine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. Ansonsten stellt ImageLab das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Schirm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speichern                  Das Bild kann in zwei Formaten ab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zum einen im B&amp;W256-Format od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format (IMAGE1.PIC bis IMAGE4.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das Bild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640 * 400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 so werden bei Screenformat-Speich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 4 Screenformat-Dateien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ellenwert ndern            Der Monochrommodus des Atari gestattet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ten Graustufen, daher werden diese mit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loyd-Steinberg-Algorithmus simu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wellenwert, ab dem ein Grauwert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" angesehen wird, kann hier modifiz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chtung! Diese Funktion nder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elligkeit der Darstellung, nicht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daten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ndern                Mit dieser Funktion kann ein Bild in 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erdoppelt oder halbiert werd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e Format ist 1280 * 800 (vier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e), sofern der Speicher des verwend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ausre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helligkeit ndern           Diese Funktio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, einen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Grauwert jedes Pixels zu add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e Offsets bewirken eine Abdunkel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ve Offsets eine Aufhellung des 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ten verstrken               Der Faktor, mit dem das kantenverstrkte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zugrunde liegenden Bild beigemisch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per Button ausgewhlt werden. 50 %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% sind eher fr Experimente geda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fr eine brauchbare Kantenverst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sonstige Bildbeeinflus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 anzeigen             Es wird die relative bzw. absolute Hu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 der im Bild vorhandenen Grauwert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e linear spreizen       Die im Bild vorkommenden Grauwert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r auf den Gesamtbereich von 0 ...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re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funktion-G              Grafische Eingabe der Transferfunktio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-Linearisierung. Anklick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 im weien Rechteck setzt den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an dieser 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funktion-N              Numerische Eingabe der Transferfunktio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gramm-Linearisierung. Jedes Regist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table kann einzeln beeinflu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wertmorphologie             Drei Funktionen verbergen sich hinter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 Begriff: Medianfilterung, Dila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osion. Diese Funktionen ndern jeden Gr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in Abhngigkeit von den Grauwerten s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Nachbar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ebenen-Anzeige               Anzeige einer einzelnen Bits jedes 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nur Bit Nr. 0 oder Nr. 1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ner  Frd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r Stra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6360 Fried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 06 0319 2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