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_Entry(Handle,Nr,Position,Laenge,Ty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   Nummer der Isam-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       Nummer des Suchkriteriums (1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Stelle des Suchkriteriums im Stammrecord (0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enge    Lnge des Suchkriteriums (1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      0=ASCII, 1=aplhabetisch, 2=numer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 Is_Entry werden die  Parameter der  Sortierkriterien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_Open gesetzt. Die  Handlenummer wird als interne Identifi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onsnummer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und  hat  nichts  mit der  physikal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-Dateinummer zu tun.  Die Nummer  des  Suchkriterium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 intern  verwendet  und  kann  beliebig v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ist die Position des Suchmerkmals innerhalb des St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s,  d.h.  vom  ersten  Byte  der  FIELD-Anweisung bi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s Suchbegriff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Open(Handle,Name$,Lnge,Filenr,An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Isam-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$     Nam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    Recordlnge der Stamm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r    BASIC-Dateinummer (1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   Anzahl der Such- bzw. Sortierkrit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 Stammdatei  und  die 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  Suchdateien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richtet bzw. wieder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igenen FIELD-Anweisungen fr die  Stammdateien sollten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nummer  63210 eingetragen werden.  Fr jede Handle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b dort ein Bereich reser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-Dateinummer gibt die physikalische Dateinummer a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amm-Datei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ird. Zustzlich wird fr je Such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weitere physikalische Dateinumm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Close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Isam-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t die Stamm-Datei und alle Such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Update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Isam-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t  den Dateiinhalt auf Disk,  schliet jedoch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Nach Is_Update kann das Gert ohne Datenverlus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Backup(Von$,Nach$,Name$,An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$      Quell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$     Ziel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$     Nam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   Anzahl der Such- bzw. Sortierkrit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Stammdatei  und  die 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 Suchdateien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.  Die Stammdatei (".DAT") wird zu ".BAK",  die Ind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(".I01") werden zu ".B0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Diese  Funktion  darf nur bei  geschlossener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Kill(Von$,Name$,An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$     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$     Nam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_Kill dient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Diese  Funktion  darf nur bei  geschlossener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Insert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Isam-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 den Datensatz, der sich gerade im Dateibuffer b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, in die Datei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Replace(Handle,Record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nr  Nummer des Datensatzes (2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den Datensatz mit der angegebenen Recordnr dur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Datensatz, der sich gerade im Dateibuffe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Delete(Handle,Record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Isam-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nr  Nummer des Datensatzes (2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Datensatz mit der angegebenen Record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_Search(Handle,Nr,Record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Nummer der Isam-Datei (0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       Nummer des Suchkriteriums (1-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uchbegriff,  nach dem gesucht werden soll,  steht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Stelle im Dateibuffer der Stamm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Rckgabeparameter erhlt m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nr  Nummer des Datens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Suchbegriff nicht gefunden, gibt Is_Search den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) nchsten.  Gibt es keinen Datensatz mehr,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Null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 man  jedoch eine Null in Nr,  wird ab  dem 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en Eintrag weiter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man -1 in Nr, wird ab dem letzten gesuchten 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wrts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den letzten Eintrag zu finden, sucht man am  besten 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ZZZZZZ"  bzw. CHR$(255)*n  oder "999999" (je nach Suchar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einmal zurck und einmal wieder vorwr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