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MODULE REPLAY v0.1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R is POSTCARDWARE. Copy it to whoever you want. Thoug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_NO_ permission to sell it on a commercial base (P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t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-Player should work on FALCON 030 at 50kHz/16Bit.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ff/TGGI) do NOT personally know Griff/Electronic Images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eeper knowledge of the inner construction (timing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ing rumours, this routine takes 10% of CPU-time and 1% of DSP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ade some improvements, and now it takes quite a bit les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ow much. I just activated the cache during copying the 4 track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ing FMR is busy loading a sample it should not be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ve mouse-movements!!! I think I have solved that probl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ver know with granny draper..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work under MultiTOS. The Problem is, that the TIMER-A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player takes damn a lot of time and breaks the mouse-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de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m time to time does it occur, that the "Intelligent" Keyboa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flow and sends masses of chars. This is quite disturbing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for example, have to close all windows on desktop and reop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not load modules longer than 300kB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FMR you _HAVE_ to send a postcard to Gri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him for his great code! He did the biggest par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Griff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win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er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2 7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ound a bug or FMR does not work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're using, the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ff:                Or if you want it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hristen           Hang Loose      +4156229554 (CLiM/\TiCS W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234           World O Wonders +3118871887 (CLiM/\TiCS S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0 S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 End of Documentation 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