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en ber RIEMANN II,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bei jedem Programm, das laufend fortentwickelt wird, is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Handbcher auf aktuellstem Stand zu halten, es s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, man reicht Verbesserungen nicht sofort an die Kunden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finanziellen Grnden ist nmlich eine gewisse Mindestauf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Handbuchdruck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um unseren wie wir meinen sehr gns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 zu 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Mittlererweile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xterne Programme aufzurufen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Handbuch beschrieben. Sollte das aufgerufene Programm ein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sein, welches seine Fenster nicht wieder komplett entfer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er Absturz leider vorprogrammiert. Unter TOS 1.4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dagegen tun, aber das hat eben nicht jeder. Auch mu das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fene Programm seinen Speicher komplett wieder freigeben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Handbuch beschrieben. (Hinweis: wer das GDOS-OUTPUT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Riemann heraus aufruft, darf nie vergessen, das Fenster expliz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chlieen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amit ist jetzt auch wieder, wie in RIEMANN I, externes 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Die Variable EDITOR enthlt dazu den Namen Ihres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s (initial `C:\BIN\TEMPUS.PRG'). Ist weiterhin die Kontr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EXTERNEDIT nichtFALSE (initial FALSE), so wird bei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 der Funktionen EDIT, EDITFILE und EDITFILE1 sowie bei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Menaufrufen nicht der interne Editor, sondern 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r Texteditor verwendet, der entsprechend leistungsfh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Ist die Kontrollvariable EDITFILE nichtFALSE (initial FAL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nach Beenden des Editierens die editierte Datei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FILEt (wenn der Rckgabewert des Editors 0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immer extern edit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(das wollen wohl die meist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die entsprechenden Zeilen in die AUTO.RIE-Datei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DIT:TRU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:'"f:\programs\editor.prg"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FILE:TRU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ie Funktion CATALOG, die aus RIEMANN I bekannt ist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auch wieder implementiert. Diese Funktion zeigt den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Verzeichnisses an, sie erhlt optional einen Parameter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maske bestimmt.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ALOG()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ALOG('"RIEMANN\*.RIE")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Bis jetzt war e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mit den Grafikfunktionen GRAP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 etc. Graphen zu zeichnen, die andere Linientypen und -d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ten, dies war er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wenn mit ADDGRAPH oder ADD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Graphen hinzugezeichnet wurden. Dazu setzt man beispiel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den Linientyp mit VSLTYPE(nr). Jetzt kann man das auch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rsten Graphen einstellen: alle Einstellfunktionen be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Initialwert den Wert, den die Variable gleichen Namens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, bei der Initialisierung einer Grafik wird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LTYPE mit dem Argument VSLTYPE aufgerufen, welches initial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bt 1 ist. Durch Setzen dieser (und der entsprechenden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Farben etc. voreingestellt werden). Wer es noch gen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 will, schaue sich die Funktion INITVDI in VDI.RIG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Mit den Kontrollvariablen GRPLOTLINE und GRPLOTMARKER l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steuern, ob bei GRAPH, ADDGRAPH und PLOT nur Linien,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r oder beides gesetzt werden soll (TRUE heit wie immer 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E nein). Marker sind eigentlich nur bei PLOT sinn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Viele Fehler und Fehlerchen wurden im Rahmen des berg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x -&gt; Version 1.10 beseitigt, einige Verbesserung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cto Geschwindigkeit und Benutzerfreundlichkeit wurden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Verschiedentlich wurde angefragt, warum nach dem Zeichn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 das Textfenster wieder erscheint. Nun, ein GRAPH-Aufruf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nur ein Funktionsaufruf und liefert ein Ergebnis zurck, we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im Textfenster ausgegeben werden mu. Deshalb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nster nach oben gebracht. Die Grafik bekommt man nach o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 man auf das Fenster klickt (der unterste Rand ist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halb des Textfensters sichtbar), oder man drckt die HELP-Ta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e jeweils aktuelle Grafik nach oben br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Im Handbuch ist ein Fehler bei der Beschreibung zur Erzeugung eig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en. Es wird geschrieben, man msse erst INITGRAPH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GRAPH aufrufen. Dies ist nicht richtig, der INITGRAPH-Aufruf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atzlos gestri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