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r Dateien auf den RIEMANN II-System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name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MICH        tu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_1.DOC        Informationen zu RIEMANN II V.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_2.DOC        Informationen zu RIEMANN II V.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_22.DOC       Informationen zu RIEMANN II V.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.DOC        Informationen zur Installation von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MANN2.PRG    das eigentlic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MANN2.RSC    Resourcefile fr Rieman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TOS.PRG      Besitzer von TOS Versionen &lt; 1.4 mssen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telle von RIEMANN2 starten, das dann nachgelad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.RIE        Textfile, das bei Systemstart gele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.RIE       Zusatzpaket fr die Fehlersuche in Riemann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FFEQ.RIE      Zusatzpake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von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ska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ial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OR.RIE      Zusatzpaket fr Tensor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DIF.RIE      Zusatzpaket fr Vektor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              Ordner, der PD-Routinen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            Ordner, der den interaktiven Programmierkurs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\PLES.DOC   Informationen ber den Programmier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S\PLESx.RIE  Programmierkurs Teil `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.RIE         Quelltexte der Mathemati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.RIE          Quelltexte fr den pattern matchin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.RIE          Quelltexte fr das prett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.RIE        Quelltexte der Benutzeroberflche, ldt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NIT.RIE    (Initialisier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KEYS.RIE    (Text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MAUS.RIE    (Formula Mod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MESS.RIE    (Message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.RIG      Laderdatei fr das Riemann-Grafikpaket, Quelltex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IS3D.RIG    (3d-Achsen und -Beschrift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3D.RIG    (3d-Cl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3.RIG  (Korrektur fr 3d-Ober/Unterseitenerken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ST.RIG     (Hilfsfunktionen fr Grafik-Listenverarb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TH.RIG     (Hilfsfunktionen fr Grafik-Mathemat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.RIG     (Initialisierungen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1.RIG    (Standard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2.RIG    (2d-Plo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3.RIG    (3d-Plo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PLOT.RIG  (Routinen fr Listenpl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PLOT.RIG   (Routinen fr 2d-parametrische Pl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.RIG       (Interfaceroutinen zum V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ONT.RIG     (Vektorfontrout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MANN2.RSD    Definitionsfile fr RIEMANN2.RSC (Kum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ion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BSP.RIE     Beispieldatei fr eine AUTO.RI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.S            Beispieldatei fr eine benutzerdefinierte Maschinen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