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' 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' TUNNELS V.9 CODED BY DIETER MARFURT 94</w:t>
      </w:r>
    </w:p>
    <w:p>
      <w:pPr>
        <w:pStyle w:val="PreformattedText"/>
        <w:bidi w:val="0"/>
        <w:spacing w:before="0" w:after="0"/>
        <w:jc w:val="left"/>
        <w:rPr/>
      </w:pPr>
      <w:r>
        <w:rPr/>
        <w:t>' 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 TUNNELS is a LowRes anim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' construction-kit wich uses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 of the ST-Hardware. TUNNEL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 to:-create stunning anim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seconds. Flight trough a pi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flight trough stardust a.s.o.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-create animatioons and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in any oth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-give your trakker.ACC a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high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 For a quick view select LOAD SEQ.</w:t>
      </w:r>
    </w:p>
    <w:p>
      <w:pPr>
        <w:pStyle w:val="PreformattedText"/>
        <w:bidi w:val="0"/>
        <w:spacing w:before="0" w:after="0"/>
        <w:jc w:val="left"/>
        <w:rPr/>
      </w:pPr>
      <w:r>
        <w:rPr/>
        <w:t>' Then load TEST1___.SEQ. Now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' on SEQ. to enter then sequenc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' window. Click on PLAY. To st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 running sequencer press space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 TUNNELS is Pipeware. If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' want to send me money:</w:t>
      </w:r>
    </w:p>
    <w:p>
      <w:pPr>
        <w:pStyle w:val="PreformattedText"/>
        <w:bidi w:val="0"/>
        <w:spacing w:before="0" w:after="0"/>
        <w:jc w:val="left"/>
        <w:rPr/>
      </w:pPr>
      <w:r>
        <w:rPr/>
        <w:t>' Dieter Marf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' C/O Marf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' Zimmergass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' 8008 Zurich,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 H O W    T O   U S E   T U N N E L 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 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' 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' If you press right mousekey,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' will disappear. Press it agai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 menu appears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 LOAD is used to load 32000 bytes doo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' ^^^^ to the current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 SAVE is used to save the curre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' ^^^^ Not released in demo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 SEQ  is used to create patterns of a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' ^^^  mations. Note, that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after the last TIMER-valu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be zero. This starts the seque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 OBJECT SETS is used to ent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' ^^^^^^^^^^^ for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EXEC OBJCTS, STAR DUST, FREE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Example: U wanna creat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these starscrollers. Pres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SETS and enter these pa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X1 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Y1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X2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Y2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XPAR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YPAR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Press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Select STAR DUST. Wait unti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stars reached the b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screen. Press right mouse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exit STAR DUST. Chanche XPAR+Y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to 1.03. Select STAR DUS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a.s.o. Note, that STAR D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FREE HAND allways us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objec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 EXEC OBJCTS is used tu execu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' ^^^^^^^^^^^ selected objects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to eachother. It is also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chanche the picture you're work-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ing with. For this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CANCEL after picture-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 LOAD SEQ. is used to load a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 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 SAVE SEQ. is used to save a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 ^^^^^^^^^ Not released in demoversion.9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 STAR DUST see OBJECT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 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 FREE HAND enter the following pa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' ^^^^^^^^^ in OBJECT SET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experience with FREE H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X=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Y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RAD=4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XPAR=1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YPAR=1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RDPAR=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 DRAW SECT. is used to draw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' ^^^^^^^^^^ the screen with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of drawing-functions. Not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the width of pencil and brus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controlled by the keys '0' to '9'.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 The other functions are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 One word about VALUE-CONTR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' 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 The most of the values can be ed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' the mouse. Put the mouse righ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 value, you want to chanche. Pr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 mousekey (left one for fast 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' right one for slow action) and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>' there with your finger. Now sli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' or slide down. If you move up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 value will increment, move d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 the parameter will dec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 One word about user-friendlyn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' 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 I know, that TUNNELS isn't very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' friendly. I wrote it for my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' 'cause one day I want to releas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' these 'fly tru a pipe and shoot'em up'-</w:t>
      </w:r>
    </w:p>
    <w:p>
      <w:pPr>
        <w:pStyle w:val="PreformattedText"/>
        <w:bidi w:val="0"/>
        <w:spacing w:before="0" w:after="0"/>
        <w:jc w:val="left"/>
        <w:rPr/>
      </w:pPr>
      <w:r>
        <w:rPr/>
        <w:t>' games on th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' But then I realised: Hey! Thiz iz good!</w:t>
      </w:r>
    </w:p>
    <w:p>
      <w:pPr>
        <w:pStyle w:val="PreformattedText"/>
        <w:bidi w:val="0"/>
        <w:spacing w:before="0" w:after="0"/>
        <w:jc w:val="left"/>
        <w:rPr/>
      </w:pPr>
      <w:r>
        <w:rPr/>
        <w:t>' The world needs this stuff!</w:t>
      </w:r>
    </w:p>
    <w:p>
      <w:pPr>
        <w:pStyle w:val="PreformattedText"/>
        <w:bidi w:val="0"/>
        <w:spacing w:before="0" w:after="0"/>
        <w:jc w:val="left"/>
        <w:rPr/>
      </w:pPr>
      <w:r>
        <w:rPr/>
        <w:t>' So, here I 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 I hope. you'll get some good v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' with TUNNEL V.9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 See you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