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INSTALL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published in START #1, INSTALL.ACC i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n this disk that can be used to install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rivers in place of the standard Atari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ELP printer du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use it, copy it out of this folder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your boot disk.  After booting,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Desk'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stall this desk accessory before running CAD-3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ALT-HELP dump from the Superview/Look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dot matrix screen dumps from any of CAD-3D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modes (HIDDEN, WIREFRAME, SOLID, or OUTL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README file in this folder which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unction of each of the printer driv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t to determine which driver is bes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a sample Epson printer dri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case you want to create your own (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ad more about how INSTALL.ACC wor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te documentation, and the source cod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tealing the ST Printer Driver' article by Tom Hud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0 of STAR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