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G-10 Print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get proper screen dumps with the alt/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, you must install the printer from the deskto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60 pixels/line.  Save your desktop after you do thi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will be installed when you boo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set the printer DIP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OFF(down)      IBM Character set #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2       OFF(down)      IBM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our Star printer now thinks it is an IBM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an IBM compatible printer driver for DEGA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rinting programs.  SG-10.PRT is actually a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oad of IBMPRO.P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alt/help while DEGAS is displaying a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 a horizontal print out (not nearly as good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-10.HEX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used the IBM mode so that no DIP switch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when using 1st Word.  The advantage over Sta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ost of the foreign and scientific symbols ar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tunately, you can only change IBM/Star mode with the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setting.  Therefore, the nice Star ar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symbol are unavailable.  The arrows are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ackspace commands.  The arrows will not prin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LQ, only draft.  Light Printing is not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raft mode, Bold (F1) selects emphasized print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NLQ mode is actually a seperate character 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ld, italic, and other custom fonts require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ort.  When the other fonts are selected, NLQ is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back on again when finished.  Bold is double-str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sized mode.  Italic gets double-strike. Super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work 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n page 35 of GUIDE.DOC, there is an example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underlining.  In NLQ, when the font is chan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line also changes and the space between the NL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 font is NOT underlined.  You could bakspac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LQ under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LQ printout of GUIDE.DOC will really show off your S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 Forty-two NLQ pages will take quite a bit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a Star configuration, the Gemini 10X file by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zke is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PP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Atkinson CIS -  71777,3510     Delphi - Res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