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 C H T R A G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5.1988 UPDATE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derungen der Version 1.3 gegenber der Version 1.0 (Zusammenfas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raphiktablett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Druckertreiber insta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. 24-Nadel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. Katalog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. Acht Seiten 'Pre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ndere Druckertreiber (160dpi,240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Zustzliche Bildformate (beim La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STAD-Scanner  /HAWK-Scanner/Easytizer/SPAT(Silverreed)/HANDY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100 Graphikseiten/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Sprh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HP-LaserJet (und Kompatible) und Atari-Laser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Pufferbernahme in den 3D-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Fehler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Ergnzungen zur STAD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raphiktablett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stzlich zur Taste "g" (s. Anleitung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die Tasten "h" und "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nutzen von Graphiktabletts hilfreich sein. Sie bewirken untersch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en an Graphiktabletts. Dabei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": Nur die getrennte Graphik- und Menuecursorverwaltung wird auf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abletts, die die Maus em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": Graphiktabletts von Eidersoft(Triangle-ProDraw) und k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neueren Versionen von CRP. (lei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ari-Maus wird etwas langs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": Graphiktabletts von CRP (ltere Versionen) und k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Einschrnkung bei der Atari-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ruckertreiber insta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treib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aus dem Druckparametermenue nach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So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wischen verschiedenen Treiber umzuschalten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(epson-kompatible) Druckertreiber wird durch Drcken der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 beim Anclicken der Treiber-Box reinitialisiert. Wichtig is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reiber aber auch immer, da das .prt-File mit den Escape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treib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im Laden des Programmes automatisch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igen beiden Files ....prt und ...trb mssen auf die STAD-Arbeits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(also auf demselben Niveau wie das STAD.prg sein)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EXEC.TRB" und "AUTOEXEC.PRT" umbenann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Druckeranpassung in der Anleitung leider etwas zu kurz gekomm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sie hier etwas nher erlu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tari ST liefert 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640 * 400 Pixel. 640 Pixel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80 dpi. Die Epsonkompatiblen Drucker besitzen einen 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B,2A,04) der dem entspricht. Damit drfte es bei Ausdrucken des Bildschi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A4-Seite (entspricht 2 Bildschirmen) und dem Ausdruck des Pufferin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chwierigkeiten geben. Allerdings ist der Ausdruck im 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dpi zu 72 dpi gestreckt. Durch Wahl von 216 dpi bei der vertikalen Auf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kann diese Streckung etwas reduziert werden. Dann treten ab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am Bild (z.Bsp. bei Mustern)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rucker, die diese 80 dpi nicht liefern, gibt es deshalb Probleme.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Treiber fr 9-Nadeldrucker (160dpi und 240dpi) sollen hier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. Z. Bsp. kann der Atari SMM 804 nur 60dpi,120dpi,160dpi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ntsprche Pixel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von 480,960,1280. Wie man sieht fehlt 6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1280 ist ein Vielfaches von 640 (das Doppelte). Damit ist klar 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dpi-Treiber funktioniert: er druckt mit 160dpi, aber jedes Pixel 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ann ohne Bitmanipulationen, wie es bei den anderen Modi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erden. hnlich funktioniert das bei Druckern, die z. Bsp.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 60dpi,120dpi,240dpi besitzen. 240 dpi entspricht 1920 Pixel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ierfacher Dichte. 1920 ist dreimal 640, also wird jedes Pixel dre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i c h t i g: Da viele epsonkompatible Drucker auch mit vierfacher Di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mit 240dpi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diesem Treib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, um dadurch ein Bild mit vierfacher Dichte zu er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"Verkleinerung": Hier wre ein Ausdruck mit 160dpi ideal. Leider be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epsonkompatiblen Drucker diesen Modus nicht. Deshalb wird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dpi, also 1920 Pixel pro Zeile, verwendet. Da aber nur 1280 (zwei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e) gebraucht werden, bleibt rechts ein Rand. Auerdem wird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em gestreckt. Bei Wahl von kleineren Zeilenabstnden kann das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ingert werden, es treten aber Vernderungen am Bild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"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": Dieser Modus wurde implementiert um einen mastabsge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1 Ausdruck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Hier wird der 72dpi-Modus verwendet. Be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epsonkompatiblen Druckern entspricht das des Escape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2A,05. Um hier auch einen Ausdruck mit doppelter bzw. vierfacher Dicht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en, wird intern (fr die Verrckung der Pixelzeile) n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mit 120dpi (960 Pixel pro Zeile) benutzt. Diese Mod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nach nur Drucker benutzen, die 72dpi und 120dpi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24-Nadeldruckertreibern: sie bentzen alle die 180dpi * 180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ieser Drucker. Hier werden auch die Bildschirme 1:1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nicht die ganze DIN-A4 Seite damit aus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a.  24 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24-Nadeldrucker gibt es jetzt nur noch einen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Nadeln.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Nadeln.t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rbeitet mindestens mit den Druck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P6/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Nadler von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kosha SL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 NB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scapesequenz 1B,38, Ausschalten des Papierende-Detektors, ist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EC nicht dokumentiert bzw. implementiert, scheint ihn aber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b. Katalog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Katalogfunktion" druckt 8 Screens auf eine DIN A4 - Seite. An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reens (abhngig vom aktuellen Scree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1 | 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2 | 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3 | 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4 | 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ordnung entspricht dem Scannen mit dem HAWK bzw. SPAT Scann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Graphikseiten und auerdem der acht-Seiten-Darstellung aus dem Optio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 (s. a. 3c und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n 9-Nadlern mit reduziert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bei den 24-Nadler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erdruckern wird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nutzt (180*180dpi, bzw. 300*300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i c h t i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gleichzeitiges Drcken der linken Shifttaste und der Katalog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fortlaufendes Ausdrucken aller Screens im Speicher (beim Mega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zu 100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Und zwar erscheint danach nochmals das Drucker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tzt mu bestimmt werden, in welchem Modus also z. Bsp. nur de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verkleinert oder mit Katalog acht verkleinert, ausgedruck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routinen wurden dahingehend verndert, da die Reset-Escape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m Ende des Druckvorgangs (und nicht wie bisher auch am Anfang)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So kann diese Sequenz gerade bei den Nadeldruckern und beim Kat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in eine Formfeedsequenz (also : 01,0C)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bei Einzelblatteinzug bzw. bei gewnschter gleicher Position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usdr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auszudruckenden Bildschirme kann durch d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z" im Optionenmenue bei Animation begren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c. Optionen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unkt "one for eight" erwies sich als wnschenswert. Acht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 werden auf einem Screen (ber die Undo-Taste erreichbar)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a. 3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nder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icht epson-kompatible 9-Nadeldrucker sind auf der Diskette no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vorha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60dpi.trb" und das Kommandofile "160dpi.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240dpi.trb" und das Kommandofile "240dpi.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versucht werden, Drucker wie z.Bsp. den Atari SMM 804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dpi(dots per inch) drucken kann, mit der Escapesequenz 1B,59 (ESC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aufen zu bringen. Bei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kann mit 60dpi (1B,4B (ESC 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rmaler Dichte ausgedruckt werden. Fr einen Ausdruck im Verhltnis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 leider der 72dpi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Drucker, die 240dpi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z. Bsp. der Mikroline 182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idata, werden mit diesem Treiber befriedigt. Die Escapesequenz dazu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5A (ESC Z). (Siehe dazu auch die jeweiligen .prt-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Zustzliche Bild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von Signum 2! werden erkannt und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 Profi-Painter-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Funktion "Degasformat"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ormalen "lad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GAS-Bilder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erden erkannt und 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-Dateitypen, die angemeldet wurden (Desktop), werden von STAD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geladen. (Nicht aus Order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0 Hilfsmittel bei den Scannern, besonders bei den 200dpi Scann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HAWK,SPAT und H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as Scannen mit der vo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r die weitere Verarbeitung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 nicht immer von Vorteil ist, wurde beim HAWK und SPAT das 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mit halb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leich mit eingebaut. ber Umwege, wre das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urch STAD direkt erreichbar (Handy's aufgepat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rstellung der Graphikseiten bei halbierter bzw. geviertelt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urch das Optionenmenue unter "one for ...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Und jetzt kommt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rstellung ist anschlieend (nach dem re.click) ber die UNDO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rufbar. Man whlt einen freien Screen und holt sich ber diese Tas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zierte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STAD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steuerung des ROM-Port Scanners von Bruno Wollschlger, Landwehrs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, 6800 Mannheim 1, wurde implementiert und die Einstellung der Scan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 neues Menu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. Folgend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:  Pin 25, das ist der bisherige Scanner, der am Pin 25 des M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PORT, das ist im Prinzip dergleiche Scanner, nur da nu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 aufgschraubt werden mu, sondern der Scanner am R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: die Synchronisation des Scanvorgangs auf den bergang schwarz/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n- oder ab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Pixel/Kopf1/Kopf2/, sind gleichgeb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Ansteuerung des Druckers wurde eingerichtet, die da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wird, da im Druckerparametermenue bei Scannen und "Z: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steht. Siehe Beispiel "epsonrx8.prt"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mu beim RX80 mit Traktor auch die Synchronisation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 geschafft! Der NEC P6 scannt! Dazu war eine weiter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er Scannersoftwa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ie man aus dem necp6.prt-File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wurde eine spezielle Editiermethode bei den Escapeseque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 Bsp.: die Sequenz 1B,FF,4E,20 hat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FF signalisiert dem Programm, da die folgenden beiden Hex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deutung haben. Das Zeichen $20, also Space, soll $4e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an den Drucker ges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nun den Drucker nicht die ganze Breite scannen lass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urch eine kleinere Anzahl von Spaces, z. Bsp $30, darauf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 nehmen. Die Sequenz she dann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FF,3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cannereinstellung. Die DIN A4-Vorlage sollte links dem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ie schwarze Walze (fr die eingeschaltete Synchronis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echts weies Papier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 HAWK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16 * 20 cm groe Ausschnitt eines DIN A4 Blattes kann auf 2 (reduzie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 8 (vol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canners) Screens "gescant"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ordnung der 8 Screens entspricht der, die die Ausdru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"Katalogfunktion" (s.o. 3b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arameter "Rand" kann in mm der Anfang des Scannens der 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werden (max. 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HAWK-Scanner sind folgende Grauwerte zulss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fr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15 fr Grau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nk an den HAWK-Programmierer fr die zur Verfgung gestell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nsteuerung dieses sehr guten Scan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 Easyt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steu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ntsprechen im wesentlichen denen, d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tizer mitgelieferten Software bzw. s.a. ST-Computer Heft 11/87 (S.55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: Das anliegende Bild wird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: Die anliegenden Bilder werden gezeigt. Ohne bernahme auf de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nur mit dem Schnappschu-Anschlu des Easyt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ahme: Die anliegenden Bilder werden fortlaufend auf die zu verf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s kopiert. Bei "Manu" wird das bernehmen durch die Schn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utaste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bei "Auto" wird das vom Programm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 wichtig: Die Parameter aus dem Optionen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imation haben Einflu: "az" bestimmt die Anzahl de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t" solange soll zwischen den Schnappschssen gewar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probieren!), nur bei "Au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"Rand" bzw "Zeilen" bestimmen die Anfangszeile des D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isierens bzw. die Anzahl der Zeilen (falls mehr als 400, dann auf nch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, Vorsicht!). Die Breite ist aber immer auf Bildschirmbreite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 S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AT-Scanner von Silverread kann wie der HAWK-Scanner angesteu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u. Nr. 6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ding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der SPAT-Scanner fr das Scannen einer DIN A4-Sei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nauer: eines 16*20 cm groen Ausschnittes) 10 Screens. Auf den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Seiten befindet sich die verkleinerte Darstellung der folgenden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s. (Sorry, liegt an der zeitkritischen Ansteuerung des Scan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AT-Scanner sind folgende Grauwerte zulss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fr schwarz/wei (normalf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2,3 je nach Intensitt , fr Grau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andparameter reicht von 0 bis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Scanner nach dem Scannen von Grauwerten noch eingeschalte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, dann kann ihm durch nochmaliges Aufrufen zum Scannen endglti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us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 HANDY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HANDY-Scanner kann vertikal (Zeilenanzahl so gro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 (Zeilenanzahl max. 640) be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Zeilenanzahl = 0 ist ein Dauermodus einstellbar, der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bei gleichzeitigem (!) Scannen unterbroch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Art des Aufbaus dieses Scanners ist ein reduziertes Scannen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mig nur sehr schwer zu realisieren (die Breite wre ja kein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!!). Man mu hier das Hilfsmittel, das unter 6.0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100 Graphikseiten/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 fr MEGA ST - Besitzer oder ST's mit Speichererweiterungen wur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geschaffen bis zu 100 Screens zu verwenden. (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 Ziff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e!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reens werden wie gewohnt durch die li. bzw re. Maustaste an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kann durch Drcken der linken Shifttaste in 10-er Schritt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 zurck gega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Laden von STAD stehen folgende Initialisi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: "M" : 15 Screens "A" :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zahl (&lt;=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",...,"9"  : 2,...10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",...,"4", Zehnerblock ! : 10,....,40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rollen der Bildschirme wird durch die Cursortasten hoch bzw.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irkt. Auch hier kann durch die linke Shifttaste 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b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rollt werden. Scrollen ist auch nach "B" (Bild anseh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beim Laden bzw. Speichern, es wird auch bei gescrollten Screen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Laden bzw. Speichern kann durch Drcken einer Taste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aphikfi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zw. mssen bei mehr als 16 Screens nun so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, da zwei aufeinanderfolgende Ziffern innerhalb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Buchstaben des Namens sind. Bsp.: "screen00.seq" , dann werd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Screens abgespeichert : screen00.seq,screen01.seq,...,screen99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ptionenmenue wird bei "Animation" und "anz" mit dem Mauszeig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ehnerstelle in 10-er Schritten vorwrts gezhlt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Sprh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rhdosenfunktion ist nun vom Zeichenmodus abhngig. Das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hen wird ber den "or"-Modus erreicht. Im "replace"-Modus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durch das gesprhte Muster ersetzt. "xor"-Modus inverti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xel, dadurch sind gute Zufallsverteil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"invers"- Modus inve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 sprhende 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HP - Laser und Atari-Laser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Laserdruckertreiber werden wie Centronicsdrucker an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dazu auch das LIES MICH - File im STAD_LASER -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Pufferbernahme in den 3D-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rgang in den 3D-Teil mit bernahme des Puffers, bleibt der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erhalten, und das Auswahlrechteck wird an seinem Platz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durch den bergang mit anschlieender "Rotation" sofort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"/" bzw "*" des Zehnerblocks (s. Anleitung) eine Drehung um 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 in der Ebene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Zur Erinnerung: auftret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ie "Konturfunktion"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odifikationen des Pufferinhalts im Aus-Puffer-Modus "or"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. Anl. S. 32 und S. 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urckkommen in den 2D-Teil bleibt bei Objektbernahme der ursp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Scre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Fehler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 bei "bewegen" im 3D-Teil ist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nelle Wiedereintritt in das Menue im 3D Teil ist auf dem MEGA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zeigen von zwei Bildern bereinander ist der Fehler behob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t, wenn die Maus sich unten aus dem Bildschirm bewegt hat. (beim MEGA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meldung "Sorry, file open error" ist korrekt (entgegen and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nden Meinungen). Sie tritt auf, wenn die Anzahl der Graphikseit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ptionenmenue bei Animation unter "az" eingestellt ist, beim La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s nicht mit der Anzahl der geladenen Screens bereinstimmt. Das betri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ilenamen, die eine Ziffer enthalten, und das Programm dadur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von Bildern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Ergnzungen zur STAD-Anleitung 1.0 (1.2.87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Zeichenprogramm, Te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verschiebbaren Operationen, wie Linien, Rechteche, Kreis etc.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Verschiebens der Zeichenmodus verndert werden. Di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" fr den Replace-, "O" fr den Or-, "X" fr den Xor- und "I"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replacemodus bewirken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3D-Teil, Teil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Anleitung S. 78: BACKSPAC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komplette Eingabe des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s (intern), dageg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LETE ein Zeichen links vo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gabe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Tips und Tricks, Teil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, die berwiegend aus Horizontalen und Vertikalen bestehen, z.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 Zeichnungen, lassen sich sehr gut mit dem 3D-Teil mastabsg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leinern, bzw.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ntspricht dem Skalierungsfaktor 256 100 Prozent. Soll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ung auf 90 Prozent stattfinden, mu als Faktor 256*90/100 = 2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ou got it!)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 in der Vertikalen auftretenden L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eich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ffereffektfunktion "Konturen" im Aus-Puffer-Modus "OR"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VIII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meldungen befinden sich in der Anleitung (ab 1.2.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tor (Neue Adresse: Peter Melzer, Rtte 10, 7861 Wieden) sind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 bespielte Public-Domain-Disketten erhltli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AD-Picture-Show No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TAD-Diverses (Bilder ein paar Fonts), ST-Grafics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nwendungsbeispiele von STAD-Usern (mit Animationsseque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"Abfall" aus den STAD-SET-Disketten von Martin Schol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i mir bekommen, wenn Sie mir pro Diskette, eine Disket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10,-- Unkostenbeitrag, und einen Rckumschlag 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 pM 8.5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