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r DVI-Treiber Familie 2.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suchen ihre fonts alle an speziellen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Treiber ist zunaechst ein &lt;home&gt;-Ordn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reiber</w:t>
        <w:tab/>
        <w:tab/>
        <w:t>|     Drucker (DPI)</w:t>
        <w:tab/>
        <w:t>|</w:t>
        <w:tab/>
        <w:t>&lt;home&g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2st</w:t>
        <w:tab/>
        <w:tab/>
        <w:t>| Atari ST mono (96 dpi)|</w:t>
        <w:tab/>
        <w:t>font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2stc</w:t>
        <w:tab/>
        <w:tab/>
        <w:t>| Atari ST color (s.u.) |</w:t>
        <w:tab/>
        <w:t>font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p6</w:t>
        <w:tab/>
        <w:tab/>
        <w:t>|  NEC P6 180x180 dpi</w:t>
        <w:tab/>
        <w:t>|</w:t>
        <w:tab/>
        <w:t>p6_font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p6hd</w:t>
        <w:tab/>
        <w:tab/>
        <w:t>|  NEC P6 360x360</w:t>
        <w:tab/>
        <w:t>|</w:t>
        <w:tab/>
        <w:t>p6_hdfn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lq850</w:t>
        <w:tab/>
        <w:t>|  EPSON LQ 850 360x360</w:t>
        <w:tab/>
        <w:t>|</w:t>
        <w:tab/>
        <w:t>p6_hdfn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_lj</w:t>
        <w:tab/>
        <w:tab/>
        <w:t>|  HP LaserJet 300x300</w:t>
        <w:tab/>
        <w:t>|</w:t>
        <w:tab/>
        <w:t>lj_font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n Planung: dvi_lj+</w:t>
        <w:tab/>
        <w:t>|  HP LaserJet+ 300x300</w:t>
        <w:tab/>
        <w:t>|</w:t>
        <w:tab/>
        <w:t>lj_fonts 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n Planung: dvi_slm</w:t>
        <w:tab/>
        <w:t>|  Alari Laser 300x300</w:t>
        <w:tab/>
        <w:t>|</w:t>
        <w:tab/>
        <w:t>lj_fonts 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_fx</w:t>
        <w:tab/>
        <w:tab/>
        <w:t>|  EPSON FX-80 80x72</w:t>
        <w:tab/>
        <w:t>|</w:t>
        <w:tab/>
        <w:t>fx_font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_fxhd</w:t>
        <w:tab/>
        <w:t>|  EPSON FX-80 240x216</w:t>
        <w:tab/>
        <w:t>|</w:t>
        <w:tab/>
        <w:t>fx_hdfn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_rx</w:t>
        <w:tab/>
        <w:tab/>
        <w:t>|  EPSON FX-80 120x144</w:t>
        <w:tab/>
        <w:t>|</w:t>
        <w:tab/>
        <w:t>rx_font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vi_mx</w:t>
        <w:tab/>
        <w:tab/>
        <w:t>|  EPSON FX-80 60x72</w:t>
        <w:tab/>
        <w:t>|</w:t>
        <w:tab/>
        <w:t>mx_font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suchen die fonts der Reihe na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\FONTyyyy\xxxxxx.PK 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&lt;home&gt;\FONTyyyy\xxxxxx.PK </w:t>
        <w:tab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\&lt;home&gt;\FONTyyyy\xxxxxx.PK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yyyy f"ur \magnification*DPI und xxxxxx f"ur den Font-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ublichen Stufen f"ur die magnificatio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, 1.095, 1.200, 1.440, 1.728, 2.074, 2.488 und 2.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mr10 f"ur 360 DPI \magnification = 1728/1000 = 1.72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xxx = 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   = 360 * 1.728 = 0622  ( vierstellig, evtl. run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rgibt sich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6_HDFNT\FONT0622\CMR10.P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EPSON-Treibern wird fuer DPI jeweils der 1. Wert ei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80, 240, 120 od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Die CTEX Shell selektiert vor jedem Treiber-Aufruf den Ordner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eiber steht, als den aktuellen Ordner. Wollen Sie die fo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anderen Partition als das TeX halten, so ist das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"oglich. Angenommen, die HauptDatei (XXX.TEX) liegt auf H: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ber au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 Sie den Treiber auf derselben Partition wie die zugeh"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Setzen Sie im Environment z. B. 'TEXOUTPUTS=H:/TEX/OUTPUT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ist alles. (Der Ordner H:\TEX\OUTPUTS sollte auch exist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en Treiber mit in dem Ordner der Fonts halten,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r der fonts sogar einen beliebigen Namen ha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Ordner J:\XYZ\LASERJET liegen DVI_LJ.TTP und die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r FONT0300, FONT0360, ... aus LJ_FONTS. Bei dieser A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DVI_LJ.TTP seine fonts, da der Treiber im gleichen Ordn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: Die fonts aus \LJ_FONTS\FONT0360 und \P6_HDFNT\FONT0360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chieden, da die Ger"ate verschiedene Eigenschaf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Uberlappung der einzelnen Pixel usw.).  Misch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 n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ie Treiber zusammen mit einem anderen TeX-System einsetz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"onnen Sie die erwarteten Parameter durch einfaches Anclicken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Parameter) herausfinden. Nicht jede Funktion wird dabei vo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unterst"utzt. Manche der angegebenen Parameter sind auch b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keinem der Treiber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der f"ur ein spezielles DVI-File ben"otigten fonts be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"ubergabe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show &lt;full_dvi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ab Treibe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bindung von Grafik. Informationen siehe BILD_DO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gefundene fonts werden (mit Warnmeldung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2.1 werden fehlende CM...-fonts intelligen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nliche fonts ersetzt. Geht dies schief, so werd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"ahnliche oder, falls auch diese fehlen, im Extrem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CMR10 in der Grundaufl"osung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nun also m"oglich, sich einen groben "Uberblick "uber d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eite zu verschaffen, auch dann, wenn noch fonts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rtung und Tips zu den einzelnen Druck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Treiber f"ur der Atari-Farbbildschirm benutzt dieselben font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"ur den S/W Bildschirm. Nur die Farben Schwarz und Wei"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; au"serdem ist die Darstellung vertikal verz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eiber ist f"ur alle die armen Leute gedacht, d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/W Monitor besitzen und trotzdem mit TeX arbei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NEC P6 Drucker (oder kompatible 24-Nadler) hat von 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f"uhrten Ger"aten die h"ochste Aufl"osung. Das Druckbil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360x360 dpi ganz ordentlich, die Geschwindigkeit bei 180x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tr"aglich. Da ich diesen Drucker (als einzigen) besitze, sind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Treiber am unwahrscheinli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 24-Nadel Drucker bieten die 360x360 dpi Aufl"osung. Bei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"s man sich mit 180x180 dpi begn"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neuen Treiber DVILQ850.TTP k"onnen Epson LQ 850 kompatible 24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sofort auch in 360x360 dpi angesteuert werden. F"ur 180x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hier wie bisher der NEC P6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HP LaserJet (od. kompatible Laser-Drucker) erreicht zw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die Aufl"osung des NEC P6, setzt jedoch erheblich kleinere Einze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ann somit feinere Strukturen aufl"osen. Das Druckbild ist daher i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 als das des NEC 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TeX-Seite wird als Grafik-Bitmap gedruckt. Bei Anschlu"s "u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werden dabei zur "Ubertragung der ca. 1 MB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"ur eine Seite bei 9600 Baud etwa 15 Minuten gebraucht. Dah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nschlu"s "uber die Centronics-Schnittstelle unbedingt an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s gilt auch f"ur die anderen Dru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aserJet-Treiber bietet die M"oglichkeit, statt auf die Schnitt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atei zu drucken. Dazu ruft man den Treiber per Doppelclick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auf, und "ubergibt als Parameter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utput.lj d:\tex\outputs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'D:\TEX\OUTPUTS\TEST.DVI' wird dann in die Datei 'OUTPUT.L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. Diese kann dann sp"ater z. B. mittels "Datei drucken"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Sie k"onnen diese Datei auch zu einem anderen Rechn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bertragen und dort mit dem normalen Druck-Kommando auf dem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reiswerte Alternative zum LaserJet bietet sich auch der Tintenstr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HP DeskJe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gibt es irgendwann einen wesentlich schnelleren Treiber f"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LaserJet plus (mit font-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Treiber f"ur den Atari Laserdrucker SLM 804 ist geplant.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anderen Ansteuerung wird dieser *sehr viel schneller* als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treiber arbeiten! Die Druck-Qualit"at entspricht der des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rucker ist z. Zt. preisg"unstiger als andere Laserdrucker. 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von einem Atari ST mit mindestens 2 MB Speich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EPSON FX-80 oder kompatible 9-Nadel Drucker bietet ein minderwe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bild und ist f"ur TeX nicht sonderlich gut geeigne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drigsten Aufl"osung 60x72 dpi sind kaum noch Buchstaben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erdings sieht man, wie die Schwarzf"arbung ungef"ahr auf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ilt ist). H"ohere Aufl"osungen stellen dagegen h"oher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 Geduld beim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mit diesen Druckern arbeiten will (mu"s), sollte man 120x144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grobe Aufl"osung und 240x216 dpi als feine Aufl"osung w"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rund der Dicke der einzelnen Nadeln erh"alt man jedoch ein weniger g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bild, als die Aufl"osung vielleicht vermuten l"a"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M"oglichkeit sollte man mit TeX nicht mit 9-Nadel Druckern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e der Inform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