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EHD.PRG &amp; RATEH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1991 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the program RATEHD.PRG, may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commercial means (may not be sold) as long as th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ributed together and no modification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0 R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ford, IL  61101-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(815) 968-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(815) 968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(815) 968-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(800) 373-7700   NO TECH SUPPORT on this nu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HD.PRG was written in Personal Pascal, a product of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HD was written to show performanc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 disk drives.  It was developed at ICD to allow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hen evaluating hard disk drive mechanisms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s and SCSI controllers when used on the Atari 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hrough a hard disk handler (like ICDBOOT.SYS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ful in rating the speed of different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ICD hard disk handler provide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 in actual use due to it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a bit apprehensive about releasing this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our fears that people would not understan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 the wrong purpose.  It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est and should not be used to verify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gainst printed specifications. 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drives on specialized test equipment and no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.  Data rates are also usually shown as a burst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measuring is the sustained rate, which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d in real lif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decision to release RATEHD wa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too much misinformation out there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hard drives.  There needed to b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est for the Atari ST.  Magazine revie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mislead the public, not maliciously, bu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viewer's ignorance on the subject and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testing methods.  Now you have a benchmark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b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en we finished the FA-ST Tape Backup, we realiz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ystem would need a certain amount of fines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streaming tape.  If the tape h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and waiting for the hard drive to catc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time would become laboriously long and almo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le.  A data rate of about 300 K/s (kilobyt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keep the tape moving without any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.  As the data rate gets slower, the tap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and restart several times per partition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less than 200 K/s would probably become unbea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many drives and controllers at their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s and found that Adaptec MFM controll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H204, Megafile 20) run about 300 K/s if they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 interleave.  Adaptec RLL controllers (includ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ile 30 and 60) run about 315 K/s at 2:1 interleave.  O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controllers move along about 360 K/s using 1:1 with Omti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375 K/s at 1:1.  Embedded controller driv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sters with the Seagate ST138N and ST157N cruising a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 at 1:1.  The quickest we have measured was a Quantum LP10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lies at 1197 K/s which is probably fast enough to d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ideo.  It also had 21 ms average access time and had a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format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TES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variables in something as complex as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rd disk drive that can make testing a cumbersome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way to test hard drive speed is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to a RAMDISK and then back to a clea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le timing the process.  Although on the surfac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ppears sufficient, it cannot give an accura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 expect in performance after using the dr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Both hard drives would need to be freshly format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et) and with identical partition sizes.  If not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the DOS fat table delays and fragmentation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error into the rating equa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DOS and same computer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eems like a reasonable test method, it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ta rate (assuming both drives were formatt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interleave).  Step rate in this type of tes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able factor as it would later on when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ecome fragmented.  Fragmentation occurs a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used and files are modified.  They increase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written to the drive, not all the file pa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ctors anymore, probably not even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The file eventually becomes a group of "fra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movement of the head from track to track (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measured as average access time) really beco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peed factor.  It would not be an easy tas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eshly formatted drives of different manufa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ragmentation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agazine reviews we have seen give no ind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ethod.  It is almost as if the numbers were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ic.  We now offer RATEHD as a solution to al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desiring to test hard disk drives.  If you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the results can be 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ATEHD does not use the OS nor the hard disk handl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repeatable and virtually foolproof.  Bot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any test method.  It will run on any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re about how the partitions are set up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file structure is like.  Since RATEH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disk, it is totally safe and can be ru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HD begins at SCSI ID #0, Logical Unit Number 0, and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LUNs 0-3 for each SCSI ID going through all SCSI ID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ecial cases for ID #6 (reserved for our real 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# 7 (where it only reads LUN 0).  When the progra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resent, it will print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under Device Name, and proceed with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rive is tested, it will display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drive.  When finished with all drives, RAT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TEST or EXIT back to the desktop.  (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will print the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: It is only a read test so no damage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est, one megabyte of data is read (2,000 s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00 sector continuous blocks (burst mode).  This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th is done to calculate the number of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lobytes read in on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verage Access is based on an assumed 16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beginning with sector 0 and ending wit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,000.  The head is told to read a sector a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of the partition area (31,000) then to rea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ermost cylinder (0).  This is repeated 50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sector number is adjusted so th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1/50 less distance. If there were 51 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would end up on the center cylinder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,500), not stepping at all for the inner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vement is timed and the sector read time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time for the head travel is then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ms (milliseconds).  Since this average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command overhead time, it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specifications from the dr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ally only two significant variable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th a hard disk.  These are Data Rat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We are assuming that you are concerned abou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mum interleav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other bottleneck that does affec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Disk Operating System is a major slowd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DOS speed get TOS 1.4 from Atari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Using it, we have seen a tremendous improveme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liability.  Thank you Atar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