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diesemPull/DownMenltsichdie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boxaufrufen.SolltenAccesoriesinstalliertsein,so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inderMenleist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1.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NachAnklickendiesesEintragserscheintdie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-BoxamBildschirm.HierwirdIhnendieSerien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nummerunddieReleasenummerangezeigt.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ahrenSiehiernocheinigeInformationenberda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:IndieserBoxexistierenzweianwhlbare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:NachAktivierungdiesesFeldeserscheintdie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ktorbox,inderSieeinVerzeichnisauswhlen.Alle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VerzeichnisbefindlichenBilderwerdenIhnend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henachangezeigt.DieAnzeigeallerBilderwiederho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luftsolange,bisSiemitderrechtenMaustastedas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chen.BittebeachtenSie,dawhrenddesDemo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tauchendeMeldungenwie'Speicherreichtnicht'denDemo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brechen.StellenSiesichdaherzuvorIhrDemogewissen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undlassenSieesProbelaufen.OK:DurchAnklick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K'wirddieDesk-Info-Boxverlassen.Siekehreninda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