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4020303000000128004006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PAULA 2.1 Modfile Playe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Seit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A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ula,dieZwei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Amiga-MODfile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denAtariTT&amp;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2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2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derVersion2.0istPaulaShareware.Dasbedeutet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Programmfreikopieren,weitergebenundtesten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baldSieesaberregelmignutzen,wirddie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ig.UnregistrierteVersionenvonPaulamachendeshalb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bstaufsichaufmerksam;auerdemsinddarinalleseit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enFunktionengesperrt-zurZeitflltalsodie'Autoload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sowiedieUntersttzungkomprimierterModulefl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sprnglichwarPaulanureinkleinesUtilityzumAb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nMODfiles,dasichinnerhalbrelativkurzerZeit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be.DadieReaktionenaufdie1.x-Versionen(die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nundauchnochsind...)abersehrpositivwarenund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regungenundVerbesserungswnschekamen,habeichPau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enTeilenneugeschrieben.Damittlerweileauchschon'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hr'ArbeitindiesemProgrammdrinsteckt,istPaula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geworden.LesenSiehierzumehrim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gistrierung'aufSeite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FolgendeDateien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zum'PAULA'-Paketundmssen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sammenweitergeg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PAULA.APP-das Programm(kannauchd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.ACCoderPAULA.PRG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PAULA_D.TXT    -diedeutsch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PAULA_E.TXT    -dieenglisch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  MP.TTP         -ModPlay:ModuleauchausCL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 MP.C           -DerSourcecodezuMod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  CHECKMOD.TTP   -PrftModuleaufKorrekthei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ariertkaputteModule,sowei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Datei'PAULA.INF'darfnichtmitweitergegebenwerd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DateiunteranderemdieRegistrierdaten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bverstndlichsindalleManipulationenandem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enbegleitendenDateien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VerteilungberMailboxenundPD-Versenderisterlaub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dochndertdasnichtsandenRegistrier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eRechteanPaulaliegenbeiP.Felle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ntaktadresse:      Pascal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5,ruedesGe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-3482Dude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Luxem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tscheckkonto:     CCP65407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nkverbindung:      BIL6-117/8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:              2:270/16.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:(REWIND)SpringteinePositionimModulzurck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ktionarbeitetnurwennderPaulasichimPlay-oderPa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us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F:(FASTFORWARD)SpringteinePositionnachvorneimMod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jedochberdasEndehinaus.AuchdiesFunktion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rimPlay-oderPause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!:(Ausrufezeichen)Ruftden'Setup'Dialogauf,indem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itereFunktionenwieTon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-undGeschwind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nderungundParametersichernzurVerfgung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?:(Fragezeichen)AllgemeineInformationberdas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Autor.berdiesenDialogistauchdasRegistri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gnglich.WiedieRegistrierungvorgenommenwird,is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chnitt'Registrierung'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BestenistwennSiealleFunktioneneinmal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istdurchunsinnigeoderfalscheBedienungnich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uhezubri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Inf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erInfozeilezeigtPauladieaktuelleBetriebsa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tuelleinenModul-Titelan.EsgibtvierZust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active:Paulatutgarnichts.EsistkeineDateigela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mitauchkeinSpeicherbelegt.ImAccessorybetriebmu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ordem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indiesemZustandse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verlustodergarAbstrzezu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opped:PaulahateinModulgeladen.ImAccessorybetrieb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in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jetztzuSpeicherverlust,dad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allozierteSpeichernichtmehrfreigege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sed:Paulawartetdarauf,weiterspielenzudrfen.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SieauchmitdenTasten'&lt;&lt;'und'&gt;&gt;'imModulh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laying:Paulaistbeschftigt-dassolltenSieauch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jemandandersaufdenDMA-Soundchipzugreift,wird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durchnatrlichgestoppt.SobaldderSoundchipwieder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t,versuchtPaulaweiterzuspielen.Daskannbis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kundedauern(funktioniertNICHTinVerbindungmit'Petra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uftderPlayertrotzdemnichtmehran(-&gt;Bugreportanm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SiesichhelfenindemSieeinfachPAUSE/PLAY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SE/PAUSE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tup-Page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rDialogwirdaufgerufen,wennSiedieTaste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ttigen.HierstehendieOptionenzurTon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vernder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mAbspeichernderEinstellungen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itchBend(cent):DamitltsichdiegenaueStimm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yersbeeinflussen.InderGrundeinstellunghatPaul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eicheStimmungwieeinAmigamit7.15909MHz(NTSC).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igassindabermitnur7.09379MHzgetaktet,klinge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efer.DieseStimmungwirderreicht,wennPitch-Bendauf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s-15centsteht.Soganzgenaubrauchtdiese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ichtzusein,daeineTon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nderungum5centsowie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teGrenzederWahrnehmbarkeitdarstell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tellbereichgehtvon+100bis-100cent,was+/-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lbton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pose:Fr'sGrobe.ndertdieStimm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lbtonschritten.DerEinstellbereichist+/-12Halb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+/-einerOktave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meSpeed:Dasistdie'Taktgeschwindigkeit',mit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ulabgearbeitetwird.BeimAmigakommtdieserTaktvomV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VerticalBlankInterrupt)undbetrgtsomit50Hzbei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igas.DaPaulasowiesoallesemuliert,istauch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etereinstellbar-vonderhalbenbiszurdopp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ve:SichertdiegegenwrtigeingestelltenParamet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i'PAULA.INF'undverltdenDialog.Eswerdenauchd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uptdialoggemachtenEinstellungen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it:VerltdenDialog.DieEinstellungenwer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et:SetztdiedreiEinstellungzurckundverl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oPage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obligateInformationsbox...EinebeliebteArt,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ligeRegistrierungaufmerksamzumachen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registriertenVersionwerdenSiedieseDialogbox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packteMo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itVersion2.1untersttztPaulaauchgepackteModule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itwirdnurdas'-lz5-'-Verfahrenbenutzt,alsodas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ebeiAFX.UmModuleentsprechendzukomprimieren,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eLHARC.TTP,Version2.01benutzen.Damitltsicheingan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rectoryeinfachundeinigermaenschnellpacken.WennSi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uleinC:\AUTOMODuntergebrachthaben,startenSieLHAR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gebenalsKommandozeile'cC:\AUTOMOD\*.MOD'ei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ienbehaltendengleichenNamen,schrumpfenab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chschnittlich75%ihrerOriginal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tePaulanochnichtregistriertsein,sowirdderVer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olchesModulzuladenmitderMeldung'CorruptedMOD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Info-PageDialoggibteslinksnebendem'OK'-Knopf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nbreitenKnopf,indem'-unregistered-'steht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anklicken,erscheintsofortdasRegistrier-Men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ssenSieIhrenNamen,IhreAdresseundIhrenper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lsselangeben.PassendieseDatenzueinander,soist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schregistriertundesgibtkeinerlei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hr.DerWitzanderSache:Alle2.x-Versionenvon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dengleichenSchlsselakzeptieren,soda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infachundschnellweiterverteiltwerd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Siesichregistrierenlassenwollen,schickenSie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IhreAnschrift,sowiesieimRegistrierdialog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(bitteleserli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:&lt;Vorname&gt;&lt;Name&gt;  (30Zeichenmax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: &lt;Strae&gt;           ("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ty:&lt;Plz&gt;&lt;Stadt&gt;      ("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enSharewarebeitragvonDM30mitdemVermerk,da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geht.AchtenSiedarauf,daauch30DMbe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kommen!Folgende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keitenbietensic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rgeld-Zusendung:IstimmerOK.WennSieaufNummer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henwollen,schickenSiedasganzealsEinschreib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htgarantiertnichts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ahlungaufmeinPostscheckkonto(CCP65407-29):Die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beitetdapreiswertundzuverlss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-Schecks-leiderimmereinVerlustgeschft.DieB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ssierenkrftigmitein-soum20DM.Daherakzepti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cheSchecksnichtmehr!Ausnahme:inFBoderF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gestellteEuroschecks.(600FB=600FLux=28.90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eerhaltendanndenSchlsselzuPaula2.x;dieMit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folgtschriftlich(BriefoderE-Mail).TragenSie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nindenRegistrierdialoginPaulaeinundklickenSie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.RufenSieanschlieendnochmaldenINFO-Dialogauf('?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nmuIhrNameindemButtonuntenlinksstehen.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derFall,istdieRegistrierungschiefgegan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prfenSiedannnochmalIhreEingaben-essind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weichungenzugelassen!HatdieRegistrierunggekla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nSiedieEinstellungenab.RufenSiedazu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uptdialogden'Setup'-Dialog('!')aufundklickenSie'S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ttebeachtenSie:DieeingegebenenDatenundder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inderDatei'PAULA.INF'abgespeichert!WennSie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itergebenwollen,achtenSiedarauf,daSiedie'INF'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inesfallsmit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las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derRechnertotalberlastetist,stimmtdas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ingnatrlichnichtmehr.DeshalbistderZeitpunkt,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Hardware-Registerbeschriebenwerden,undefinier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mtesmanchmalvor,daderSoundchipdenfa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bereichabspielt,obwohlindenChipregist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chtigenWertestehen(!)-danngibt'sKatzenmusik.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lft:PAUSE,Samplingfrequenzruntersetzenoder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schaltenumRechnezeitzusparen,dannnochmalsPAUSE.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ttenSieetwadenCachedes68030ausgeschalte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orjedem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musichergestelltsein,da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aktivist.AlsoPaulaeinmalaufrufen,'S'(frSTOP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nReturn(Fensterschlieen).FallsMultiTOSdie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neueingefhrte)GEM-MessageAP_TERM,diedenbevor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f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wechselankndigt,andieeinzelnenProgramme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nnPauladaraufmitderEinstellungallerAktiv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tracker'CIA'-Replay-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itVersion2.2funktioniertdasCIA-Speed-setupastrei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chrnkungen.Nachteil:EinigeNoisetracker-Modul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tztfalschabgespielt.Abhilfe:Protracker-Modusaussc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trzeaufST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rgendwiebeitsichPaulamiteinigen1040STE:AufzweiS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b'stotaleHnger,undaufeinemmit16MHzCPUausgers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40'ergab'sBombenwegenCache-fehler,unabhngigvomMo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isteinHardwareproblemdieserSTE's,dakannman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s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M-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verarbeitetdievonGeministammende'VA_START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richt.IneinersolchenMessageistinmsg[3]undmsg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eigerenthalten,dervonPaulaausgewertetwird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yerreagiertfolgenderma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NullpointeroderZeigeraufLeerstring:GleicheR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ebeiAC_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ZeigeraufStringmiteinemNamen:Paulaldtdiese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startetesso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ZeigeraufStringmitmehrerenNamen:Paulageh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Multiplay'-ModusberundspieltalleM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bergebeneStringwirdinternkopiert,kan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ruferseitelokalsein.Wichtigistnur,dad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plettePfadangabenenthlt,ohneWildcards,und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elnenNamendurchgenaueinSpace/Komma/Semikolon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d.DiekompletteDokumentationliegt'Gemini'bei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hierzufindenSieimOrdner'UTILS'imSourceco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MP.TT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ktorverbiegere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belegtdenI07(monochromemonitordetect)-Interrup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8901MFP.DazuwirdeineXBRA-Kennung'PAUL'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ver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ulabe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gtrund45KBfrdenProgrammcodeundfixe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Maschinenmitdem68000-Prozessorkommennoch15KB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lumetabellen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mPaulasofort'abzuwrgen'undzurFreigabedesalloz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icherszuzwingen,reichtes,eineAP_TERM-Messag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icken.(AP_TERM=GEMmessageNummer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ee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aufdemTT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stwenigRechenzeitzuverbraten,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komplettins'Fast'-RAMgeladenwerden(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handen).DerProzessorcachesolltedabei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geschaltetbleiben,sonstsacktderTTaufST-Leistun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hneCachewird'sselbstaufdemTTsehrknappbei5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polation(wobeizubemerkenist,daeingewisser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player50KHzInterpolationselbstbeieingeschaltetem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umnochmeister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erderMFP-TimerAnochderYamahaSoundchip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getastet.SomitbleibtIhnenderTastaturklick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ystemglockeerhalten,esistdarberhinausnoch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gitaleSoundeffektemitdemYamaha-Chipzuerzeug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SPEECH.TOSlassensichbeliebigeTexte('DasBoot;It's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Techno')ineinlaufendesModuleinbl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2wurdemitPureCunddemPureAssemblerentwickel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gentliche'MODplayer',alsodieReplay-Routine,basier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m'Protracker1.1BPlayer'derAmigaFreelan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nxforthe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lfreichzurSeitestanden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oelFranoisAmigaDokumentationen,D.O.C.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dolinKochProtrackerReplayRoutine,gute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tat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orgesKesseler   Optimierungsvorschlge,'Repeat-Knack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ristianLimpach",ST-SoundTrei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P-ModPlay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P.TTPisteinsehreinfachesUtility,mitdemes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ulaauchausKommandoShellsherauszustarten.MPschick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erKommandozeileangegebenenDateieneinfach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VA_START'-NachrichtverpacktanPaulaweiter.Wildcard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vonMPausgewertet;dafrkenntMPaberdasARG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fahren(beimKompilierenmit'PCVSTART.O'linken!)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ShellswiedieMupfeloderMintshelvoll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MP.TTPimnormalenDesktopalsAnwendungfr'*.MO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gemeldetist,lassensichModuleauchaufDoppelklick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PsollkeinMusterbeispielfrgelungeneC-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rstellen,eswurdeWertaufEinfachheitgelegt.MPin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QuellcodesistPublic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MOD-kaputteModulerepa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rgendwannwirdPaulaeinModulmitdemKommentar'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file'verwerfen.IndiesemFallkannCHECKMODhel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fachstartenundalsParameterdenNamendes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inklusivePfad)angeben.BeidenneuerenTOSsenreichtes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glicheModulaufdasCHECKMOD-Icon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modliestdasModulundgibteineListemitden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plesaus.AuerdemgibtCheckmoddieArtdesFehler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uptedPatternList:DiesesModulkan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schrepar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rtSample:EinSampleistzukurzgeraten.Falls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hlernurdasletzteSamplebetrifftunddie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wischenIst-undSoll-Lngenichtzugroist,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Heilungschancen'gut.Paulatoleriertmaximal4feh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perfluousDatainMODfile:AmModulhngennochberflss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n.DiesenFehlerbehebtCheckmodproblemlos.Pa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leriertbiszu256Bytesberflssiger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demCheckmodgelaufenist,erscheintderText:Save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:Einfach&lt;Return&gt;verltdasProgrammohne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ktionen,einPunkt'.'speichertdasModulunter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nneuab.WennSieeinenneuenPfadundNamenangeb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ModulunterdiesemneuenNamen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ttzteKommandosimMO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0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1Portamento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2Portamento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3Not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4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5PortamentoDown+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6Vibrato+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7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8(PhasorEffect-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9PlayEndpartof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A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B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CSet_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DPattern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EExtended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0xFilterOn/Off(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1xFinePortament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2xFinePortamento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3xSetGlissando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4xSetVibrato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5xSet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6x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7xSetTremolo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8xStop-igno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9xRetrigger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AxFineslideVolum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BxFineslideVolum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xNote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xNote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xPattern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x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$FSet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bli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1] Jankowski/Rabich/Re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ari Profibuch 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bex Verlag, ISBN 3-88745-88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2] Amiga Hardware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ison-Wesley, ISBN 0-201-1815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3] Thom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gitale Audio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nzis' Verlag, ISBN 3-7723-715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4] DDS - Direkte Digitale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ektor N257, Mai 1992, s.5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5] Ulrich Mich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tv Atlas zur Musik, Band 1 (Akustik, Wellenlehre, Ton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utscher Taschenbuch Verlag, ISBN 3-423-0302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gistrier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chbenutzePAULA,Version2.__und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michregis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name,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z,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ahlungs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tzfrKommentare,Verbesserungsvorschlgeund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beiProblemenbitteauchdieverwendeteHard-undSoftwar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g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