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Bitteumbedingtlesen--NeueInformationenseit13.1.1990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berg,der5.2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Copy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stertha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.Programm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onzept,Layout,Dokumentationund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tinBack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upertKaiser&amp;"Gogl",ManfredMessnerundStephanEngl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itelbild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lphS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n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,diezurEntwicklungvonFastCopyIIIbeitru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,diekonstruktiveKriti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,diedasProjektfinanziellunterst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,dieFastCopy2.00finanzielluntersttzt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ebenfallsindirektzumIII.tenTeilbeitru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stCopyluftalsProgrammundalsAccessory.Umesi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ustarten,mues&gt;&gt;FCOPY_3.PRG&lt;&lt;heien.Damites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schaltenvomTOSalsAccessoryerkanntwird,mssenSie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&gt;FCOPY_3.ACC&lt;&lt;umbenennenundindasHauptinhaltsverzeichni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ot-Diskette(A:frLaufwerkebzw.C:frFestpla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ekurzebersichtallerFunktionenvonFastCopyfind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unterdemMenpunkt&gt;&gt;Help&lt;&lt;.Umdievielf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Funktionenauszu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n,istdieAnleitung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umgnglich.FrdenBetragvon40Mark(ambestenBa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ickeichIhnengerneumgehenddieausfhrli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utschsprachigegedruckteAnleitungunddieneusteFast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ionaufDiskettezu.ZustzlichbernehmeichIhr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ieUpdate-Liste,sodaSieimFalleeinerneue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ofor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rDiskettebefindetsichebenfallseinDemo-Programm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denSiedasProgramm&gt;&gt;fcpydemo.prg&lt;&lt;(egalin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;ichempfehleLow-Res!).Nunerscheintzunch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llesTitelbildundnachkurzerZeit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tollerDigi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und(AuszgevonOrff'sCarminaBurana).DasDemo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,indemSieeinenResetau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RechtlicheszuFastCopy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)FastCopyistFreeware.Dasheitjederdarfeskosten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ierenundbenutzen.PD-VersandeundandereAnbieter,die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w.Free-Wareverkaufen,solltensichgegenberdem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beitendenAutorfairverhalten,undeineSonderspendel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chen.DennderwilljaauchetwasvomgroenKuchenabh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)FastCopydarfnuralsganzesPaketkopiertwerden.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sensichunbedingtfolgendeunverflschteDateien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PRG    -    DasausfhrbareKopi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DOC    -    DieserTextimWordplu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TXT    -    DieserTextimASCII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EDC    -    EnglischerTextimWordplu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COPY_3.ETX    -    EnglischerTextimASCII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BeachtenS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daSiebeiderFunktion"NewConf.",wennSie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naufeinkleineresFormatumkopierenwollenund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weiodermehrLesevorgnge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en,wirklich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chiedeneDisketten(SourceundDest.)verwendensollt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ifftbeispielsweisezu,wennSieeine890KByte-Disket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720KByte-FormatumkonfigurierenwollenundSiewenig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90KBytefreihabenundsomitmindestenszweiMalles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chnormalerweisekommtdieserFallnichtoftvor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elsinnvolleristdieFunktion,umauseinerklei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skette(z.B.9Sektor-Format)ein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(z.B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tor-Format)zumachen.UnddabeitrittdasProblem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.Wastunwe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lle,dienochnichtdieAnleitungbesitzen,hier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zliche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stunwe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dasFormatierennichtklappt,vieleTracksdefekt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igeLaufwerke,vorallemalte5-Zoll-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SchwierigkeitenmitdemFast-Formathab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mFallempfehleich,mittels&lt;q&gt;aufdas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sichereFormatieren("FormatDest.")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gleicheProblemtrittauchimZusammenha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zessor-SpeedernwieetwaHyper-Cacheetc.auf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iesemFallsolltenSieaufdasnormale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icheinFremdformat(z.B.Spectre-128,Minix)kopierenw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TOS-fremdenFormaten(abgesehenvon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ketten)solltenSiezunchstimmerdieautoma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aterkennung("ReadDiskConf.")mittels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schalten.LesenSieinderAnleit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sprechendenEmulators(z.B.Spectre,Minix)n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lchesFormatdieDiskettenbesitzenundstel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imFeld"SetDiskConfiguration"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dasKopierennurbelegterSektoren(GetSectors:used)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ap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frkannesverschiedenGrnd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.DieDiskettebesitzteinFrem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iesemFallsieheoberesProbl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.DieFATderDisketteistde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stCopykanndieTabelle,indersteht,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torfrei,belegtoderdefektist(FAT)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en.IndiesemFallschaltenSiemittels&lt;g&gt;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"GetSector:all"-Modusum.Hierbe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stCopydieFAT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dieStepraten-EinstellungimmernurdenWert3mslief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tepraten-EinstellungnimmtFastCopymitHilf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Svor.Dabeiuntersttztesallerdings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ffiziellenVersionen1.0,1.2(Blitter-TOS),1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.6(STE)undspter.Alleander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chen.IndiesemFallentwederaufdieStepr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stellungverzichten(3ms)odereinoffizi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Sbo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final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,denenFastCopyzueinerwertvollenHilfegeworden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Honorierungenund/oderkontruktiveKritikan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s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tinBack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gstr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71Hep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iehedazuauchMenpunkt&gt;&gt;Help&lt;&lt;,3.Seite,FastCopyI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