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ADWAR EUROP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eek, another Doc...ok, so I'm here again to pres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nual for a never before 100% cracked game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-up to Roadwar 2000, with the only big differenc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s in europa. In the game after some time you'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ings from the manual,  this game was also rele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on CD,  but there it wasn't hacked but only  cr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really great, so try playing it for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ming tips:  If you don't wanna start from scratch, t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war  2000 saved game called '2_LATE.GAM',  with  this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way  powerful crew,  and  good  vehicles.  I 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game, you get the UN freedom price and other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ual  is  typed down originally,  as in  the  printed  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But now for the 'cheat':  Start playing until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at says like "A bomb has exploded in Paris". Now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save game and go straight to Paris,  disarm the bo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your game again.  Now you do the same over and over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the statistics in the game says that no bombs are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.  With this you'll get a really good reput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 organization  will put an eye on you early in 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:  This ASCII Text is in wide format,  if you 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,  use a little font (e.g.  8 points) and every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normal Letter/DIN A4 format page. Enjoy!    SKINHEAD/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exclusively done for the ATARI ST Pirate GOLD Vol.2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UROPA-THE STORY                               the terrorists now active in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jor European city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wn comes early in the Adirondacks.          discounted. At midnight last night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rays of warming enter the rustic     and extremely dirty nuclear device de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's single room, its sole occupant stirs      in a European city. The name of the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cot. His single light blanket slides     being withheld pending no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oor revealing a broad, well muscled      victims' next of k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Dozens of varied scars give silent            "There are purportedly five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this is no ordinary man.            devices hidden in various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tal clock atop the television           which will be detonated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ix o'clock and the set switches on.    several month unless the U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world outside, the screen changes        accede to the demands of th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rkness to light and cheerful voices        leader Wunatolah Toumei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alm.                                     "Rumors of an anti-terroris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s wake the man. He rolls to his        persist, but continue to be un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stretches widely. Swinging his feet        "U.N. spokesperson Andros Kyro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oor, he rubs dull eyes and inspects      that little can be don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discarded liquor bottles        terrorist threat until the whereabou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ing the vicinity of his bed. Picking a      headquaters is discovered. The U.N.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oking container he swearls its meager    eral Council sees no alternativ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raises it to his lips, and downs it in  negotiate, given the pres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ull. A belch rolls from his lips.       Although some nations continue to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ttention is drawn to the television        these negotiations, an accord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tion of his own name.                   be reached within a fort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ky young newswoman con-                    "Bullshit!" the man roars, pun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s, "It was exactly one year ago today        his outburst by hurling the empty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beloved former president dis-            bottle through the television screen. S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Let us look back and remember.          ing to the small grimy sink, he splashe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rving an unprecedented fivee terms in     water over his face and stares at his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elevating our great nation to a        tion in the mirror. A tiny flame igni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worlds community beyond           him, its gleam showing in his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er glory days, our dear president        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aside amid cries of protest in defer-       The honorable member from the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to a successor better versed in the          beats forcefully on his podium with the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diplomacy and the peaceful resolu-        of his shoe. In a thick slavic acc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problems."                                bellows above the general din, "Da! Da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rtly after stepping down, this great        must ag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dropped from public view until one          A wave of assent swells up to dr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is aids reported him missing from his        islands of discontented voices of the 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out explanation. At first, kidnap-       and Israeli conti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as suspected, but no demands were             A gunshot splits the air.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ceived."                                   falls silent as all eyes are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ose closest to our great leader hypo-        spectacle framed by the door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zed that the lack of action and challenge    mai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their champion out of the mainstream.         Three men struggle. One, a ratt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spered of suicide."                     individual, holds a smoking .45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we shall never know what               ceiling. With his other hand he fends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f him, but certainly none shall           attackers, two U.N. security guard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his deeds."                                heap of additional security men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's face is replaced by the             lying about the ante-room behind the 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countenance of a man who                  ligerents. Effortlessly quieting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s and remarks, "They could certainly       security men with a flurry of well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m in Europe these days, eh Barbie?"         blows the ratty figure turns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aiting for the expected giggles          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rbie, he continues, "The threats of          "Concede? At the first blow?", he ro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dulously. "And you call yourselves           monitor you'll use. Then, select which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!"                                         board setup you'll use for mov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uder's commanding tone pre-             number two selectio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awed silence.                          the arrows on the keypad to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U.S. delegation does a               down, left, and right and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take and then explodes into a joyous       PgUp, an PgDn keys to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, "It's him! It's him!" Running forward,       The computer then displays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ugs the ratty fellow and begins to sob.       the ROADWAR EUROPA map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osed session, the U.N. Security            you wish to adjust the horizontal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meets. After hours of discussion          ment of the screen on your mon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vinced. The fate of all Europe will   answer with a Y you can center the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hands of this individual.       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xt, you can change the colour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OBJECTIVE                                     the default colours don't look goo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creen. Throughout the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d a gang of trained men in specially       change the colour set or adjust the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vehicles through the bio-war             pressing Y. This also allows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f devasted Europe. Scout cities          the length of tim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idden nuclear devices and            onscreen (1= short delay, 9= long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hem. Search out agents of the anti-       4. Atari ST Family.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underground and obtain clues on         game disk before you play.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abouts of the terrorist's head-          aside and play on the copy. You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Once you've disarmed all of the         the game to your copy of th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find the headquarters and engage           But, if you wish to save your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ist leaders in a climatic battle to     seperate disk, you must format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de the future of all Europe!                 game disk before beg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begin the game, pu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GETTING STARTED                              the game disk in drive A and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stem. The game will self boo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ooting Instructions                           game operations t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ple Family. Insert the game disk             the keyboard can also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k drive with side 1 facing up.        mouse. Press O to respond OK to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ter.                            and press C if you want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dore Family. Turn on the                  5. Amiga Family.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disk drive. On the Com-              game disk before you play.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e 128 hold down the Commodore                aside and play on the copy. You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urning the computer on to put          the game to your copy of th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to C64 mode. Insert the            But, if you wish to save your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into the disk drive with side 1         separate disk you must format a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up. Type LOAD"*",8,1 and press             disk before beg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. Put your joystick in port 2           To begin the game, 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movement.                               using Kickstart V.1.2 or great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BM and Compatibles. Start your                screen asks for the Workbench disk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e DOS diskette. If you            your game disk. The game will sel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A prompt (A&gt;) type A: and          from this point. Mak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/ENTER. You should use your           game disk remains in the driv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utility to make a copy of your           during play. Most game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before play. Put your original          can be done with the keyboar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aside and play on the copy. If          done with the mouse. Press O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your game you must               OK to a screen, and press C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save game disk with your DOS            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tility. To begin ROADWAR EUROPA           6. Atari 800 Family. Tur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RT and press RETURN/ENTER.                drive. Insert the disk, with the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itle screen select what kind of      facing up. Remove all cartrid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ter. (Note: 800XL owners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 key when turning on               beds and pickups. Convertibles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boot a disk). Turn on your        or no topside crew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                                        c. Hardtop. All other vehicles ar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ps and have no special crew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suming a Saved Game                          4. Vehicle Mass and 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 at the "resume saved game" prompt          Value. After selecting an arche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on screen.            may adjust the mass of the vehic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ing Your                                     adjusting the vehicle's mass, not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war 2000 Gang                              structure, crew capacity maximums,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 at the "resume saved game" prompt          factor maximums, boarding factor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t the "use your Roadwar 2000               mums, and fuel consum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" prompt. Follow the instructions on          as well. As a result, the base point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                                        points, and remaining points val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bottom of the display will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a New Game                            well. Take care in selecting the veh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ew Gang                                mass. Once you have set the mas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 at the "resume saved game" and             not return to make adjustments.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 your Roadwar 2000 gang" prompts.         the vehicle's mass, enter the new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ild your gang and its vehicles.            press RETURN/ENTER. Type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change the mass again, press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reating A Gang                                RETURN/ENTER to proceed, or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gang you design your vehi-         RETURN/ENTER to return to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, select your gang members, and allocate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lies.                                    5. Modifying Vehicle Attribut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ion Points. You begin with            selecting the mass of the vehic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construction points to purchase and        thereby determining several of its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p to six vehicles. Each vehicle           mum values), you may improve the veh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has a base construction point           attributes within the limits of i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Select a vehicle archetype and the          and maximum values and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s the vehicle's attributes.       construction points. To modify an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are listed for each attribute:      bute, place the inversed asterisk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's minimum value, maximum            the attribute. Enter U and press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current value. You expend con-         ENTER to move the cursor up and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points to improve an attribute.         press RETURN/ENTER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is based on the vehicle's mass and       down. To change a value, enter the new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                                    value and press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an Archetype. Each arche-              One point of Structure, Tires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 a vehicle as listed on the        Speed, Crew, Missle Factors, or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chart (see Section VI, Vehicles). The     Factors costs the vehicle's mass ti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ach archetype is based on these          Construction Points. One point of Ma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s. The vehicle may be incor-        vering, Acceleration, Braking,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ed into your gang as purchased or it         costs the vehicle's mass times ten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using the editor.                 tion Points. Zero tires costs the veh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hicle Classes. All archetypes are            mass times fifty Construction Point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ree classes: open, convert-        changing the Maximum Speed of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, and hardtop.                                15 bus from 8 to 9 would cost 30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pen Vehicles. Open vehicles in-             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motorcycles, side cars, tractors, and         When you are satisfied with all the v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vehicles. Open vehicles have         icle's attributes, press X and then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pside crew capacity and a maximum            ENTER to proceed to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interior crew.                            prompt: Here enter Y for Yes and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nvertibles. Convertibles include           or X if you do not wish to ad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hicles bearing the nam plus all flat-       vehicles to your gang. Onc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vehicles you desire (maximum s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have too few construction poin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nother vehicle, you go to crew              Next, choose the gang members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                                      13 Armsmasters, 18 Bodyguards, 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ing Crew. The number of man-             Commandos. Then, allocate you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available to purchase crew is        Choose 910 Food, 50 Tires, 700 Fuel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otal capacity of all your           Guns (which gives you 5000 Amm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Crew members cost manpower              100 Medical Supplies. Finally,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ccording to their prowess: Arms-          gang (mine are The Rollers)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cost 5, Bodyguards 4, Commandos           ready to begin. Type G 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etc. To change a value, ppress U and then      starts to get a report on your ga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or D and then RETURN/                report should look like Figur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he cursor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until it is on the line of the type  IV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hange. Enter the number of           You control Roadwar Europa by typing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the given type and press RETURN/          letter commands at various prompt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When you are finished selecting            all commands are available at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, press X and then RETURN/ENTER to            Normally, all commands pertin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a confirmation menu and the            situation are availabl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ection. Press A and then RETURN/          aftermath of road combat the D, G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any time during selection to clear       commands are available.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inital crew display.            try a command at any prompt.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ing Supplies. The number of              mand isn't available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oints available depends on the            A)bandon Vehicle. Type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rrying capacity of the gang's veh-        of the vehicle you want to aband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es. All supplies cost one supply point per     the prompt. That vehicle is aban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Ammunition is carried free and is           your remaining vehicles ar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t the rate of twenty-five rounds       Remember to check the new vehic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rearm. All other procedures are similar     numbers before abando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ng crew members. Press X and           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/ENTER to proceed with the             C)ity, Scouting. Type in how many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A and RETURN/ENTER to abort to            bers of each rank you send to sc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l supply selection display. Press Y      inhabitants of the cityan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selections.                       nuclear devices. Some me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aming Your Gang. Type the name                return. A successful scouting miss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ang (up to twenty character's            you who controls the city. Any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 and press RETURN/ENTER. Once you            mission will find a nuclear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name of your gang,              dis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randomly placed in a city and the       D)rop Supplies. Type in how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gin.                                  of Food, Tires, Fuel, Guns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ample Gang                                    Supplies you want to drop. Dropp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gang you can            plies may not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your first game of Roadwar Europa.        E)mpire Status.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design a pair of combat buses to         the cities you control, the number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troops. Use the standard mass and        destroyed by nuclear weapon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bus. Choose 3 for Maneu-         other information you'll find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, Acceleration, and Braking, 10 for Top      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0 for tires, and 4 for Protection          F)ix Tires. Your gang takes the ti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but the rear, where you choose         spares to replace destroyed ti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the standard Interior Crew, Exterior    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, left and right Missle Factors. Increase     G)ang Status Report. This repo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rear Missle Factors to 8 and        two different reports: the Ga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Boarding Factors to 4.         Report and a Vehicle Statu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crease the rear Boarding Factor to     gang's vehicles. See Figure 1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accept the vehicle. Build a second            Note: A similar display is used in de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just like the first.                          ing your gang before detailed roa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ERS (1)  MAX VEHICLES: 15 (2)             1) Ga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HICLES NOW: 2                  2) Number of Vehicles in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PACITY:      1960                         3) Health of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CAPACITY:   202  HEALTHY (3)            4) Fuel consumed in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:      21  (4)                       on overl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                910  *                      5) Supply Display.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:                 50  * (5)                     (*) or highlight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:                 700  *                         special item (food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:                5000                            ments, snow tires, o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               200                            addi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UPPLIES:     100                         6) Total carry capac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OXIN:              0                         7) Cronies and the RD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PPLIES:      1960  (6)                    8) Gang member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ank, Armsma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DRILL SERGANT  POLITICAN  (7)               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(A/D/C/D/E): 13/18/23/0/0=54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,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1  (1)  BUS  (2)                          1) Vehicl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) Vehic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                 45/45                 3) Vehicle Stats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NEUVERABILITY:            3/3                     listed with a slas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:                      3                      present/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:                 3                      Weapon type is C)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S:                C/-                     or F)irearm. Speed is in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:                       0/0                     of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            7/10                 4) missle protection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:                       0  (3)                 Left, Right,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) The maximum crew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on top of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L/R/F/B/T): 4/4/4/3/4  (4)               and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 CAPACITY: 51                           assigned to eac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 QUALITY: 1/0/0/0/0                     to rank, Armsma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IDE CREW CAPACITY: 51                            Escort. When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IDE CREW QUALITY: 0/0/0/0/0  (5)                 detailed combat you'll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 OR &gt; TO CHANGE VEHICLE,                      cate the rest of you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FOR GANG STATS, OR X TO EXIT                       to the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eal Sick with Antitoxin. Heals 50 gang          W) Damage Report. Displays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each unit of Antitoxin used.           status of your vehicles during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gang members must be healed           ment or Fire portions of detaile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or the inoculated will be        combat. In the C-64, Atari ST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ected.                                       versions of ROADWAR EUROPA press 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italize Save Game Disk. Follow the             display a Damage Repor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structions tio format a blank         X) Examine Supplies. Displays a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ave the game on. This command            mary of the supplies carried by the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rmat a disk on the IBM, Atari ST,      Number Keys (1-8). Moves the ga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iga versions of ROADWAR EUROPA.              space in the indicated 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etting Started instructions on        overland map. The Apple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 to save the game.               and Atari directional rosette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Check Contents of Cache. Displays              the map of Europe. In Figure II the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pplies your gang has              Commodore, and Atari 800 use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ached in this city.                   of numbers to indicate direction.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)oot, Search for. Searches the area you're       Atari ST, and Amiga use the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useable items. You may, or may not,        numbers on the numeric keypa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each search, and you can         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each area until it is exhaust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Loot has a change of success        Apple, Commodore,      8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but in the forest or desert.           Atari 800              7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)anpower Report. Displays the num-                                      6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gang members of each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)eople, Search for. Searches the area            IBM, Atari ST, Amiga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for people. Generally the search                               4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footgang encounters.                                         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Game.                                       Figu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)ecall Saved Game. Recalls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s play from the previous posi-          V.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Remember to save your current game      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erate disk before recalling a saved       Move overland by pressing a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your current position will be lost.       representing the direction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)ave Game to Disk. Saves your current            (See Number Keys, Section IV). Each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a previously formatted disk and       ment on the overland map represent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play. The save game disk must             of fifty to seventy-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formatted using the I command.         A. Overl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ave one game per disk.              1. Plains. Plains repres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ay want to save your game            land and other rural terr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especially early in the game.         primarily used for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)ransfer Supplies to/from Cache. Trans-          Roads are few and of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supplies to and from a Cache and              and travel is slow. Establishments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ehicles. You can only transfer         and far between. People 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when the gang is in a city.              2. Farmland. Farmland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)se Radio Direction Finder. If you pick          sents land primarily used for ag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DF you can use it to help track down        culture. Roads are poor,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ist headquarters.                       travel. Farms are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)ehicles, Search for. Searches the area          and road gangs sometimes raid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for useable vehicles. You may,          Other people 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find something each search,           3. Desert. Desert represent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arch each area until it is          rain which is barren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This is an important means of          roads to speak of. Little lif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new vehicles.                             in the desert and to run s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uel is to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ods. Woods represent areas                   12. Devasted Area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gin forest with few roads and               cities destroyed by nukes a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bitation worth mentioning.                   pleasant at best. There is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o be sure of your                  be gained in these desol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upply.                                      Mutants are a constant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untains. Mountains are                       13. Coasts, Small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ugged terrain with no roads.                Cays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s impossibly difficult.                   areas consist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ilderness. Wilderness rep-                    water - se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nts rugged and forested land                  B. 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 by the hand of man.                     December, January, and Februar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is impossible.                            unpleasant road conditions ove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ater. You may be the savior                   most southern portion of the map.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, but you can't drive on                 tions are slowed to a crawl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                                        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oads. Roads represen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hns and multi-lane high-                    VI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Not all were left intact by                 A. Vehic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. Many smaller cities and                  The basic attributes of all vehicles ar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dot their length. Road gangs may            marized on the Vehicle Table. Thos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fficient supplies for subsistence.         butes not listed in the vehicl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s rapid despite numerous wrecks           available during play can never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andonned vehicles.                          during play. Those attribute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ities. Cities come in three                   status report may be modifi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 Cities, Large Cities, and Very             1. Mass. Capacity and weight of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ties. Cities had popula-                  Important when you ra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over a hundred thousand                  2. Structure. The amount of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. Large cities had pop-                vehicle can take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ions of over one million. Very                3. Maximum Speed.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ties had former popula-                   of the vehicle in MPH.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over five million.                       can be reduced by the loss of tir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ies are the stomping                    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of a wide variety of social               4. Maneuverability. The bas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some benign and others                    turns a vehicle can make before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nsavory. Supplies are plen-                High speed and loss of tire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ul but can be exhausted. The                  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city, the more inexhaustible the       5. Braking. A vehicle can slow dow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upplies. Travel is no problem due      MPH per Braking Facto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ltitude of highways and byways           6. Acceleration. A vehicle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easy bypass of streets chocked        up ten MPH per Acceleration Fact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ecks and abandoned vehicles.             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ilfields. Oilfields are areas                7. Missle Factors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troleum was king. Some                    ber of crew which may fire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fields are offshore and unac-                  facing of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. Road gangs battle daily                 8. Missle Protection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vast supplies of fuel avail-    cover the vehicle affords against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here.                                       through each facing. 0 is none, 5 i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wamp. Swamp represents                       9. Volley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of land which are soft and                 times a vehicle's crew may fire eac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. Impossible to travel                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HIC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ISSLE PROTECTION  BOARDING   CR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CTOR  FACTOR      FACTOR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CARRY.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           SIZE MS ST MX  MN BR AC L/R F B L/R F B TRS LR T  B INT. EXT. FUEL CAPAC. COS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*        S    1  3  100 4  2  2  2   2 2 0   2 0 2   1  0  1 2    0    1    5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ar*           S    2  5  60  4  2  2  3   3 3 0/1 2 2 3   1  0  1 3    0    1    20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nv.      S    3  8  80  3  2  1  3   2 2 1   1 1 4  1/2 0  2 6    0    2    45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H.T.       S    3  8  70  3  2  1  4   4 4 2   2 2 4  0/1 2  0 4    4    2    45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ize Conv.     M    5  13 90  2  2  1  3   2 3 1   1 1 4  2/3 0  3 8    0    3    125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ize H.T.      M    5  13 80  2  2  1  4   5 6 2   2 2 4  1/2 2  0 5    6    3    125  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Conv.   S    4  10 120 3  2  2  3   2 3 1   1 1 4  2/3 0  2 6    0    4    80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H.T.    S    4  10 120 3  2  2  4   4 4 2   2 2 4  0/1 2  0 4    4    4    80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agon      M    6  15 80  2  2  1  6   5 6 2   2 2 4  2/3 3  3 8    9    3    180   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          M    8  20 100 2  2  1  6   5 6 2   2 2 4  1/2 3  3 8    9    4    320    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              M    7  18 70  2  2  1  8   5 6 2   2 2 4  0/3 3  3 11   12   3    245   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ruck       M    9  23 80  2  2  1  6   4 3 1   2 1 4  4/5 0  3 14   2    4    405   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Conv.      M    6  15 70  2  2  1  2   2 2 1   1 1 4  1/2 0  2 4    0    4    180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H.T.       M    6  15 70  2  2  1  3   3 3 2   2 2 4  0/1 2  0 4    2    4    180   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       L    14 35 70  1  1  1  26  3 5 2   2 2 6  0/2 10 0 51   51   10   980    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*           M    10 25 40  2  1  1  3   3 3 0   1 0 0   2  0  2 3    0    6    500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Veh.* L    18 45 30  2  1  1  4   4 4 0   1 0 0   3  0  3 4    0    10   1620   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bed Truck      L    16 40 80  1  1  1  14  4 4 0   2 0 14 6/7 0  4 51   2    8    1280  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ruck      L    20 50 80  1  1  1  14  4 8 5   2 0 18  0  10 5 51   50   10   2000   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= Mass                                       L/R= Left or Righ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 Structure                                  F  = Fron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= Max Speed in MPH                           B  = Back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= Maneuverability                            T  = Top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=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=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le Factor is the number of crew which can fire in a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Protection Factor is the armor protecting the interio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improved. Top armor 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= The number of tires the vehicle uses. '0' indicates treads which may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= The amount of fuel consumed by the vehicle during strategic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is value may be carried in its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May fire one volley only during one fir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vehicles may fire two volleys if crew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 The facing icon used to represent a vehicle in tactical combat is dependent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ges 9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9 and 10 contain a map of central europa. From Skandinavia and Russia to Turkey and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ap handy to find out where you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ires. The maximum number of tires            B.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hicle possesses. Vehicles with 0 tires        Every night each member of your gang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eads or solid tires that do not            one unit of food. Each time you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out.                                         moves, each vehicle consumes fu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oarding Factors. The maximum                 to its fuel consumption. Hea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ew which may board an                 various amounts of medical su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vehicle through that facing.                exchange for their services. Tire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nterior Crew Capacity. The maxi-             sumed in repairing battle damag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number of crew which may ride                 time a member of your gang fires a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vehicle.                               one round of ammo is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opside Crew Capacity. The maxi-              C.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number of crew which may ride atop            You may stash up to two hundred fif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.                                      units each of food, tires, firearms, fu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uel Consumption. The amount of               medical supplies in each city. Supp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e vehicle requires to move overland        be freely transferred between your g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. The vehicle may carry fuel equal       supplies and your cache while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ice its fuel consumption in its fuel         D. Speci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without affecting its carrying capacity.    There are three special kinds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aintenance                                    that your gang starts with: Food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ructural Damage. Vehicles sustain            ments, Snow Tires, and Fuel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amage when they're hit in com-        Food Supplements and Fuel Additives 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This damage may only be repaired at          your consumption of these supplies.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ody shops you'll find while search-      tires increase your speed in the w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loot.                                     can lose your special suppli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lat Tires. Tires lost during combat           variety of circumstances and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aired so that the vehicle will         them while searching for l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full maneuverability. Flat t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o the limit of the number of            VII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s your gang is carrying.                     A. Ga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mprovements                                   1. Quality. Almost all people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may be impoved during play by            tered will be rated Armsmaster, Body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certain special locations        Commando, Dragoon, or Escort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for loot. Some enemy road         decreasing effectiveness.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may drive improved vehicles. You            referred to as A, B, C, D and E troop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these improved vehicles in            member's quality reflects how likely 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Combat while boarding and eliminat-      survive an event and his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nemy crews.                              defensive powers in combat. After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bat, some or all of your cr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LIES                                     promote to the next highes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re obtained by searching for loot       2. Recruiting. Gang me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defeating enemy groups in combat.          recruited by searching for people and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arrying Capacity                              ing envoys. The higher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ing capacity of your gang is a           prospective gang members, th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mass of its vehicles. All         they are to join your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except ammo require a capacity           3. Cronies. These individuals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units carried.             invaluable aid in your travels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requires no capacity to carry. Fuel          each will travel with you. If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wo times each vehicle's fuel            encountered and you accept hi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 may be carried at no cost in          gang, your current specialist will le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pacity.                                Each of this individuals practices hi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th a variing degree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octor. A doctor reduces your casu-            a. Soldiers. Soldiers are isola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es from disease, from accidents, and in       of military personnel. It is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combat. The better the doctor, the           quarrel with them, but it's seldom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asualties you'll take. You must judge      as they are willing to join in a good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ffectiveness from his work.                    b. Hoodlums. Hoodlums are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rill Sergeant. A drill sergent in-          lot of marginal character.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s the number of members who pro-            well led but poorly discip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 after combat and decreases your                c. Home Guard. Home Guar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o desertion and recklessness.              consist of poorly trained and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Politican. A politican can serve as          militia. Little better than an armed ra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oy in footgang encounters and as          they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ason with bureaucrats. He can even talk         d. Civilians. Mobs of cow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er politican out of offering to join.       inoffensive souls. Many will wan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you if you wa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counters                                       e. Cannibals. These throwba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encounters you may have         taken the easy route to solving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for people.                       problem. They are wily and are f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gents. Agents of the Anto-terrorist           ambushing envoy parties. The s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may be encountered. They             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ikely to reveal themselves under           5. Residents. In cities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ditions. When they reveal them-         ga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, take notes and follow their advice          a. Police. A few cities are sti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                                      control imposed by civil author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alers. The healers are the remnants          officers are well armed and well 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dical community. Bound together            b. Bureaucrats. Occasionally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common oath, they have gathered          governments maintain contro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formal research groups to aid the sick     municipalities with the aid of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jured and research remedies to the          enforcement agencies. Passers-b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They ask only to be kept supplied        charged tolls under a threat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dical goods and to be left alone.            c. Terrorists. The majority of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l all who seek their services. They       controlled by terrorists, either openly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up with an assortment of anti-          the subversion of local authorities.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which will cure mutant infections.         come in many stripes: Regulars, Irregu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primarily in cities where their         Collaborators, Sympathisers, Provocat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research materials can be met           and the dreades Terrorist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                                       d. Neutrals. These pleasant folk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ot Gang Commands. When you                   single aim; they wish to live in pea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group on foot you have four           will never provoke a fight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                              they have is yours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ending Envoys. A dangerous mis-               e. Mutants. Mutants are diseased, p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but the best way of gaining recruits.       chotic zombies who want to tear all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strange can prove beneficial. If          people to bits. They roam only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ood politican he may save             They are very quiet and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rouble of sending troops.                They have the filthy habit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ring a Volley. This is the ultimate        their disease to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 strength. It also tends to cause bad      6. Road Gangs. On the road you'll m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mong the recipients and can               a. Terrorist Patrols. Patrols of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a firefight.                          troops of varying quality roam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Waiting. Waiting will be taken by            ways in order to stifle transport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 a sign of weakness.                       patrols may be of Irregular troops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eaving. A sign of weakness under-           troops, or the feared Terrori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y all.                                     Batta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ot Gangs. The different types of               b. Cannibals. Ever see a slim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you'll encounter on foot include:           car? These vermin fit the bill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orly armed and led and easily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OAD COMBAT                                   quick combat. You specify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odes of Combat Resolution                     numbers in Quick Combat: your Ram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road combat              and your Aiming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ABSTRACT, QUICK, and TACTI-           1. Ram Ratio. This determi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When you meet a rival road gang the          enemy vehicles which your veh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s FIGHT DETAILED ROAD              ram. A ram ratio of one means you'l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? If you respond N then the reso-           vehicles of equal or lesser mass. A ram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 is ABSTRACT which is very fast and         of two means you'll ram vehicles of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. If you respond Y the computer             your mass or less, and so on. A ram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you to insert the back of the game      one half means you'll ram vehicl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Crew Deployment (Section C) occurs,         your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ollowed by the player's choice of         2. Aiming Priority.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bat or Tactical combat.                  percentage of your group's fir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bstract Road Combat                           at each location: topside, interior o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tract road combat your vehicles fight       Each number must be from one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, you have no tactical choices        The total of the thre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 Combat is based on the mass of           exactl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s on each side, with the advan-        E. Tactic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going to the larger vehicles with the        Tactical Combat is the most detaile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rews. Be sure and check the con-          of road combat. Each vehicle's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 of your gang's vehicles after each         graphically represented on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mbat.                                  Map. Tactical combat consists of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rew Deployment                                your vehicles, moving them, firing voll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Deployment. If you select the             the enemy, and boarding enem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ployment option, the computer will         1. Deploying Vehic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your men into vehicles. They           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 as evenly as possible           a. Deployment Area. All vehic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vehicles by quality of troops.       be deployed in space with an X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will be distributed to as many vehicles      nate of ten through ninetee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Following auto-deployment,           limitation on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adjust             b. Restrictions. Vehicles ma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oop and weapon allocations as you          deployed on trees, oil derricks, rocks, f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                                         wrecks, water, or buildings. In farm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 Deployment. If auto-deploy-             vehicles may not deploy in mud or 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not selected, you must allocate           fields. In cities and on highways,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 to vehicles manually, one man at         may only deploy on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Type an A to allocate an Armsmaster       2. Movement on the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ehicle, a B to allocate a Bodyguard,          a. Changing Speed. A veh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ype 1 or 2 to toggle between          accelerat or brake in any one m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and Crossbows for the first and          never both. All changes in 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ley. For this purpose, one half         completed before a vehicle moves.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of each vehicle  is considered to        ing speeds may be interspersed with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volley.                             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. Maneuvering. A vehicle's maneu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Quick Combat                                   ability represents the number of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bat is a simplified representation       degree turning movements it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ctical combat which is resolved quickly.     before a move. This can be reduced by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fire combats and ramming are       damage and high speeds. A veh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tactical combat section.      maneuverability will be redu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 include the lack of board-      when it is moving faster than thirty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bat and the inability to capture           and by one for every additional thirty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vehicles. All vehicles are considered       Reduction due to tire damage is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iving at maximum speed during             tional on the fraction of tires lost.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ing vehicle may never maneuver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moving at ten MPH may make as             5. Fir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urns as you like.                             a. Volleys. In fire combat, most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Moving. Vehicles move straight               may fire two volleys. Each voll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ne space at a time. Movement               fired through a different facing. If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vehicle's turn, therefore all speed        fire in the first volley, no second vol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urning maneuvers should be          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fore moving.                            b. Facing. Each volley a vehicl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st be directed through either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rrain Effects                                right, front or back facing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peed Loss. All terrain except roads         This facing affects the number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ten MPH loss of speed when            which may fire in a vo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Roads never cause a loss of speed.         c. Line of Sight. Vehicles cannot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shtailing. When a vehicle enters           fire through trees or buildings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 there is a chance it will lose traction      the line of sight of a vehicle, press a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rve to a different facing.                 key (L,R,F,B) while hold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llisions. Vehicles which attempt          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rrains such as rocks, oil derricks,      d. Weapon Types.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wrecks, buildings or fences will be        of projectile weapons, crossbows and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and will suffer structural damage,         Crossbows have a maximum rang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estroying the vehicle. Fences and       spaces. Guns have a maximum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i will also cause structural damage but       ten spaces and are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will destroy the obstacle and         crossbows at equal ranges.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alted.                               suffer loss of accuracy due to range.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Water. Driving a vehicle into water          armed with guns will resort to crossb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re way to lose the vehicle and all         all ammo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. Boarding Combat. Board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mming. Whenever a vehicle attempts           only way to capture a vehic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pace occupied by another vehicle      enemy road gang. An enemy road g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emy or friendly) a ram occurs. Both            modified vehicles may be the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will receive structural damage and       tant prize from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may be destroyed.                    a. Limitations on Boarding. M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ructural Damage. The amount of             only board an enemy vehic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amaged incurred by each vehicle       horizontally or vertically adjacent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m is dependant on the speeds,              in front of or behind their curren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nd relative facings of the vehicles       See the figure below for legal boar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The faster the speeds of the veh-       trans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es, the greater will be the damage. 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on rams are the most destructive,                   Legal Boarding/Transf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in inverse proportion to the ratio of its            Bd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o the mass of the other vehicle. All                /\ Bd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have reinforced front ends and             Bd   / / Bd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ceive half damage if ramming,               /x/             Bd  |  |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rammed head-on.                               Bd  \/                  |xx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ed Alterations. Either or both vehi-              Bd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involved in a ram may suffer a change                  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.                                           Bd= Legal Boarding/Transf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 rams are average and front to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rams are the least destructive. In any         Men may be killed attempting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each vehicle will be damaged in              enemy vehicles. There may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proportion to the ratio of its mass to    boarders on a vehicle than its tota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of the other vehicle. All vehicles       capacity. This limitation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inforced front ends and therefore          the vehicle's crew in calculating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alf damage if ramming or if              mum allowable boarders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d head-on.                                   crewman must stay inside eac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peed Alterations. A ram may cause           vehicle to dr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vehicles involv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verruns. If one vehic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outmasses the other by a great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vehicle may simply 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effect on the large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Order of Combat. In boarding com-            The smaller cities are less desir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the vehicle's topside crew first attack       therefore are easier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ers. Next, boarders attack topside       B. Radio Direction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If no topside crewmen remain, the           It is possible to gain possession of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s attack the vehicle's interior crew       Direction Finder during play. The RDF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Finally, interior crewmen attack         you the direction to the double agent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boarders. A round of combat         ing your hunt for the terrorist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d with both crew and boarders still         Pressing U activates the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ard the vehicle. Combat will be con-           C. Surpr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d in the next boarding segment.              You may encounter surprises, some pl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Vehicle Captures. When all crew              ant, some unpleasant, during your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liminated and boarders still           across Europe. These may consist of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the vehicle may be captured. When         shops, side trips and/or citi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hicle is captured, any remaining boarders    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ts crew and the vehicle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 the next movement segment.              XI. PLAY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rew Transfers. Any vehicle which            Selected quotes from "Road To Glor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nemy boarders aboard may trans-           former president's auto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crew between the interior and topside           "Mass is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at vehicle. If no enemy              "Structure and Protection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s are on a vehicle which is hori-          from your own mistakes,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ly or vertically adjacent to a second         "More vehicles are better tha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vehicle, or if the second vehicle is     veh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front of or behind the first, the       "Nothing teaches command like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hicle may transfer crew to the            Make your mistakes ear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Such crew will automatically be-            "Stay healthy, keep out of dev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pside crew on the second vehicle.          a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ay be killed in attempting to transfer         "Healers are like gold;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iendly vehicles. In all crew trans-     they hang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crew limitations of the receiving vehicle     "Watch your supplies. Food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exceeded. At least one crewman         are your life bl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y aboard each friendly vehicle.             "It's better to have the last sho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math. Road gangs carry signifi-           the first shot (But its best to have both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amounts of supplies. These supplies            "Get in the habit of sc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to the victor when two           thoroughly searching every city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clash. If a winning gang has lost so       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hicles that it cannot carry all of its       "Fix your tires after each batt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excess supplies will be lost at         foolish to lose speed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Such losses will be mitigated by          to flats you could have fix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rough the spoils left by the losing       "Guns beat crossbows every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. Be sure you have some excess carry-           "Watch your cronies, but don'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apacity to pick up the spoils of war, or     them unless they are screwing up ba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o be abandon. The G, D,             "Firefights with punk's arent f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commands are available to assist in         they're a good way to blood you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ncing supplies.                              troops and get them to adv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Always shoot to k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MISCELLANEOUS                                    "Keep some separatio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ntrolling Cities.                            Wheel to wheel driving invites a crack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f assuring yourself of free-            "Speed is life. If they can't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of residential encounters is to take          they can't ram you. Just make su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one or more cities. If a city is       overdrive your maneuver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rival faction, your gang            "Look for the quick k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st them in combat, sometimes                 "Ram only when you have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in order to usurp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beats a broadside from a bus             "A pair of Armsmasters be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g truck. Remember, it's more blessed to      Drago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n to receive."                              "Never fight unnecessary batt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emy big rigs are valueable. Board and          "Never give a cannibal an even br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'em where you can."                            "When the going gets tough,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bus with few crew is just a big              get mo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."                                           "Winning isn't everything,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nly good mutant is a dead                 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Design &amp; App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ffrey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Developer &amp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orge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du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ick Vohl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yrus Harris, James Kuc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l Fradin, Jeff Guy, Arlon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l Rugenstein, Rick Spinel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 Springsteen, Steve Viros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eve W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odore 64, Atari 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ig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stwoo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stomized Dis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pp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lan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t &amp; Graph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uis Saekow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ra Type &amp; Louis Saekow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&amp;a Printers and Lithogra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 the  pages  left only contain graphic-icons,  which I can hardly reproduce in  ASCII...as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notes and other silly stuff.  So,  this is it for the Roadwar series docs.  I hop you'll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these really cool games (like I did!).  There's really not much left for me  to  say...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VCR broke down yesterday and I hope it's not getting too expensive.  See ya all aroun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(s). If there will ever be any !? Skinhead +-=I.C.S=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