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T is Not TOS: A Multitasking Operating System Extension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1991,1992 Eric R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1993,1994 Atar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T DOCUMENTATION IS PROVIDED FREE OF CHARGE, AS IS.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ERIC R. SMITH MAKE NO REPRESEN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ITH RESPECT TO THIS DOCUMENTATION, AND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IBILITY OR FITNESS FOR A PARTICULAR PURPOS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ocumentation for the current version of MiN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s programmers rather than users, and is known to b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e and incomplete. It may be better than nothing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d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FOR COPYING, DISTRIBUTION,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distribution and use of unmodified verbatim copies of the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permitted, provided that this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laimer is included with all such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distribution and use of modified copies of the Mi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, provided that this copyright notic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all such copies, and also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rominent notice indicating that the docu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is included along with the distribution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odified copies of the documentation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ll recipients, under the terms of this licens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, no additional copying conditions may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versions of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