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menu may be acces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 and dur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will be act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others will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ossibiliti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ives you access to your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the opponent's squ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, all p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reshuffled (unless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spended). During a matc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leven may be reshuff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two substit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layer's nam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ap with ano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have variable r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witched from midfiel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dfield to defence.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s wingers, or sweep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se columns to change 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match with two goa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, the program will rect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 automatically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llows you to view the trans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a player, funds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0 play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s you to appro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rom any club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volved. And the player'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probably g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oin you. You may have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everal times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You have a choice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ies, each on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rit (and drawback)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strateg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off-side trap, high cr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counters, through b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build-up, sweep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rh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 through balls for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value if you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ttackers up front (AT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ve-average speed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y may be caught off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have a significant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match progresses.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knock the opposi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you a few yellow cards. F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may earn the odd penal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ooking and loss of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 your manual.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a non-accessib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confirms the current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 not only informs yo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ponents, but clic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ir logo and 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pponents' squ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t any time, but, in 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allows you to pu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the transfer list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to drop when you try to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o remove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ist, you'll hav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LIST.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gives you histo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lub.    FINANCI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ank bala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rading accoun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llowed to play if you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but purchases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 LIST is a useful op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ason at a gl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matches 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examine your own li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y club in you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TCH mode, som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disabled , but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appear: MARK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 opponent will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his performance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your overal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OGO options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