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different 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age any club who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or below your own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human manager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3, all clu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division ar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better club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t least 3 matches on the t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D to toggle between Premi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bout what the key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