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ll clu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ogether with thei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s a list of 46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. These are fully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ndividual rating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achie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earned by these manager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well as 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UB is one of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is gam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lub in order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quad and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decisions that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a match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is one of many optio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ccess to the match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turday in both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o analyse your las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went right (or wro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e how the oth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is another rep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here only selected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shown. In ord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ous match in the class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e arch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gets the ball 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 will be play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volving no user-mana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result flash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others will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First the relevant log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ed from memory, then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a speed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nu. You'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ogos where subs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, and change of tac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f you want to chang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press ENTER, - or +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 will be played in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way, whether they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Computer oppon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 their squads, chang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ubstitutio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the play.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may also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entr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, once all the week's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, KICK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s are played by get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in the windows and hitti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two logos sh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manager, the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ful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show. Even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ll have been record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it, press R on the keybo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hows the stat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banks. If you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6 matches, the mouse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manent section whe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atches may be stored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FS will list all 88 refe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ghness record. Nine is dea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 so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ll the op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menu.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