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D BREA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 Shelbou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 - Accumul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as you can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t the fa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.  When all the bri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oom are elimina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ppears.  A player earn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fter each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, ordinary bricks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hit b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ball).   The PLAI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veral layer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other types of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ifferent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ES - Contain an additional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t, the ball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 - Enable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paddle.  SH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ually identified by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on the paddle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paddle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at the wall each tim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nabled while the curren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with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S - Cause phantom pad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oom which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S - Cause FUJI symbol log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n the room.  These log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tra points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ERS - Cause the pad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.  The paddle grow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ach time it hits a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ERS - Stun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interrup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stablished by 3D BREA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reo display, you m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BREAK-THRU is copy pro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uplicated. 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ective, please retur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 will replace it free with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purchase (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ceived a warrant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disk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minal fe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 Customer Service depar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4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234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BREAK-THRU is a trademark of 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