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ny Severa's Hint Disk &amp; Gaming A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June 28, 19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hort note on copy protection: This game is not copy pro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R conveni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hort note on piracy: DON'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f said?...Nuf sai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Make a copy of this disk before using. The program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makes changes to the files so it can keep up with your nee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needs to be "unlocked" so it can change file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title page clears you will see the "viewer" scree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given to those who helped make this program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description of all selections on the scree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iew Map: This command will take whatever level map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and provide you a "full screen" overview of the map.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areas unshaded will sh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Read Hints: This command allows you to enter the "text read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ad or print to an "Epson compatible" printer, part or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les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View Picture: This command will allow you to view any Deg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cted picture on the disk. Provided on this disk are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s depicting some common spells and how to cast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Load Map: This command will allow you to view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rteen levels of the dungeon, one level at a time. Note: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 slight pause between going from one level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program will "save" your current position on the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loading 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Find Hints: This command will cause any location with a h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it to flas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Hints On/Off: This command when turned "on" will show the h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location when the cursor is placed upon it and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is pressed. When turned "off", placing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left button will indicate what the object be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in the "object"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Compass Rose: These arrows are used to move about the map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loa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ome Details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load a map for the first time, the screen will show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mall part of the map, usually the portion you would se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me down the st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ressing the left button and moving the cursor ar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haded or dark area" you will "light" that area and see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it. Pressing the "shift" key and the left button and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rken" any area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move about the map by placing the curso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dle of the map and, while pressing the right button,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up, down, right or left and the map will "scroll"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 free to "reveal" as much of the map as you wish. Some o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want to reveal only as much area as to the next door.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want to see what is behind the door. And, there are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 who want to see every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reveal everything, you can. While holding d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hift" key press F1. This will "turn on the lights" of the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. To reverse this process or turn out all the lights, al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do is while holding down the "shift" key, press the F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. Please note: This will darken ALL the level, inclu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area, so you may want to "scroll" to that area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ening all the level, so you can star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the "x,y" coordinates on the screen indic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position while it is on the map and the middi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er when the cursor is off the map. The "x,y" coordinat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rbitrary measuring system we used  to indicate each step t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characters in Dungeon Master. These would assist you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yourself if you are making your own maps from 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way of moving about the map, other than that ment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, is by using the "arrow keys". They will move you on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down, right and left and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ve by "clicking" on the compass rose inner arrows mo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 one space in that direction. By "clicking" on the outer ar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ve the map 10 spaces in tha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best to keep the "Hints On/Off" command "off"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aling portions of the map. Only turn on this comman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ead specific hints for specific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nd a "hint" all you have to do is click the Find H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. Keeping the left button pressed will make the lo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hints flash. You can then move the cursor to the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and let up on the left button and click again.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int will appear in the "text portion" of th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view the hint, you can scroll (two lines at a time), 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by "clicking" on the up and down 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VIEWING MAPS OR OVERVIE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want to see an overview (or full screen representa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whole level (uncovered portions only) you must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View Map"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ill be a slight hesitation (while the computer adjus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magnification) and the screen will then show a 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representation of the current loaded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is screen is on your monitor, you can make a copy of i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Epson compatible printer by holding the Alternate key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ssing the Help key. To stop the printing, all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s press the same key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quality of the printing is related to the shades of gr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the color and magnification required to put the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ossible to make a Degas picture file of the scre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right button while viewing the whole map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Be careful to place an "initialized" disk in the dri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the picture. The Hint Disk does not have enough ro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 many pictures. One saved, the picture can be load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as and manipulated to your hearts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ING THE DOCUMENTATION FIL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the "Read Hints" button places you in a "text view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You will be asked to select an appropriate .DOC file.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, the screen will fill with text and several command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hown across the left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cursor will only show on the left portion of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all the commands are on the left portion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let it bother you. We planned it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the F1 or pressing F1 will allow you to load a .DOC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one, if any, currently showing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the F2 or pressing F2 will allow you to print a "block"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 (see marking blocks of text below) or the whol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the F3 or pressing F3 will allow you to "search"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series of characters or word in the document. NOTE: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mode ignores upper/lower cases and starts at the "top"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. So, if you have already found a location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appears, it will be place on top of the scre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ed. To continue the search, scroll down one space and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again. You can also search in both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the F10 or pressing F10 will return you to the "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" par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left "+" will move the text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left "-" will move the text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right "+" will move the text up one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right "-" will move the text down one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"T" will move to the top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the "B" will move to the bottom of the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ARKING BLOCKS OF TEXT FOR PRINT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ing the start of a block is done by pressing the left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mouse while the cursor is on the top line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ing the end of a block of text is done by pressing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of the mouse while the cursor is on the bottom lin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highligh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ed text can be printed by selecting F2 or click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VIEWING PICTUR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will allow you to "view" on screen any low re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resolution picture saved as Degas compressed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.PC1 or .PC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viewing the picture, a "print" of the picture can be s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Epson compatible printer by holding down the Alternat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ssing the Help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ncounter any problem with printing your pictur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views, make sure you have the proper selections mad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anel as indicated by your Atari manuals for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