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LE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LE! is public domain software and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to all 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boot up in low re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program files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LE. Double click on BOBBLE.PR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nstructions? Click on info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.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f you can get to level 6 for a 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GFA BASIC 3.5 with the GP_EDIT LIBRARY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