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BBLE BOBBLE and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crac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TEX, B.O.S.S., F-16, 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, CRAZY GERMAN MAN (sor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vention, but I hav'n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..STCS will meet you.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STCS and TSUNOO RHI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AX CREW, TNT, TNT crew, DELTA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eetings to 42-crew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crack a g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mega 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Martin, we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3rd demo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