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 guys, here's the story about this file:  This fil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Volume 1 as a ZIP-Archive,  but was reported not to  work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t was the ZIP itself that made this file corrupt. So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gain: Using MSA 1.41 I created a new image of the Disk,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ew FILE_ID and packed it again.  Guess what?  It did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!  The  ZIP dosen't seem to like the files in this 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y there's this LZH archive on here...check it out: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ZIP 2.6,  the MSA-file and the FILE_ID,  and try to creat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alled FEDQST_B.ZIP, for me it di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nhead/ICS 1-NOV-199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