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IUM DOCS (SHORT) BY LETHAL OF HOT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been elected as the leader of Earth's empire.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lead the empire to the pre-eminence in the galaxy by a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economic controls, diplomatic skill, an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 To help you there are a group of subordinate charact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your ambassadors, fleet captains and planetary lead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out, they are your political enemies too! All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re interconnected, so success or failure in, say econimic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ily affect your empire's overall performance. You have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f optional computer controlled intelligent advisers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arts of the game. If you wish, you can put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of the military, diplomatic or econimic sides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you free to concentrate on one or two m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hieve success in the game, you will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Remain popular so that you win elections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Learn to correct military strategies and tactics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gressive enemy empires that threaten your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Keep your population happy by keeping down inf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suring a regular supply of commoditi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Encourage trade, so that your empire may become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Make friends with other empires quickly, and enemies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remember Palmerston's maxim "we have no permanen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 permanent enem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lonise enough planets to sustain the expan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Maintain supplies of the life-extending drug - Nostrum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you and your favoured henchmen alive while you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ly, you can win by surviving for a thousand year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ring all the other empires. The former is prob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han the latter, so we would advise you to initial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ggressiv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ium has been designed so that you can access all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nd make all your decisions in the simplest way possible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designed windowing system, Imperium is at your fingertip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earned the basic skills needed for controlling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ree to explore it and make your own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 (You'll need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