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MPSOFT PCC LEIPZIG HOTLINE PRES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N H U N T E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E/WORT/AB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3/ 1 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4/ 3 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6/ 2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6/ 3  MAN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7/ 1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8/ 3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3/ 2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4/ 2 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5/ 2 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7/ 2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2/ 2 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2/ 3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3/ 1  MAN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3/ 2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5/ 2 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6/ 1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8/ 1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10/ 1  PERT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4/ 1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6/ 1 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9/ 2 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2/ 2 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3/ 2 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4/ 2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/ 5/ 2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4/ 1  AN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5/ 1 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6/ 1 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7/ 1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/ 8/ 1 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 3/ 2 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 5/ 2  YA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 8/ 2  A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1/ 2  POS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3/ 1 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3/ 9 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3/10  PRO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4/ 1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4/ 9 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5/ 7 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6/ 4 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7/ 1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8/ 7 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8/10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9/ 1  TR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 9/10  BROOKL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/ 4/ 2 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/ 6/ 1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/ 7/ 2 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/ L/ 1  KN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DAS SOLLTE REICHEN ,HABE CA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 EUCH HERAUS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Spa beim Spiel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hunter 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WEIGEL 7022 LEIPZIG COPPI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RSETZUNG DES HANDBUC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August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Uhr (morge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 bin ein Manhunter  (Menschenjger).Seit der Invasion sind 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e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Jahre vergangen.  Sie kamen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, wie ein Dieb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...  Bei  der ersten Morgendmmerung war alles vorbei.  Ich  h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 Ahnung,  was die brige Welt macht...  Die  Kommunikation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uen wurde unter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uns allen wird verlangt,  die vorgeschriebene Uniform zu  tra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ne  Kutten,  und wir mssen unsere Gesichter so weit  w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ecken.  Vor allem ist es uns nicht gestattet, zueinander zu re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zu tun wrde den sicheren Tod bede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Meisten   haben   aufgegeben   aus   Furcht   vor   den   Ali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erirdischen) mit ihrer machtvollen Technologie und vor den 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Robo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Uhr 4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 York  wurde  verwsted.  Die  Stadt  ist  von  der  Invasion  a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nommen;  viele  Gebude sind  beschdigt.  Die  Lebensbeding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 sich  stetig verschlechtert.  Der  Vandalismus  ist  sprungh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tiegen,  und  es gibt keine Wartung der Stadt und  ihrer  Stra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.  Die  meisten Geschfte haben dicht gemacht;  nur eine  Handv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merlden  blieb brig. 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Gebude in der Stadt sind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ttern vernagelt oder von den Orbs  bernommen worden. Wenn man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die  Stadt bewegt,  gelten  Einschrnkungen,  und  den  me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en ist es nicht erlaubt,  auerhalb ihrer festbegrenzten Gebi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. August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Uhr 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rbs haben seit ihrer Ankunft wie wild gearbeitet.  Es ist, als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o etwas wie eine spezielle Mission htten.  Ich habe seit 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unft  bezeichnende nderungen in der Atmosphre  bemerkt.  Fremd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,  faulige Gerche durchdringen die Luft, und eine zunehmende r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bung  legte sich ber den Horizont.  Das Verhalten der  Mitmen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in ansteigender Weise seltsamer geworden.  Mir ist das alles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. August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Uhr 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sind  weniger  Leute  auf  der  Strae.  All  meine  Freunde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wunden,  haben  sich  in Luft auf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 Ich  habe  nach 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,  wo ich konnte... Ich meine, es sieht nicht so aus, als w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rgendwohin ge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 Uhr 1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er  Strae laufen Gerchte von einer geheimen  Gesellschaft 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en,  die sich miteinander verbunden htten,  um die Orbs au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ork zu vertreiben.  Ich habe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 sie seien im Untergrund, wo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cking Disks  (Verfolgungssonden) ihre Signale nicht l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Tracking Disks (Verfolgunssonden) wurden uns operativ  hinten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ken eingepflanzt.  Es ist jetzt allgemein bekannt, da die Orbs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n Sonden Probleme haben. Offensicht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onden nu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,  nicht  aber,  wie  erwartet wurde,  die  Identitt  des  Trg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mitteln. Daher werden die Manhunter  gebra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. August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Uhr 3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sgewhlte Anzahl von Menschen wurde von den Orbs zu  Manhun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annt.  Ich  habe keinen Schimmer,  wie diese Wahl getroffen  wur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wie ich gewhlt wurde.  Morgen ist mein erster Arbeitstag...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keinen Hinweis auf meinen Auftrag.  Alles was sie mir  gesa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 war,  da  ich  das "Manhunter-Handbuch"  ("Manhunter's 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ide")  lesen solle,  von dem sie sagen,  es wrde alle meine  Fra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t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Sie fr die hochzuachtende Position eines Manhunters   ausgewh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. Dieses Handbuch fhrt Sie in alle Informationen ein, die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wendig sein werden, um ein erfolgreicher, getreuer Anhnger der Or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iance   zu werden.  Manhunter  ist di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 Position,  die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  unter der Herrschaft der Alliance haben kann,  also sei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jedem Tag wird Ihnen von dem Orb,  der Ihren Sector  kontrollie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Auftrag erteilt.  Der Auftrag wird enthalten,  da  Sie  Men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olgen,  die  auf irgend eine Weise die Alliance geschdigt  ha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wird ein Zeitraum von 24 Stunden gegeben,  um die Identitt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en zu entdecken und zu melden, damit er bestraf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ind mit einem Manhunter Assignment Device   (Manhunter-Auftra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 =  MAD) ausgerstet.  MAD ist Ihre Verbindung  zum  Alli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.  Mit MAD haben Sie Zugriff auf die Verfolgungsdaten und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uman Database Service  (Menschen-Datenbank). Als Manhunter ist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gestattet,  zu Orten zu gehen (travel), die zu Ihrem gegenw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 Auftra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 IRREN SIE NICHT UMHER,  UND VERLIEREN SIE 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.  Benehmen Sie sich immer in einer Weise,  die zu Ihrer 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.  Behandeln Sie Ihre Mit-Erdlinge mit der  Gleichgltigkeit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ver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B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hunter-Auftragscomputer (MAD)MAD ist ein kleiner,  tragbarer Appar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r Funk mit dem Aliance Computer verbunden ist. MAD hat zwei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ionen:                    Info und Tracker (=Verfolg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:  Diese 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Zugriff auf begrenzte  Inform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alle  Menschen,  die zur Zeit in der Erdstadt New  York  woh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en Knopf INFO gedrckt haben,  geben Sie den vollen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enschen ein.  Die Menschen-Datenbank versorgt Ihren MAD darauf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Informationen (Adresse,  ID-Nummer, usw.) des jeweiligen Men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Empfang der Informa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REPEAT (Wiederholung)  wh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einen anderen Namen zu versuchen,  oder Sie whlen  EXIT,  um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 zu  verlassen.  Falls  Sie  zufllig  einen  falschen  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geb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s nochmal versuchen, oder Sie tippen B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 um die Funktion zu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 Die Orb Alliance berechtigt die Manhunter dazu,  jede 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-System gegebene Adresse zu be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eite 4: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Manhunter  sind Sie verpflichtet,  alle sachdienlichen  Dat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n,  die  Sie whrend Ihrer Untersuchungen  entdecken.  Zum  Gl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Info eine Hilfsfunktion,  um diese Daten ber Autoscan  auf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(d.h. wohl: es geschieht automatisch). Wann immer ein Manh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ichtige Information aufschnappt (wichtige  Dokumente,  Notiz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),  untersucht Autoscan die Daten und schickt wichtige Informa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 in  den  Speicher  zum  spteren  Zugriffs.  Um  diese  Dat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n,  whlen  Sie INFO auf ihrem MAD und tippen NOTES  an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Namen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menschliche Bewegung wird in die Menschen-Verfolgungsmelder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(Human Tracking Records database) des Alliancecomputers  ber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 Wegen der geringen Wichtigkeit, die diesen Meldungen beigeme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ist eine Verfolgungsmeldung nur von kurz vor dem Zeitpunk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nommenen  kriminellen Handlung bis zu einer Zeit,  die nicht 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agesende hinausliegt,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 unvorhersehbarer Schwierigkeiten mit den  menschlichen  Ver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ssonden  wird die Identitt der angepeilten Person nicht  ber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 Ebenso  wird die Verfolgung eines Ziels  abgebrochen,  wen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 sich unter den Erdboden wagen sollte.  Aber solches Handeln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ng verboten und sollte ihre Untersuchungen nicht be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Funktionsweise  von MAD ist,  die   menschliche  Verfolgungssp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zapfen, die fr Ihren gegenwrtigen Auftrag geeignet ist. Wenn M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erstemal auf die Verfolgungsmeldungen zugreift,  bestimmt er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ste menschliche Zielsignal und "hngt sich ran" ("tag").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eine  Aufzeichnung der Bewegungen dieses Ziels durch  die  Sta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ielt.  Whrend der Wiedergabe wird MAD auch alle anderen men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 Ziele  zeigen,  die in nahen Kontakt  mit  dem  aufgegriff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schlichen Signal komm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eite 5: Bilder von Maintenance Robot und Guard Robot. Darunter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tenance Robot (Wartungsroboter) - Diese Diener der  Alli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fr  Instandhaltung ung Reparatur von durch  die  Alli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ierten Einrichtungen zustndig. Sie sind innen mit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siven Gert ausgerstet,  um von Vandalismus oder Diebst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chr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ard Robot (Wachroboter) - Diese Diener der Alliance sind  d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inden,  wo sie Sperrgebiete bewachen.  Der Versuch, in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rrgebiete einzudringen, zieht die Hinrichtung nach 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.. sich an jeden Einzelnen dieser Menschen anhngen, den Sie al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ch  fr  Ihre Untersuchung annehmen.  Um sich an ein  neues  Z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hngen,  plazieren Sie Ihren (Maus- oder Joystick-)Zeiger  einf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gewnschte Person und drcken "Enter".  Das gelbe, rotier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symbol  ("T")  sollte dann auf die Person  berwechseln,  die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ucht  haben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Verfolgungsaufzeichnungen  so  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ielen, wie Sie es fr notwendig halten. Manhunter sind von der Or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iance dazu berechtigt,  jeden Ort zu besuchen, den ein aufgegrif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 Ziel b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Erfahrene Manhunter haben herausgefunden,  da die  eff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ste  Weise,  den Tracker zu benutzen die ist,  ihn  zu  betrach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die bertragung endet.  Fahren Sie im Betrachten der bertra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,  indem  Sie MAD immer dann schlieen,  wenn das Ziel  einen  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t. Gehen Sie zu dem betreffenden Ort und untersuchen Sie i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eite 6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 ist  eine erst seit kurzem  installierte  Einrichtung,  die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nehmen verschiedener Signale,  die in den Alliance-Computer hine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aus ihm herauskommen,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Bild vom Signal Track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ntrale Alliance-Computer enthlt einen  Signal-Analysierer,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n seinem Eingabe/Ausgabe-Zwischenspeicher (I/O buffer) be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Wiedergabe anfngt,  bestimmt der Analysierer,  ob das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ffene Signal dienstliche Informationen enthlt. JEDES AUFGEGRIFF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,  DAS DIENSTLICHES MATERIAL ENTHLT, MUSS UNTERSUCHT WERDEN.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der Analysierer sich noch im Experimentierstadium  befindet, 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bestimmter Aufwand an manueller Kontrolle notwendig.  Ein 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erst vom Manhunter aufgegriffen werden, bevor es analysier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 Um  ein Signal aufzugreifen (wieder "tag"),  plazieren Si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ger ber das Signal,  welches Sie aufgegriffen hab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"Enter". Das Signal wird seine Farbe ndern, wenn es aufger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 wurde.  Nachdem ein Signal aufgegriffen wurde,  ist es automat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n Analysierer eingegeben.  Falls das analysierte Signal  dien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 Information enthlt, kann es mittels Ihres MAD-Verfolgungsge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D  tracking device) bis zu seinem Ursprung  zurckverfolgt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as Signal Sie zu einem Verdchtigen gefhrt hat, befolg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h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liche Manhunter-Prozedur,  um ihre Untersuchungen zu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eite 7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hunter-ber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Sierra  3-D Animiertes Adventure  Spiel  ist,  kurz  gesagt,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aktiver Film,  in dem Sie die Hauptrolle spielen. In diesem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die Hauptrolle ein Manhunter,  ein Agent der Zukunft,  der 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menschen fr eine auerirdische Macht aussp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3-D Animierte Adventure Spiel hat ein Hauptziel, und Ihr Zie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hunter ist,  Menschen fr die Orb Alliance ausfindig zu mach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schaften  des Untergrunds kennezulernen und schlielich den  wa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 hinter der Invasion der Aliens zu entdecken. Sie werden sich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lichkeit und Intelligenz bewegen mssen, denn die Zeit fr Ameri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eine Brger schwindet 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, UM MANHUNTER ZU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FORT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  Anleitungen,  wie  man  mit  diesem  Spiel  interakt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t,  sind in diesem Handbuch und der Referenzkarte enthalten.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enigen,  die  nicht wissen,  was zu tun ist,  ist am  Ende 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s eine Art "Reisefhrer" (WALK THRU) ab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SSEN SIE IHR GESICHT BEDECKT UND IHRE LIPPEN FEST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  der Gefahren in diesem Adventure werden Sie ihr Spiel  oft  ab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wollen.  Folgen Sie dazu den Anweisungen auf der  "Manh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 Reference Card" zu SAVE GAME (Spiel sichern),  nachdem Sie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n  Fortschritt in dem Spiel erreicht haben.  Sichern  Si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 ab, wann immer Sie sich in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gefhrliche Situ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ion b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in Gefahr befinden oder es milingt Ihnen, alle Aufga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rledigen,  um durch ein bestimmtes Hindernis  durchzukommen, 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Anweisungen auf Ihrer Referenzkarte  folgen,  um 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(RESTORE GAME) wieder zu laden,  von dem Punkt,  wo Sie  zul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,  bevor  Sie  es abspeicherten.  Der sinnvolle  Gebrauch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hat schon etliche Manhunter davor bewahrt,  ihre Positio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mal verloren zu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eite 8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Manhunter/New  York verwendet eine bequeme  Funktion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 automatisch  eine  zweite  Chance  gibt,  nachdem  Sie  i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grlichsten Situation geraten sind (d.h., einen scheulichen T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itten haben!).  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Ihnen,  den meisten u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en  Folgen  zu begegnen,  ohne das ganze  Spiel  nachspiele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ALTEN SIE DIE AUGEN 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uen  Sie auf alles,  und untersuchen Sie alles,  was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n  Sie  genau,  was um Sie herum geschieht.  Widmen  Si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genaue Aufmerksamkeit.  Es gibt viele Hinweise,  sowohl si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  als auch symbolische,  welche Ihnen bei Ihrer  Suche  behilf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VERBNDEN SIE SICH GEGEN DEN FE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von  Orbs heimgesuchte Metropole mag fr  einen  Manhunter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eser Platz zum berleben sei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Ihnen eine Hilfe sei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Manhunter mit einem Freund/einer Freundin  spielen.  Verschied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en haben verschiedene Interpretationen fr Hinweise,  und 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macht's Leben so mehr 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eite 9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HUNTER WEGWE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HUNTER IST EIN AUSSERGEWHNLICHES SIERRA 3-D ANIMIERTES  ADVEN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EINE OBJEKTORIENTIERTE SCHNITTSTELLE VERWENDET.  DER 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WEISER  IST DAZU DA,  UM IHR VERSTNDNIS UND IHRE FREUDE AN 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 INTERFACE ZU ERLEICHTERN.  DER INHALT DES WEGWEISERS  SCHLIES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GE ZUR HILFE EIN, DIE ERFAHRENE ADVENTUREFREAKS MGLICHER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 NICHT SEHEN WOLLEN.  FAHREN SIE MIT DEM LESEN ERST DANN FORT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IM SPIELEN VON MANHUNTER PROBLEME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eite 10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ngangsszene zeigt die Invasion von New York City.  Drck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oder die LEERTASTE, um die Titelsequenz zu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Adventure beginnt zwei Jahre nach der Invasion der Auerirdi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Ihr erster Arbeitstag. Sie werden von dem Orb, der Ihren Sek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acht,  unsanft geweckt, und er gibt Ihnen Instruktionen fr ih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Tagesauf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ttention  Manhunter!  There was an explosion at  Bellevue  Hospita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stigate.  =  Achtung Manhunter!  Im Bellevue Hospital gab es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sion. Untersuchen Sie das."Drcken Sie ENTER,  wenn Sie bereit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weiterzumachen. (Anmerkung:In den meisten Situationen erfll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TASTE dieselbe Funktion wie ENTER.) Ihr Computer-Ich steigt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 und knipst das Licht 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nimmt sein Manhunter-Auftragsgert (MAD) und schaltet es  ein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meldet "ALERT" ("In Bereitschaft").  Drcken Sie  ENTER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 antwortet,  "Tracker has locked on Target. Location: Bellev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pital.  =  Der  Tracker (Verfolgungsmelder) hat sich auf  ein  Z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. Ort: Bellevue Hospital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lbe Zielsymbol (Target=[T]) ist die Person,  die Sie augenbl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verfolgen.  Denken Sie daran,  stndig zu beobachten,  wohi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personen  gehen  und  was  sie tun.  Wenn  der  Computer  mi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olgung fertig ist, erhalten Sie eine Meldung. Der Computer meld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rget  signal  lost.  Tracking terminated.  =  Zielsignal  verlo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olgung beend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 Sie noch einmal den TRACKER auf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as Ziel das  Hospital verlie,  wird  herausgezoomt (zoom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ein geringerer  Mastab  ge- whlt),  um  die Route der Zielperson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dem Stadtplan (city map)  zu zeigen. Drcken Sie "C", um de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nun die Reisekarte.  Orte, die Sie zu untersuchen berecht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durch ein blinkendes Rechteck hervorgehoben. Ihre jetz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 wird  durch ein X angezeigt.  Der blau/rote  Kreis  ist 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 Sie dem Weg Ihrer Zielperson,  um die Orte zu besichtigen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esucht hat.  Um zum Bellevue Hospital zu gehen,  bewegen Si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 nach  unten,  bis er die Unterseite des  Bildes  berhrt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wechselt und zeigt den nchsten Teil [Seite 11:] der K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ehen,  da das Bellevue Hospital blinkt.  Setzen Sie den  Ze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 das Blinken beim Hospital.  Drcken Sie ENTER,  um dort  hin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stehen Sie vor dem Bellevue Hospital. Bewegen Sie Ihren Zeig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anzen Bildschirm umher,  um verschiedene Mitteilungen zu  empf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Setzen Sie den Zeiger unten neben die rechte Wand, und er wird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feil. Drcken Si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ttehen nun da, wo die Zielperson die Wand des Hospitals spreng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ENTER, um hineinzugehen.Setzen  Sie den Zeiger auf die Z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eiche und drcken Sie 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hmen Sie den Namen des Opfers zur Kenntnis (Reno Davis)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drcken, um aus diesem Bild zurckzukeh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nchstes  setzen Sie den Zeiger auf das Gesicht  der  Leich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ENTER.  Sehen Sie sich die Szene an,  bevor die Orb-Babys 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t angrei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erkung: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n Tod vermeiden,  indem Sie durch Drck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aus diesem Bild zurckkehren,  kurz bevor die Orbs Ihr  Ges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"gestorben" sind,  wird eine Mitteilung  gezeigt. 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ENTER,  um  in  das Spiel zurckzukehren.  Sie  sind  nun  wie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halb  des Hospitals.  Drcken Sie die Taste "TAB",  um  sich 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 (d.h., was man bei sich trgt), zeigen zu lassen. Whl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,  dann whlen Sie INFO.  Geben Sie ein:  Reno Davis.  Drck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. Danach whlen Si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 Sie den TRACKER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Ziel noch einmal beim Hosp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obachten,  oder Sie drcken "S" ("skip"=springen),  um dies zu b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en  und  die Bewegungen Ihres Ziels,  nachdem  es  das  Hosp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ie, zu beob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das Ziel die Stadt durchqueren.  Der Tracker zoomt hinei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rinity Church.  Nachdem das Ziel die Kirche verlie,  drck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", um den Computer zu 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F3, um zu reisen.[Seite  12:] Bewegen Sie den Zeig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zu dem Ort der  Trinity Church. Drcken Sie ENTER, um zur Ki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Sie den Zeiger auf die Vordertr der Kirche. Drcken Si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Sie den Zeiger auf den Bereich, zu dem die Zielperson ging (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zen auf der linken Seite des Raums. Der Zeiger wird zu einer Lu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  Sie  den Zeiger auf die Strei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er,  und er wird  zu 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. Drcken Sie ENTER, um ein Streichholz zu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wird jetzt zu einem Streichholz.  Setzen Sie den Zeige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erzendocht. Drcken Sie ENTER, um die Kerze anzuz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Im  spteren Verlauf des Spiels werden Sie  einen  Hinwe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bekommen, was Sie an diesem Ort mach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MAD aus ihrem Inventory. Sie erhalten eine Meldung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l zu schwach ist.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sollten Sie nach drauen g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MAD zu benutzen. Drcken Sie ENTER, um weiterzumachen. Dann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ENTER nochmal,  um aus diesem Bild  zurckzukehren.  Drck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NTER (whrend der Pfeil nach unten zeigt),  um die Kir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wieder MAD aus dem Inventory. Whlen Sie TR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 Sie sich die Szene in der Kirche nochmal an,  oder Sie  dr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", um sie zu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Tracker geht weiter zu einer Bar in  North  Brooklyn.  Beoba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  wohin das Ziel geht,  nachdem es die Bar betreten hat.  Wen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 hinausgeht,  drcken  Sie "C",  um den  Computer  zu  schli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F3, um zu r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e North Brooklin, und begeben Sie sich zu 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Sie den Zeiger auf die Tr und drcken Si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eite 13:] Setzen Sie den Zeiger auf den Spielautomaten an der lin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des Raums und drcken Sie ENTER, um an dem Automaten zu spie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werden von einer unfreundlichen Gruppe von Stammgsten  unterb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werden.  Sehen Sie sich an,  was geschieht,  bis Sie an der Rei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die Messer zum Kneipenwirt zu werfen.  Verlangt wird,  da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 alle  seine Finger ein Messer  werfen  (insgesamt  4), 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ebenzutreffen. Drcken Sie ENTER, um ein Messer zu w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en  Sie  ein Messer auerhalb des Bereichs der  Hand.  Sie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geschmissen. Gehen Sie wieder hinein und setzen den Zeiger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ertisch.  Drcken  Sie ENTER.  Diesmal werfen Sie ein  Messer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n einen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 Sie  "gestorben" sind,  drcken Sie ENTER,  um es  wieder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. Zielen Sie vorsichtig, und es wird Ihnen bald gel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en Wettskampf gewonnen haben,  achten Sie aufmerksam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,  das Ihnen der Kneipenwirt gibt.  Es wird sich spte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 erwei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haben Sie den Rowdys ihre Geschicklichkeit (skills) bewiesen,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fen u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an dem Automaten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ENTER, um das Spiel zu beginnen. Lesen Sie die Anlei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ihre  Figunr durch das Videospiel zu bewegen,  verwenden  sie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cursortasten (links,  rechts,  hoch und runter). [Kleiner Tip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er: Mir fiel's mit dem Joystick leichte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ssen Sie selber weiterkommen! Viel Glck in Ihrem Adven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 Achten Sie auf Hinweise,  whrend Sie Manhunter spielen. Vie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m  Spiel  hat symbolische Bedeutung und kann fr  mehr  als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ben  ntzlich  sein.  Haben  Sie ein Auge  fr  fremdartige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liche Dinge, die in dem Spiel vorkom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QUICK REFERENC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hunter  ist ein wenig von anderen 3-D Animierten Adventure  Spi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. 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Teil des Spiels zeigt die Perspektive au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 der Hauptperson.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Ihnen, Ihre Umgebung so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 zu sehen,  als wren Sie wirklich  dort.  Die  Perspek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t  mehrere  Male  whrend des Spiels ber in  die  der  d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.  Wenn Sie sich in der Perspektive der dritten Person befi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Figur auf dem Bildschirm 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ger auf dem Bildschirm wird dazu verwendet,  um sich durch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zu bewegen und verschiedene Gegenstnde zu handhaben. Der Ze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seine Form,  wenn er auf etwas gesetzt wird,  das fr das 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sentlich  ist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Raum untersuchen,  indem  Sie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 einfach auf die verschiedenen Gegenstnde in dem Raum  set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 Sie die untere Seite des Bildschirms wegen der  Beschreib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,  was Sie t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rcken Sie ENTER oder die LEERTASTE, u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lungen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ie unten am Bildschirm beschrieben werd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n Zeigerformen sind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uer  Kreis  mit  rotem Zentrum 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 dieser  Stelle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s nichts Spezielles tun.Pfeil 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in die Rich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, die der Pfeil 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pe 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nheren Blick auf den Gegenstand w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e Hand 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gezeigte Objekt nehmen oder hand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gende Hand 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gezeigte Objekt drcken (o. schi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VEL (HERUMREIS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viel in New York City herumreisen.  Als Manhunter ha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 Reisebeschrnkungen als andere Menschen,  aber Sie  sind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te beschrnkt, die auf dem Weg Ihrer Auftrge lieg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zu jeder Zeit von einem Ort zu jedem anderen,  fr d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isiert sind, reisen. Drcken Sie F3, um zu reisen. Sie sehen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adtkarte (map). Alle Orte, fr die Sie autorisiert sind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s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blinken auf der Karte.  Die Anzahl der Ort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s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wird im weiteren Spielverlauf zunehmen. 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ist jeweils nur ein Teil der gesamten Karte zu sehen. Um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anderen Teil der Karte zu kommen,  bewegen Sie den Zeiger 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halb  der Bildschirmseite,  wohin Die reisen wollen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reisen,  wenn Sie in einer Situation sind,  die es  Ihnen 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nicht erlaub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P  (SPRINGEN):  Das  Kommando "Skip" erscheint ab und zu  unten 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 -  whrend der TRACKING-Sequenzen und an  einigen 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nkten des Spiels. 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diese Funktion verwenden  wollen, 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diesen  Teil  des  Spiels bereits gesehen  haben  und  die  Di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enleiste  kann  an  etlichen Orten  whrend  des  Spiels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.  Wenn Sie sich an einem solchen Ort befinden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eiste verwenden wollen, gehen Sie erst zum nchsten 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er Rckseite dieser Karte (natrlich auf der im Spiel  enthal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!)  sind die Funktionen und Tasten, die im Spiel verwende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BERSETZUNG DER SPIELBESCHREIBUNG "HALLS, WALLS, BALLS, DOLLS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f der Rckseite der "Official Manhunter Field Map" bzw. whre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 auf dem Arcade-Automaten in der Flatbush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ige im Land briggebliebene Computerspielfirma Sierra On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 ihr neuestes und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 Arcade-Spiel v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EN, WNDE, BLLE,PU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echt in Animation und Sound! Reise durch eine unheim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 eines Trips in ein lebendes Labyri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 den Weg zum Ende der vielen H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ichtige Weg fhrt Dich zu den "Kewpie Pupp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u nicht sterben willst, berhre nicht die W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tt auf die magischen Rechtecke, um die Blle zu we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 Ausschau nach dieser elektrifizierenden Herausfor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die bald in eine Bar in Deiner Nhe kommen wir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VOKABELHILF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 Vokabelhilfe soll Euch beim Spielen von Manhunter  das  dauer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ttern im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buch ersparen.  Sowe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ohne dadurch 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chungen vorwegzunehmen,  wurden deswegen auch lngere Phras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. Die Reihenfolge ist alphabetis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restricted to top control personnel only - Zugriff ist nur 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em Personal gestattetaccess security - Zugriffss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id (rain) - Sure-, saurer Regenage -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r defense - Luftverteid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- in Bereit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- ein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ow - 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ficial - kns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htray (the inside of an ashtray) - Aschenbecher (von in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ment - Auf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ting input - Eingabe erforderlich (erwart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bies never seem to get enough to e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bies scheinen nie genug zu essen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 out - hinaus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 up - zurck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dges - Ab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 you  made your fatal mistake - bevor Du  Deinen  folgenreiche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gemacht h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ween -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tle - Fla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tom - untere Seite,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cer - Raussch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ve - tap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-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ing - Ge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m - P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rned out and empty - ausgebrannt und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- Knopf,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dle - Ke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ry - 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ved - einger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iling - Zimmerd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metery - Fried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st - B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urch - Ki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n - sauber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ck -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- schl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r look - nhere Betra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thes - Kleidungsst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es - 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ckroaches (and rats) - Kchenschaben (und Ra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d - fertig,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gratulations! - Gratuli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- weiter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wbar - Stemm-, Breche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t someone down to size - jemanden in die Schranken 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 - Dunkel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wn - Dmm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ense - Verteid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ending - nach unten 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red - ge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- Schreib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 - Ziel-, Bestimmung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troy -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enter - Eintritt verb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get your goose cooked - La Dich nicht fertig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something!! - Tu etwa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something about  someone - in Bezug auf jemanden etwas unt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ers - K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p - fallen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ll - stu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vator - Auf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ty -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- hineing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- hinausgehen, 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link established - Auenverbindung ist he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repair completed - Auenreparatur ist fertig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inguish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eet (maintenance) - Flotte(nwar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sh - s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(question) - folgende (Fr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d source - Nahrungsversorgung, -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shots - Gelegen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sh meat - Frischfle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sh tattoo - frische Ttow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(Orders) - weitere (Befeh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bage - 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cha again - noch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nd Patrol - Bodenberwa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 - wac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ard Robot - Wachroboter (vgl. im Deutschen: "Gard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mbo - ein Essen (amerik.-franz. Mischbegriff aus New Orle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- 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vest - Er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vy - sch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iday is coming up - ein Feiertag steht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gal access - unerlaubter Zugriffimagine - Stell Di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-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e -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-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- ei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ade - besetzen, angreifen [Inva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 - Gepck, (Inven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stigate - untersuchen (hier Befehlsform: Untersuchen Sie da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m - Gegen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onder, what that odd look was for - Ich frage  mich,  was  dieser                                     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ame Blick zu bedeuten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itor (steht im Field Guide auf S. 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ner, Hausme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; duck; punch - springen ; sich ducken; 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ep - hier:  if you keep = wenn Du nicht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an eye on... - achte 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(card) - Schlssel(k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fe - M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y - Dame; aber auch ein Ausdruck fr die Freiheitssta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 -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 -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 - Lge, aber:  Here lies... = hier lieg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 - anz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ke that - wie dieses, wie ebenlisten up -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on - 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ed - (doors/Tren)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like - aussehen wieMaintenance Robot - Wartungsrob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al - manuell, von Hand, (Manual = Handb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 - Streich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 - Mathe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hem - Gemetzel,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 - schlecht, 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while - i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t - Fle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et someone - jemanden treffen, abho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ng - v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ake -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s and maggots - Moos und M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ion - 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in the direction of the arrow - sich in Pfeilrichtung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gged - ausgepl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essary - notw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but... - nichts au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let's back up to a few minutes - Nun, ein paar Minuten zur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c keypad - Zahlen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d - merkwr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 limits - auerhalb der Begren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- e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- Betrieb,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ride - ber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; paragraph - Seite; Ab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try - Teig-, Gebck-, S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- Weg,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wn Shop - 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k by - aus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ings - P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 cushion - Nadelk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t - Pfl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g - s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marker over a destination - Setze den Zeiger auf einen 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Crews on Standby - Mannschaften zum Durchhalten zw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&lt;Return&gt; to travel here - Drcke &lt;Return&gt;, um hier hinzu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ze - 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erty - Eigen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ulsion - Antriebsk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ection - Sch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servant - Beamter, Angestellter (i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Dien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ification - Reinigung (air p. = Luftreinig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h -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cid (water) - ranzig(es, abgestandenes Was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- 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y - fer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ins - R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 - weg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t - (ver)mi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air - Repar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- Wiederho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y - An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 - m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rooms - Toi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ach - =cockroach (Kakerl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m (security) - Raum(sich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- sichern,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ttered - verstr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um - Absch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urity - Siche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- aussuchen, -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f-destruct - sich selbs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pe - Form (bad shape = schlechte Verfassung,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 - Zeichen, S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 selector - Ortsw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ls - Geschick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p - (ber)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de -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ve (the riddle)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(das Rt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 (sprang, sprung) a leak - ein Leck bekommen (h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irs - Treppe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 by -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y away from - bleib(t) weg v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 - treten, einen Schritt 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ed - ausgestop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ceed - Erfolg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fficient (time) - ausreichend, gengend (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y - Versorgung, Nach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e - 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spect - verdchtig, Verdch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ging - aufgr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(took, taken) - 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a wrong turn - den falschen Weg einsch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per with something - an etwas herumbas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get Signal lost - Zielsignal verl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doors cannot be opened - Diese Tren sind nicht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continued... - Fortsetzung folg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w - we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er has locked (on Target).- Der Tracker hat sich (auf ein Ziel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ing terminated - Verfolgung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erred - verlegt, v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itter -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ble -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- 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on - ein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- einti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hoid - got typhoid = Typhus bek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nown - unbe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adable - unles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further advised - bis auf weitere Anwei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er - obere (East Side = Teil von Manhatt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- verw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d - verk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fy - nach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-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tebasket - Papierk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tch - an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k - schw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told you that... - wir sagten dir, d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rf rat - Hafenr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tched - elend, scheu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ight want... - vielleicht willst D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reply is being processed - Ihre Antwort wurde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,be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