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UAL FOR MIDIMAZE EDITOR v1.1. DOWNWRITTEN BY BLADE OF T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knows the fileformat for MIDIMAZE 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ever start up MIDIMAZE before all in the midi-r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n their comput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o, a high voltage signal (I hop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mean, even if my english isn't the best)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idi-ring and hi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IDIMAZE is loaded and waiting for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port will be "open" and the signal ca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o right into your computer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troying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ard about a copyparty where they had destroy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in this way, so please be carefu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let this stop you from playing MIDIMAZE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all computers in the ring have boot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you load MIDI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 and you might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it (including throwing the disk into the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it). However, I would like you to always kee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together with this manual and the maz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ow, so the next person you spread it to won'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S THAT SHOULD BE KEPT TOGETHER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_HELL, MERLIN 1-3, NILSES, ORDINARY, PACMAN, PERF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ER, ROOMS, SLAKTAR, SMIDIG, SSSS, TWILIGHT, UURRR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MAZE EDITOR v1.1 was released the 25th of Febr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PROGRAM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t's a program that lets you write your own or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azes for the great multiplayer game MIDI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at MIDIMAZE is, then reciev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 a couple of friends, connect your comput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ables) and play it all night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s 1.6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will get the right resolution and background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mall bug (That you anyway probably wouldn't notice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selector "dir-routine" has been rewritten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 lot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MIDIMAZE EDITOR still doesn't work on T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er. I'm sorry about this, but the reason i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ote this program in STOS. That's because I beg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n the autumn of -90 and back then I wasn'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n assembler and couldn't handle G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s made or modified in THE MIDIMAZE EDITO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up quite right, but neither MIDIMAZE n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's any difference. Only if you look at th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processor you will see that some wall seg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sing. But MIDIMAZE doesn't notice that, since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 every second wall segment (Don't mind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, I didn't expect you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selector thinks a file of 0 bytes leng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. The 'DIR' func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a folder has the extension .MAZ then it's put o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in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mand is high enough (I get a few donation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me to do it) I will probably make a new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MAZE II in GFA or ASSEMBLER, which will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on ALL ST's STE's and 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- DETAILED DESCRIPTION OF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four parts boxes of various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gest box (the grey one) is the actual edit box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ble to edit the mazes. The upper right ha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just saying "TWILIGHT - MIDIMAZE EDITOR v 1.1"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at all. The left bottom box is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tains a listing of all mazes and som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. The last box is a menu where you mak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guess this is pretty selfexplaining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ed the left mousekey in this box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you will quit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in this box to get my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OU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in these boxes to change the colors in the edit b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ing here will result in giving you the info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OR SWEDISH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here to change the language all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. You can choose between Engl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here to begin editing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prompted to enter the size of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. If you just press return or enter 0 the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nceled and you will get back to your old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Z/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here to change the syncrat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ade some old mazes in a wordprocess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ikely to at least once have made a maze which MIDI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s is "BOO-BOO". Just load the old maze into my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in this box and the maze will almost certai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" (GRID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dit a maze, you maybe sometimes wants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white "help-lines" so you get a clearer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. Thats exactly this button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gain to show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is button will load the maze that currentl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fileselector (between the two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ffect of the other button marked "LOAD" i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It's just a bit clos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s your maze under the filename presented on the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here to delete the maze that is posi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selector (between the two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here to get a directory of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The files are NOT sorted in alphabetic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just dumped in the order they were pu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s below just tells you the size of the ma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re editing. THE MIDIMAZE EDITOR does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in the same format as the file. THE MIDIMAZ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ells you how many segments wide the maz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for the maze you are editing. Press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name to change it. You must give the maze a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't enter an empty line or the fig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ileselector can't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 box is very easy to use. Just press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up a wall and press the right button to remove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 can only be placed on the show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ottom left corner of the screen you can see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with lightblue text. In the top of this box there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 you currently are in. Below this you can se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from the left to the right side. This mark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list. Below this there is either text or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rks the bottom of the list if you haven't g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ders or mazes on the disk. The text you eventually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zes and folders in the current directory.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with a "#" before the name and all the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n the beginning of the list, but they are not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order. The mazes are though sorted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 The maze or folder in the middle of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e that will be affected by LOAD, SAV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one of these buttons to scroll the file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direction. If you press the right mouse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re to open the folder that is plac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in the middl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re to close a folder. Press the right mouse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maze placed between the pointer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 Exactly the same effect that is given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arked "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re to access disk A. If disk A already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lder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re to access disk B. If disk B already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only have one diskdrive, all folders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 beneath this text, you can see how many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cspace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 - ADVICE FOR MAZ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OF MAZEDE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ery important rule you have to 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DIVIDE A ROOM INTO SECTIONS THAT HAVE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WIT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o, you will soon find yourself being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where you have no opponent to fight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rule is a one by one room, which MIDIMAZ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 to put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re are no rules, but I would advice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mazes, since it's much more fun play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not TOO small) maze of two reasons. You will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o an opponent and the game will run faster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rying to find an enemy in a complex ma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crolled jerkily knows what I mean. I think that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bes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mpty area you don't want people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rapped in, simply fill the area with walls. MIDI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checking so that a person don't get t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 one (but not a one by two or bigger!)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 - HOW A MAZEFILE IS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format for mazes was designed so that you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edit them or design new ones in 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editor. If you load a maze into a textedito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it is built up of the ASCII characters "X" and ".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mall maze c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XX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X.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XX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.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X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s at the top of the maze tel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nd lines -1 (divide by two to get the size I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at seemed simple and there wouldn't b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Well, if you design a maze on your ow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get a "MAZEFILE BOO-BOO" (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) error. And if you although decided to play that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find that it didn't loo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erfectly logical reason for this.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explain, but I will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xteditor you put out 8 X 8 pixels charac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 in MIDIMAZE are only one pixel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ARTS have solved this by letting every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a vertical wall and letting every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a horizonta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an example should make thing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SEE IT IN A TEXTEDITOR    HOW MIDIMAZE THINK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               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......X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XXX...X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X.X...X                         |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XXX.X.X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....X.X                   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..XXX.X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......X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                       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can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only every second column in a li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Even columns on odd lines and odd columns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a maze that didn't look right in MIDI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obably made the fault of placi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on an even column, so that every second "X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a vertical wall (or the other way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d a vertical wall on an od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hole in the border of the maze (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column!), you get an additional roo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, where you can hide from beeing seen on the map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(and friends) can see you when they are 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ctually a bug in MIDIMAZE, but I though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ention it anyway since it's a fun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HELPED ME WITH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of TWL    -     Thanks for telling me that the MAZ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ASCII format, I would never have gotte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MAZ-File into a wordprocessor or show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nks for all the bug testing and all nice maz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WL   -     Thanks for putting me on the righ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didn't understand why my mazes didn't loo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dprocessor as in MIDIMAZE. You only foun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, but you put me on the righ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WL crew - (Phantom, Merlin, Stormlord, Dr Fal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y, Joshua, Crom and Lightman) for all you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ice MIDIMAZE competitions (How many night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en nailed to our computers playing MIDIMA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