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Y! VALENCY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glish release  12/2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ns Schu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enstras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25368 Kiebitz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TARI ST/TT/FALCON and CrazyDots/Matrix graphic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resolution: VGA 640*480 16/256 colors or ST-Low 320*200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glish documentation isn't written in Oxford English. I h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understand the principles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! Valency is a boardgame. The aim of the game is the fast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olecule structures. You don't need chemistry knowledg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fast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! Valency has simple rules, but the time, fallou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difficulities will hinder the f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! Valency has 300 levels. A hard Valency-IQ rates y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ies. The comparison of levelscores with other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you your Valency 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! Valency is Shareware. Only! Valency is no restricted crippl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 hate such 'garbage'. Only! Valency is a complete vers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no extended version of Only! Valeny. Your shareware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 only my hard ATARI work. The fee will support my engag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TARI PD-/sharewar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fee is 15$. I think, that's an adequate fe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ns Schu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        : Sparkasse in Stei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code    : BLZ 222 50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account : 110 101 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! Valency is a color game and supports several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s an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-Low               320*200  16 colors (for old ST-frea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T-VGA               640*480  16 colors (TT/FAL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ALCON-VGA           640*480 256 colors (FAL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razyDots/Matrix VGA 640*480 256 colors (Graphic cards ST/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ists two versions of Only! Valency on the dis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VALVGA_E.PRG  (for all supported VGA resolu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ALLOW_E.PRG  (for ST-Low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, you can play in the nice VGA resolution. The graphic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uch higher than in the ST-Low resolution. I've only wri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-Low resolution for the support of all old ST-freaks. I hop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next time an ATARI FALCON/TT/Eagle or Med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C_VGA.PRG  (for all supported VGA resolu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C_LOW.PRG  (for ST-Low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ic rul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lay Only! Valency by mouse or keyboard. Only! Valency prof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he keyboard, because they can play much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! Valency contains 300 levels with different chemistry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board has 9*9 fields. Only! Valency loads the empty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is game fields und sets one threedimensional atom for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3D atom is the base for all rebuilds. Under the game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om scrollwindow. The atom scrollwindow contains al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for the re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im of the game is the fast rebuild of the loaded molecul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ome diffuculities hinder your rebuil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lecu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! Valency loads the molecule structure and rotates this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, 180, 270 or 360 degree at the start by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rt the molecule structure is empty. Only! Valency se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by random into the molecule structure. This 3D atom i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rebuild work. You can only connect new atoms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atoms in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atoms will get an 3D appearance. Remaining ato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cule have a letter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-C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(grey)    =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(blue)    =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(yellow)  =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(red)     =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(lilac)   = 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(green)   = Nitro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otate the board in 90 degree steps by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overvie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ce key)       : Rotate molecule 90 degree in righ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ursor down  :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sor left   :    Scroll atoms left in scroll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sor rights :    Scroll atoms right in scroll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sor up     :    Dock active atom of the atom scroll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with white frame) into the molecu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e column is marked by grey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ft Cursor links  :  Move white frame (active atom)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ft Cursor rechts :  Move white frame (active atom)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with mouse is for Only! Valency novices. You can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ules. The keyboard play is normally much quick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laying is diffent for the VGA- and ST-Low screen resolu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otate molecule in 90 deg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   : Space key/Cursor down  (only by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-Low : Space key/Cursor down or mouseclick on ROTATE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croll atom scrollwind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   : Click on big framed arrow symbol over the atom scroll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-Low : Click on the arrow symbol on the leftside of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croll atom scrollwind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   : Click on big framed arrow symbol under the atom scroll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-Low : Click on the arrow symbol on the rightside of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t active atom (white frame) in atom scroll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ick on an atom with white frame in the atom scroll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-Low : Additional, you can click on the fields with the tex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Scroll fr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ock active atom into th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cond click on the white framed atom in the atom scroll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om will connect with an 3D atom in the same column (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marks the column). Only! Valency will check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king rules. If it finds a docking error, it st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king process and send you some 'ugly' penalty point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k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im is the fast rebuild of the molecule, but som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inder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 1 :  You can only dock news atoms with existing 3D atoms.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letter insid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 2 :  Normally, you can only dock at bottom bonds of existing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oms. Left/right bonds are allowed too, but such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t 1000 'ugly' penalty points. You can rotate th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bottom bonds of 3D atom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 3 :  Please, dock only atoms with the right colo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Hydrogen atom (H) needs a blue atom in the white 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tom scroll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dock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-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scrollwindow :   ...| O | C | J | N |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bon atom has the white frame and is activated for doc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atom has a bottom bond ! The sulfur (not 3D) atom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docking. A click on the carbon atom or Cursor up will d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n atom into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ock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D -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scrollwindow :   ...| O | J | N |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y arrows mark the active column over the white frame (active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ve integrated all atoms of the atom scrollwindow into the molec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level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k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you can dock atoms at the bottom bond of an 3D at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ases is this direct bonding un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dditional use left/right bonds of existing 3D ato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, but this way of bonding costs 1000 penalt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left/right dock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bond for the iod atom is blocked by an another 3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90 degree rotations can solve this dea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way is the left/right connect with 1000 penalt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active frame under the iod column of the molec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an iod atom in the ac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D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D - J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scroll window :  ...| S | C | J | N |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ock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D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|          1000 Penalt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D -3D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scroll window :  ...| S | C | N |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im of every player is the minimal use of left/right dock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t destroys a good levelscor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olitaire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ice mode without tim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ournament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with time restriction (Power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rnament level 0 : equivalent with Solitair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rnament level 1 : 8 second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rnament level 2 : 6 second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rnament level 3 : 4 second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of the max. playti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time = (Number of atoms) * level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 Molecuel has 20 atoms and Tournament level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time = 20 * 6 seconds = 1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allout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with time restriction (Power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out level 0 : equivalent with Solitair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out level 1 : 8 second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out level 2 : 6 second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out level 3 : 4 second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out is every hard playmode. You've only some seconds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atom dock. In Fallout Level 3, you must set all 4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molecule atoms. If you need more than 4 seconds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3D atom falls back in the atom scr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t a new atom in the right time, the time cou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ack the 4 second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- and Fallout levels are powerplayer levels. These gam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ositive effects on your levelscore (s. points calculation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nalt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! Valency has strict docking rules and will punish dock faul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penalt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eft/right docking : 1000 penalty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tom fallout       : 1000 penalt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in Fallout level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rong atom         : 300 penalt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king atom hasn't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Blocked column     : 400 penalt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-Atom blocks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mpty column       : 1000 penalt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3D- or other atoms in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set the bell function in the GENERAL.CPX of the XCONTROL.A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faults use the bell function for warning. In the VG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a little face with the error messag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ion of the level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important thing for every powerplay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= ( 100 - timelevel * 5 ) * secon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Number of atoms * 80 ) + penalty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core = Points/(Number of at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Molecule with 20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urnament-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time : 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nalty points :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= ( 100 - 2 * 5) * 50 - ( 20 * 80 ) +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= 3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core = 3900/20 = 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core shows the player quality for one specific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! Valency calculates an extra Valency-IQ over all solved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ums all levelscores of solved levels and divi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th the number of solve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ency-IQ = SUM(Levelsscores) / Number of solved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ENCY IQ is a quality value for players, which hav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300 levels. The levelscore is a quality value for on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! Important, the lowest VALENCY-IQ is the best valu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 leve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oad new levels. Please input the number of desir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 - 2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how highsco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highscore window shows all your levelscores.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by arrow or slider. The windowclose button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scor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rase highscore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nobody clears his own highscore 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for players, which has got an Only! VALENCY co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cores of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ave your standard game variant for the nex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bo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bort the actual game with the ESC key or menu. You mu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level with Control L 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board shortcuts for menu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level              Contro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highscore         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highscore file    Contro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configuration      Control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hint          Contro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program            Control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taire level         Control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rnament level        Control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out level           Control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alency-IQ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calculation      Control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ency-IQ              Contro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game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overview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tructure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     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king rules  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types     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support        Control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! Valency is Shareware. All right are reserved by Jens Schul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dea and portations on other computer system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Jens Schulz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stor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! Valency was written from june 1994 till december 1994. I'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oft-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: ATARI TT 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um 340 MB hard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ARI PTC1426 VGA monitor/Proscreen 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: PureC 1.1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face 2.2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ARI Neochrome 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lease 12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lease 12/2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tched highscor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xt level dialogue at the gam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veral levels optimized or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- some other little opti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PD-/Shareware of J.Schu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aborant Professional 1.03 (engl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extensive universal chemistry package (575 KB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/MultiTOS  ST/TT/FAL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mium Mah Jongg II (engl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y impressive ATARI clone of this famous chinese board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T.Grube and J. Schul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screen resolution from ST-Low to 1280*1024/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ST/TT/FALCON and CrazyDots/Matrix graphic cards (G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eassembler package for 8-bit CPU's  (germa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/TT/FALCON GEM/Multi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ic reassembler for six 8-bit CPU typ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L 8031/51/52/515/517/552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L 8048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L 8080/85-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stek/Rockwell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torola 68HC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ilog Z80-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 long programming way to Only! Valency. I hop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 little smart board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that ATARI users and ATARI programmers must wor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ture of the ATARI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all beta-testers and my girlfriend Uta f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ess patience with this crazy programming- and chemistry f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lot fun with the ga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ns Schu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th december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