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   LLLLLL   LLLLLLLL    LLLLLLLLL     LLLLLL   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    LL LLL  LLL  LLLLLLL    LLL  LL  LL   LLL  LLL  LL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    LL LL    LL  LLLLL      LLL  LL  LL   LL    LL  LL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  LLLLLLLL  LL         LLL  LL  LL   LLLLLLLL  LL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       LL    LL  LLLLL      LLL  LL  LL   LL    LL  LL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       LL    LL  LLLLLLL    LLL      LL   LL    LL  LL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       LL    LL  LLLLLLLL   LLL      LL   LL    LL  LL    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LLLLLLL 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L    LL LL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L    LL LL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LLLLLLL LL    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LLLLLLLLLL  L  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LL             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LLLLLLLL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LL             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A GAME BY DIGITAL DREAMS 1994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so here it is at last! The final version of 'Pacman on E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, We hope you like what you get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we have 2 players simultainous, 100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locks, new animations, and new sounds. all in all a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n the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vised story is : Pacman 2: Pacman brings his m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ok, 1 mate!) The ghosts have been buzy and hav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vels (or was that Robert Thompson??) for Pacman to meet his d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heard about these new levels, so decided it was time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these ghosts a thing or two and bring along his m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man "Call me Arnie!" of the Pact. At the start they ar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who knows what might happen when the ghosts throw man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s a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and t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Always make sure you collect the last p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level, as you will get the time bon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nd not the other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by you should reverse his joysti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 reverses you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ding heads are good, Shaking heads ar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ing as a team is good, but try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player i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wary of Question marks.. they may be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buy the Source code for this game (68000 devpa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5 pounds sterling!, Address i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it, we hope you like the game, and have many fu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happens for us now? Well that is undeci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looking for a job coding games, so this may be my la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E. We shall have to wait and see, a game which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s a 2 player tetris but dont wait up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yone else who likes to write games would like to get in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for any reason (swaping coding tips, graphics, sounds, idea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do! (address is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next time......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art I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igital dreams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