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Alle#neuen#M�glichkeiten#auf#einem#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#B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line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atten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line#+#Schatt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0#DM#+#5000#DM#=#15000#D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#DM#+#5000#DM#=#15000#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lbe#Geschwindigkeit#(QUIET#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lle#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portional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urier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estige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ator#gro�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ipt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terner#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albzeili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il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inhalbzei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ppelt#gro�e#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#O+/=O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erru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Κberstreich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ite#+#Schmalschrift###�Elite#+#Schmalschrift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itschrif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nidirek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Կ���տ����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׿���ؿ</w:t>
      </w:r>
      <w:r>
        <w:rPr/>
        <w:t>����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ڿ���ۿ</w:t>
      </w:r>
      <w:r>
        <w:rPr/>
        <w:t>����    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