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000020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    [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Liste#der#Steuerzeichen#f�r#die#LC-10#Drucker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BELL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ses##Steuerzeichen#verursacht#ein#akustisches#Signal##v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rucker.##N�tzlich#bei#Benutzung#der#manuellen##Einzelblat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f�hrung.###Einfach##am##Ende##jeder##Seite##dieses##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SCHATTEN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#Schattendruck##wird##eingeschaltet.###Im###NLQ###Mod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ntspricht#dies#dem#Fett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Schattendruck#wird#wieder#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FET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Fettdruck#wird#eingeschaltet.##Im#NLQ#Modus#wird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Betriebsart#ignoriert.##Schattendruck#und#Fettdruck##so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ur##in##Texten##verwand#werden#die##sowieso##nur##in##Dra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Qualit�t#ausgedruckt#werden#sollen.#(Source#Texte#o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Fettdruck#wird#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NULL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ie#0#(Null)#wird#jetzt#nur#noch#mit#Querstrich#ausgedruck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benfalls#n�tzlich#bei#Source#Texten#oder#Zahlenkol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OFFLIN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Drucker#wird#OFFLINE#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Drucker#wird#ONLINE#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PROP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#Proportionalschrift#wird#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#wieder#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COURIER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Courier#Zeichensatz#wird#eingeschalte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Sanserif#Zeichensatz#wird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ORATOR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Orator##Zeichensatz##mit##gro�en##Kleinbuchstaben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Der##Orator##Zeichensatz#mit##kleinen##Kleinbuchstaben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PITCH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Zeilenabstand#wird#auf#halbzeilig#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iere#mal#Superscript#+#Kleinstschrif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Zeilenabstand#wird#auf#einzeilig#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#Zeilenabstand#wird#auf#eineinhalbzeilig#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DOPPEL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#Zeichen#werden#jetzt#doppelt#so#gro�#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#f�r#�berschriften#o.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pelte#Gr��e#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BACK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"Backspace":###Druckerr�ckschritt##um##eine###Druckpositio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adurch#lassen#sich#mehrere#Zeichen#�bereinander#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#O+/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SPERRUNG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Sperrung#einschalten.##Dadurch#wird#der#Abstand#zwischen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ichen#vergr��ert#(g#e#s#p#e#r#r#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rung#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UEBERSTR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#�berstreichen#wird#eingeschalte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zlich#f�r#logische#Dinge:#a#nicht#und#b#nicht#=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treichen#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KLEINS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stschrift#(elite#+#schmal)#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s#werden#20#Zeichen#pro#inch#gedruckt.##Probiere#zus�tz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ch#Super-#bzw#Subscribt#+#halbzeilige#Zeilensch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instschrift#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BREI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Breitschrift##einschalten.##Zeichen#werden#doppelt#so##br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itschrift#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BIUNI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direktionaler#Ausdruck#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tzlich#bei#Rahmen,#Grafiken und#Tabellen.#(s.#Hand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irektionaler#Ausdruck#wieder#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ENDE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ierendesensor#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ierendesensor#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#Einzelblattbenutzung#unbedingt#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EINZEL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#Papierzuf�hrung#ein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e#Papierzuf�hrung#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BILDER.IMG\FF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tenvorschub#f�r#automatische#Papierzu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Ich#w�nsch#Dir#viel#Spa�#mit#dieser#Druckeranpassung,##fa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u#Fragen#hast,#kannst#Du#mir#gerne#schreiben.#(R�ckpor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Կ�����������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|#�#Klaas#Kielmann##�|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|#�#Birkenweg#.#82##�|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|#�#2308####PREETZ##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  <w:r>
        <w:rPr>
          <w:rtl w:val="true"/>
        </w:rPr>
        <w:t>ڿ</w:t>
      </w: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