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ProgrammeaufdieserDiskettelaufenaufdemATARIST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PC-Ditto(vonAvantGardeSyst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2017wurdeinsIBM-FormatkonvertiertmitdemPD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Konvert"vonDigitalImage.KonvertfindenSieaufPD-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Nr.2010,einabsolutesMufralleDit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berdiePD-PoolSeriebeiIhremPD-Lieferantenoder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ererAnzeigeinST-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ft5/89Seite24+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ft6/89Seite182+183It'sadre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-Pool-DiePD-Sammlungder"2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-Fibel-DasBuc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