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ap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urdenArchiviert,dami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vielSoftwareauf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untergebrachtwerdenkon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gehenSiebeimauspackenwiefolgtv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) GewnschtenOrdneraufeineleereDiskette mit 720 K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 kop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) Ordn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undARC.TTPan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) Folgenden Text eintippen:      x PCWRITE.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oder:xCHASM.ARC)und die Returntaste drcke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) Warten! Denn ARC braucht etwas Zeit um alle Dateien auszupa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einfachistda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Fragenhilft06151-5891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