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p                             BITTE EIN BIT ! 3.5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BITTE EIN BIT ist ein Kopierprogramm fr Disketten. Aber es ist 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andere Programme. Eine durchdachte Benutzerfhrung und eine 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hnsinnig praktischer Funktionen machen es zum Kopierprogramm schlech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 lassen wir Fakten sprechen. Hier nun eine kurze, aus didak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den in zwei Teile gegliederte Auf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s BIT nicht kan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 kann KEINE kopiergeschtzten Disketten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as BIT 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 kopiert jede Diskette mit bis zu 90 Spuren und elf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Sp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BIT benutzt spezielle Lese/Schreibroutinen, um ei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Geschwindigkeit zu erzielen. Diese Routinen st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durch und durch bemerkenswerten 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"SCHEIBENKLEISTER, Massenspeicher am ST" 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"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Autor Claus Brod mir netterweise erlaubte, seine LOCKS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 zum FDC-Zugriff (mit minimalen nderungen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-bergabe) im BIT zu verwenden. Deshalb sei ihm a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mein verbindlichster Dank ausgesprochen; zum Einen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nis, mich an seinem Gedankengut vergreifen zu drfen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fr sein Buch, das mir eine grosse Hilfe bei der 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otzdem ist die Datensicherheit absolut gewhrleistet, 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schnellen IO-Routinen mal versagen sol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versucht, der betreffenden Spur mit den 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routinen beizukommen. Erst wenn auch das nicht klap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BIT eine Fehlermeldun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 kann whrend des Lesens und Schreibens alle nicht mi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ten Spuren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 formatiert Ihre Disketten in den gebruchlichsten Forma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routine hlt sich an die IBM-Konventionen, soda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n sowohl unter TOS als auch unter MS-DOS benu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lerdings scheint MS-DOS mit den 10- und 11-Sektor-Form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" J          nicht klarzukommen ?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 kann Inhaltsverzeichnis und Diskettentyp einer Diskette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von der Diskette, die sich gerade im Kopierpuffe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 untersucht jede zu kopierende Diskette auf Bootsektor-V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eine Diskette verdchtig sein, bekomm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, den Virus auf der Zieldiskette zu vernicht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diskette bleibt allerdings unverndert; um den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auszumerzen mssen Sie die Option "Diskettenty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 kann whrend des Kopiervorgangs das Format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so lt sich z.B. eine einseitige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oppelseitige verwandeln. Benutzen Sie dazu den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ormat verndern" im Untermen "Erweiterte Optionen" und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gewnschte Format im Dialog darunter an. Aller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schon selber Sorge dafr tragen, da auf der Z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gengend Platz vorhanden ist, um alle Daten auf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auch der einzige Fall, in dem der Button "Leer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en" NICHT gesetzt sei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" J        - Fr reine Datendisketten, die keinen Bootsektor besitz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mit falschen Bootsektordaten ist die Option "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ben" gedacht. Die Bedienung ist identisch mit der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selben Men ist auch der Button "Schnelladeformat erzeu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finden. Er kann immer aktiviert bleiben, hat bei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ehr als 9 Sektoren jedoch keine Wirkung. Ist er ge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Disketten, die formatiert werden in ein Schnell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konvertiert. Damit ldt z.B. NRSC.PRG statt 20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Sekun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Button 'Zieldiskette formatieren' sollte nu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werden, wenn man ganz sicher ist, dass die Z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 unformatiert ist.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s Formatieren kostet Zei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tatschlich notwendig sein sollte, macht Si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aufme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Kopier- / Formatiervorgang kann durch das Drcken 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Tasten unterbrochen werden. Benutzen Sie diese Optio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Formatieren einer Diskette nach dem 2. Track abzu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und FAT der Diskette werden dann neu initialisi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" J          d.h. die Diskette in Sekundenschnel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 vergibt jeder Diskette eine andere Seriennummer. Aus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von sind Datendisketten ohne gltigen Boots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 erkennt automatisch die Zahl der physikal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laufwe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 untersttzt ALLE TOS - Versionen, kann auf 512 K 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Strken aber nicht ausspielen, da hier nur selt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 Diskette in den Speicher p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IT luft in hoh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 braucht kein Resource - File. Trotzdem verschwinde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kehr ins Desktop nicht die Linie unter der 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 ist ausfhrbares Programm und Accessory in einem. Es erk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ndig, ob es als Applikation oder als Accessory gestartet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tellt sich darauf ein. Benennen Sie es einfach von .PRG in 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umgekehrt um (z.B. mit der Desktop-Funktion 'Zeige Info')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ip mit dem init-Modul gehen ein paar Extra-Gre an Ku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"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m BIT gibt's ausserdem auch noch eine englische Versio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r 20.- DM beim Autor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Nutzungsrecht fr das Programm zu erwerben, mssen Sie nur eins t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en Sie einen Betrag von mindestens 20.- DM auf mein K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dresse s.u.). Ich nehm' brigens auch Bargeld und (gedeckte) S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ind Sie auch automatisch in meine Anwenderliste aufgenom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n Zukunft ber Updates auf dem Laufenden gehalten, die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stenlos bei mir bezi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ntsprechendes Feedback von der Anwenderseite (Sprich: Koh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usgesetzt, will ich irgendwann '89 ein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berarbei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4.0 herausbringen. Als Verbesserungen gegenber dies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e ich unter anderem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organistaion der Disketten whrend des Kopie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.h. zerstckelte Dateien wieder zusammensetzen, 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wahlweise lese- oder schreiboptimiert, wie da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blich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lektives Verify beim Lesen/Schreiben/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nelladeformat fr alle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" J        - Neu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ung aller Grafik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nfare am Ende des Kopiervorgangs (auf vielfachen Wunsch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lles wie gesagt nur, wenn sich die Angelegenheit fr mich 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hochgerechneter Stundenlohn fr die Versionen 3.x bewegt si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genblick so etwa um 1.50 DM. Da kenn' 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sch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 zu werden. Um Ihnen die Entscheidung etwas zu erleichern,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entschieden, den Mimimalbetrag, der zur Aufnahme in meinen ko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en Updateservice fhrt, mit Erscheinen der Version 4.0 (so es 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soll) von 20.- DM auf 30.- DM anzu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Kurzentschloss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and Tffner              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drich-Ebert-Str. 27a        Wormser Volksbank von 1860 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20 Worms                 BLZ: 553 9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6241/53594              Kto: 184 101 , Ulrich Andreas Tff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" J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:   - Hyperformat wird 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ormatvorgab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ormatnder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nellad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matierfehler bei doppelseitigen Disketten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Kleinigkeiten verb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:   - Hyperformat fr MEGA ST - Laufwerke modif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epratenfehler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 bei Farb-Accessory-Version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Kleinigkeiten verb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:   - Viru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mat-Button-Fehler bei Accessory-Version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ximale Trackanzahl auf 90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Kleinigkeiten verb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" J        3.4 :   - MS-DOS kompatible Forma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matierroutine ber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 bekannten Bugs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Kleinigkeiten verb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:   - Programm und Accessory i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ne Directoryroutine verb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: 23. Januar 1989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