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 Auszug aus der TUGboat 9 (1988), No. 2. Leider ist es im ASCII-C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, die Beispiele und vielen Bilder aus dem Original-Artikel zu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uss man dann eben sein METAFONT und TeX anwerfen und sich selbst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ausdrucken, oder sich die TUGboat k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nk Meta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ld E.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, 1985, Gerard and Marjan Unger gave a series of nine evening 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at Stanford, in which they surveyed the evolution of styles in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clothing, product design, and typography during the pas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The lectures were especially interesting because they reveal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hanges in typographic fashions were juxtaposed with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fashions. The Ungers demonstrated a remarkabl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tends to lag behind other stylistic changes by abou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oke up on the morning of their final lecture, I sudden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an obvious corollary of what they had been say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ight evenings: It was now about time to design a typefac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that had emerged during the late 70s! Furthermore, I also had a rea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ly clear idea of what such a design might be like, because the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urned up a strong similarity between some "punk" graphics ex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nd a certain lines-and-dots motif found in the upholste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k" furniture designed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s-and-dots motif is trivially easy for METAFONT to handle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amily of typefaces called PUNK. I spent several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the computer terminal that afternoon; and by evening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verybody in the audience with an up-to-the-minute souven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's lectures, laserprinted in PUNK40 and PUNK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PUNK was to start with more-or-less traditional stick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but to ask METAFONT to perturb the key points by random amou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s look a bit deranged. Here, for example, are sever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a few varieties of PUNK fonts: [...Viele Beispiele aus [1],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, [4] und [6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"designed" these typefaces, I had just begun to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uter Modern fonts by converting my Almos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conventions of METAFONT84. The letters 'A', 'B', 'C', and 'D'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bugged so far, and I was planning to tackle 'E' soon; but I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break. So I made sketches of some punkish forms, as follows: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 p.m. I went to the computer and began to compose a simple base fil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d to be done, since plain METAFONT already includes mos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; so I had my first proof output at 1:20 p.m.: [...ein grosses 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A' seemed to be working, so I proceeded to type the METAF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for 'B' through 'Z'. I decided to type everything before look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, so I simply translated the sketches into METAFONT construction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ng everything at the keyboard. It wasn't necessary to mak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because random perturbations to the points we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way; so I soon got used to the conventions of this font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yping speed. I didn't even need sketches of the letters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'Z', because it was easy to imagine what they would be i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t 3:04 p.m. the typing was done, and I was able to run META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ofs of all 26 uppercase letters. I also had thrown in a few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marks (period, comma, opening and closing single and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were bugs in my code. For example, the first few lett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sechs Buchstaben, einige etwas verschrobe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refuse to show you the first form of the letter 'G'.) But by 4 p.m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make the first trial setting of text: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n unexpected glitch slowed things down a bit: Th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had some unusual characteristics that hadn't arisen in G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so a bug showed up in our METAFONT-to-laserprinter software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ffending files, for later reference, and I was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g by choosing another random seed and generating the 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half hour of tuning things up (and toning down the random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, I was able to go home for s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pper hour, I realized that a proper keepsake for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the typeset date. So I gulped down my meal, quickly sket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umerals, and raced back to my office. Soon I had the font of 4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shown at the top of the next page. Whew! I was ready to ha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eet to everybody at 7 p.m., hot off the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r so later, I was wondering around in Boston's Museum of Fin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me across a drawing made by Picasso in 1924 [5]. (See the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at the right.) This made me wonder if the PUNK fonts we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years behind the times, not just ten. On the other hand,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confirmation of the relevance of at least part of the PUNK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86, when I chanced to see the following typography on a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is Metro(!):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, 1987, I decided to extend this original font to the full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he extra programming didn't take long, since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owercase letters as "small caps," and since each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yped into the computer in one or two minutes. About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had to be revised after I saw proofsheets, since the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punk or not punk enough; and one third of the revi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revised again; and so on. But after about six hour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 complete PUNK meta-font with 128 characters was ready for u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ybody wa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paper, I'll present the details of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nce this may be the shortest possible example of METAFO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mily of complete 128-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ppear in several different kinds of files, as explaine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 of [4]: There are parameter files, to specify specific fo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; there is a driver file, which controls most of the 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 and there are program files, which contain the cod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(I didn't need a base file, since the special macro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ould all be included in the driv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parameter file, PUNK20.MF: [...PUNK20.M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customize the meta-design to a particula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weights. The parameters used to define the five fonts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artic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NK10   PUNK12   PUNK20   PUNKSL20 PUNKB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ize      10pt#    12pt#    20pt#    20pt#    20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dentifier "PUNK"   "PUNK"   "PUNK"   "PUNKSL" "PUNKB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#             7pt#     8.4pt#   14pt#    14pt#    14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#              1/4pt#   .3pt#    4/9pt#   4/9pt#   .6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              1.2pt#   1.4pt#   2pt#     2pt#     2.2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#             .6pt#    .75pt#   .8pt#    .8pt#    2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#             .5pt#    .62pt#   .6pt#    .6pt#    1.6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#            1.3pt#   1.6pt#   2.7pt#   2.7pt#   3.5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#            .3pt#    .36pt#   .5pt#    .5pt#    .5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           0        0        0        1/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            sqrt 2   sqrt 3   2.71828  3.14159  0.57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 PUNK.MF was the most difficult to write,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sence" of the design. The various parts of this file grew one st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For example, the last two parameters of the 'beginpunkchar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after I noticed that some characters can't tolerate as muc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in their points as normal character can (otherwise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PUNK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characters generated by PUNK.MF have the same font posi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fonts like cmr5 and cmcsc10 that don't have f-ligatures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 the layout of the font PUNKZ20, which is like PUNK2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 = 0 (so that there is no randomness):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now at the program files. The first one I wrote was PUNKL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ll the letters from A to Z: [...PUNKL.M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lowed me down a little to type the comments that identify the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comments are enormously valuable when characters are being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ew that I should include them right from the begi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letters go into a special file, PUNKAE.MF, beca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se uppercase letters have a nonstandard relation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corresponding lowercase equivalents: [...PUNKAE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pecial file PUNKSL.MF for lowercase letters with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: [...PUNKSL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case Greek letters in file PUNKG.MF may hav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n those of PUNKL, because I wrote them two years later. Is t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ifference? [...PUNKG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file, PUNKD.MF, defines the ten punk digits. I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typing this, so the comments at the end are somewhat uninsp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PUNKD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PUNKP.MF defines "punk punctuation." This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to write---although most of the characters are very syi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o DARN many punctuation marks. [...PUNKP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gram file, PUNKA.MF, defines accents in a form that TeX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{\accent'27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}ngel\aa\ Beatrice Claire Diana \'Erica Fran\c{c}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ette H\'el\`ene Iris Jackie K\=aren {\L}au\.ra Mar{\'\i}a</w:t>
      </w:r>
    </w:p>
    <w:p>
      <w:pPr>
        <w:pStyle w:val="PreformattedText"/>
        <w:bidi w:val="0"/>
        <w:spacing w:before="0" w:after="0"/>
        <w:jc w:val="left"/>
        <w:rPr/>
      </w:pPr>
      <w:r>
        <w:rPr/>
        <w:t>N\H{a}ta{\l}{\u\i}e {\O}ctave Pauline Qu\^eneau Roxanne Sa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\~a{\'\j}a Ur\v{s}ula Vivian Wendy Xanthippe Yv{\o}nne Z\"az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ccents to be positioned as follows, in the font PUNKSL20: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the macro \AA needs to be redefined, but the other acc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 work withou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ay accents are drawn: [...PUNKA.M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eorge Ade, "Artie: A Story of the Streets and Town," 1896, 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ashiell Hammett, "The Maltese Falcon," 1930,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erek Jewell, music review in the "Sunday Times," 28 November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onald E. Knuth, "The METAFONTbook," Addison-Wesley, 1986, pag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Pablo Picasso, from his sketchbooks. (This drawing was late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in Vollard's de luxe edition of "Le Chef-d'OEuvre Incon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nore de Balzac, 19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William Shakespeare, "The Merry Wives of Windsor," Act 2, Scene 2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-137. (The "First Folio" has the spelling 'Punck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