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FFFF  EEEEEE              SSSS      TTTTTTTT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      EE                SS              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      EE         AUF     SS             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FF    EEEE       DEM       SSS          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      EE                     SS         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      EEEEEE              SSSS          T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TE - ELEMENTE  auf dem  ATARI  S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Eingabeteil fr FRAM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 ist  der  reduzierte Eingabeteil des  Programms  FEST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llt  eigentlich nur eine interaktive Eingabe fr  FE-Rechn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. Unter anderem kann dem Benutzer von FRAM77 (PD 42 aus der 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) hiermit die Eingabe erleicht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er Benutzer ist aufgefordert,  Verbesserungen und Erweiter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 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gen  eine  kleine Unkostenbeteiligung von DM 50 kann  jeder 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 private  Nutzung die FORTRAN77  Quelldateien  (PROSPERO  P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RAN) und die komplette Beschreibung bei mir be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 neuerdings die PD Disketten doppelseitig sind,  kann auch 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zierter Rechenteil (ohne Platten) auf dieser PD zur  Verfg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hen! (Fr alles reicht eine Disc nicht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ch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jedoch jeden,  der dieses Programm verwendet und  gg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 bitten zu erklren,  da die erweiterten Versionen 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en  verfgbar  bleiben und nicht  kommerziell  weiter  verkau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it besteh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mit FE-ST statische  FE-Rechn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mit  FRAM77 dynamische Rechnungen (Knicken  und/oder  Schwi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ngen) durchzu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Bedarf hat,  kann auch einen Eingabeteil fr  Platten/Schale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mente bekommen( Bitte angeben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einzelnen Routi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 sicherlich  krzer  werden,  in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s nicht wiederholt, sondern zusammengefass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bedeutet  aber,  da normalerweise spter  keiner  mehr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hat, durchzusteig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sgabeformate dieses Eingabeteils sind zur Zeit auf FEST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 der  Mithilfe  eines Texteditors auch fr  SAP  und  FRAM7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eschn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drfte  jedoch nicht schwierig  sein,  das  Ausgabeformat 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 FE Programme umzu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s-Peter Wendor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ndmoor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08 Garbs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 20.09.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gemeines zu diesem Eingabe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EING ist eigentlich das Eingabeprogramm von F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Programm  FEST  ist  ein auf  einem  ATARI  ST+  (1MB  dire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ierbarer  Speicherplatz)in FORTRAN 77  geschriebenes  Fin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mente  Programm fr rumliche  statische  Probleme.(Anpass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e Speicher sin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wurde versucht,-bis auf die Grafik-  keine  systemspezifi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e aufzunehmen,  so da das Programm auch auf andere FORTRAN 7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ige  Tischrechner  zu bertragen ist,  -  soweit  sie  hnl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fhigkeiten haben. Inzwischen denke ich allerdings,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gewohnte GEM-Oberflche doch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 wre .. vielle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t sich ja mal jemend!!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er Eingabeformalismus normalerweise 1. eine Anwendungsbarri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 auch 2.  eine groe Fehlerquelle beinhaltet,  schien  es 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teil,  sich  an einem bekannten Programm  zu  orientieren,da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zu versuchen,die bekannten Unzulnglichkeiten auszu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 nutzt im Wesentlichen die Vorteile des interaktiven Betrieb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und der Grafik),bietet aber die zustzlich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einer S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 kompatiblen Ein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 Anwender,  der  vorher  mit  SAP  IV  auf  dem  Grorech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arbeitet hat, soll so die Umstellung erleicht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serdem  besteht so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sehr groe Jobs  ber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ielle Schnittstelle an einen Grorechner 'abzugebe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,die  vorher  mit keinem  anderen  FE-Programm  gearbei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,  hilft  die interaktive Eingabe (die  notwendigen  Einga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abgefragt!) ber die Anfangsschwierigkeiten hinw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grafischen Betrachtung werden Fehler leicht erk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  gilt fr kleine nderungen,  da ein Editieren und  nd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 vorhandenen  Eingabedatei  oft  schneller  ist,   als  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aktives Laden, ndern und erneutes  Wegspeichern vo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dem haben Generierungsroutinen oft den Nachteil,  da sie 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gewnschten nderungen so schnell und einfach erledigen,  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in kurzes 'Eingreifen von Hand'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Eingabe wurde also so gestaltet,da ein normaler  Eingabe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t  wird,   der  dann  wnschenswerte  Eingaben  'von  Hand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ttet,aber  auch den Aufruf von interaktiv erstellten 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einbin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interaktiv  erzeugten  Elementdateien sind  zum  Beispiel 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legt,da sie den 'von Hand' eingegebenen Dateien entsp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Datei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nn entweder komplett eingelesen werden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  durch   einfaches   Editieren   mit   einem    Text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,  ergnzt oder auch in Teilen (oder ganz) einfach in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file hineinkop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interaktiv erzeugten Elementdatei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so auch in 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programm   zu   einem  Job  fr  die  Rechnung  mit   SAP   I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Grorechner zusammengef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 die  generierten Knoten und Lasten  schien  dieses  Verfah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sinnvoll,  da durch eine formatgebundene Zwischenspeicher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die  fr eine gleiche Vorgehensweise wie bei den  Elementen 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wendig  gewesen  wre  - eventuell die  Genauigkeit  doch  s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itten h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ateien werden also als Binrdaten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 Ausgleich  besteht  hier di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die  Dateien 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weise einzulesen,  ggf aus verschiedenen Dateien zu lesen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erte mit 'Handeingaben' zu korrigieren bzw zu ergn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en   diese   Dateien  entsprechend   den 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mentdateien dazu genutzt werden,  einen File zur Eingabe in S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s   eines   Textprogrammes   zusammenzusetzen,    ist  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Option bei der Eingabe extra zu 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Zeit sind verfgb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 St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 Bal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)  Schalen/ dnne Platten      (auf Wuns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)  Federn und feste Verschieb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 wird der gewnschte Dateinamen abgefr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ggf. Floppy mit angeben Bsp.    A:DATEI   = DATEI auf Floppy 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t  bereits  eine Datei dieses Namens,  werden  die  bis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ten  Steuerwerte  (Anzahl  Knoten,Lastflle,Elementgrupp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c)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Datei wird eine berschrift ge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t die Datei, kann die berschrift ge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neue Dateien ist eine berschrift (max 70 Zeichen) einzu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palte 71 bis 80 enthlt das aktuelle Dat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ist die gewnschte maximale Knotenanzahl festzu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 bestehende  Dateien wird  eine ggf.  neue Anzahl  Knoten  ab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ragt(0=alte  Anzahl).  Danach  werden  die  bisher  definie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ten  gelesen  und ggf.  gendert.Fr neue Dateien  erfolgt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rdinateneingabe.(Nheres siehe Knoteneinga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bschlu der Eingabe/ nderung der Koordinaten,  Temperatu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Freiheitsgrade erscheint das Haupteingabe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HERIGE Anzahl Knoten         =   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Elementgruppen =   NEL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Lastfaelle     =   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I N G A B E      M E 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             Kennza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der Eingabe .............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 der Eingabe ..........  9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rdinaten/Freiheitsgrade ... 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astungen  .................  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mente   ...................  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b erstellen  ...............  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ebersicht  ..................  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sche Darstellung ........   6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zahl 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  nach eingegebener Kennzah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 entsprechenden 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zahl  0 speichert die Systemwerte und beendet die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0= normaler Abschlu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zahl 99 beendet die Eingabe ohne zu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enn z.B. keine neuen Werte eingegeben wurden,da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se geplottet wurden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zahl  4 = Job erstellen,  stellt aus den  vorhandenen 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ach speziellen Rckfragen) einen Eingabefile fr FEST zus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 Routine  mte  also  fr  andere  FE-Programme  angepas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 den ungebten Anwender stellt dieses die einfachste  Art 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ens der Eingabedaten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zustzlichen  manuellen Eingriffe in  die  Eingabedaten  s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it als Option zu ver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bemerkungen zur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wurde  versucht,  die  Abfrage der  notwendigen  Werte  so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lten,da  sich  die  Bedeutung aus  dem  entsprechendem 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esserungsvorschlge sind gern gesehe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wurde  versucht,   fehlerhafte  Eingaben  immer   entsprech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zufa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z.B.  fr  eine Zahl ein Buchstabe eingegeben,wird ein Feh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iert.Die  auf den Fehler folgenden Variablen erhalten 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n neuen W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 wurde zum Teil genutzt,  um beim ndern  u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 Eingaben zu verm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z.B.  bei der nderung eines bereits definierten Elements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en die keiner nderung bedrfen einfach ein Buchstabe (Bsp.: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,springt  das Programm auf die nchste Frage.Die  vor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 gesetzten alten Werte bleiben so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einer Reihe von Werten braucht dann entsprechend nur  bis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 zu  ndernden Wert eingegeben zu  werden.  Danach  folgt 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stabe,der die Eingabe abbr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Gilt nicht fr die Grafik-Eingab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ucht  man bei der Standardeingabe der Elemente / Knoten  ein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 gerade entfallenen Wert eines Elements/Knotens,kann  die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gabe der negativen Nummer einfach geliste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,   in  denen  eine  Eingabe  erwartet  wird,   beginnen 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fall mit '&gt;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 Programmteil wird im Normalfall ber die Kennzahl  'ENDE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=0'  verlassen.Die  eingegebenen Werte werden  geprft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.  Soll  der Programmteil ohne zu  Speichern  verla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so kann die Kennzahl '99=ABBRUCH' gew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frei - Fortran '*'Format - bedeutet, die Eingabedaten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Kommata bzw Blanks getre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i ist aber zu beachten, da alle Werte anzugeben si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Leerzeile fr 'Eingabe alles Null ' ist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fr besteht der Vorteil,  statt z.B.  sechsmal 0.0,  0.0, ...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pen,einfach  6*0.0  ei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 die formatfreie  Eingabe von Buchstaben/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n  zusammen 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en  Probleme  bereitet,  werden die Eingaben,  die  aus 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chung von Buchstaben und Zahlen bestehen  (Knoteneingabe), 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Zahlen begren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lesen  werden pro Zeile nur die geforderten  Werte,  dah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beliebig Kommentar angegeben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ntisch fr formatiertes  und formatfreies Einlesen ist,  da j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satz eine neue Zeile angefang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ieren von Knoten mit interaktiver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bemer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 zum Verstndnis ist das' Initialisieren' der Kno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Knoten werden mit X=1.0E-30 ,Y=Z=T=0.0 initialis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Freiheitsgrade sind fest=1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 schien  fr  X ein Wert,  der in der  Anwendung  nicht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art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it  haben alle Variablen Werte erhalten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von  Se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Programms als 'noch nicht angesprochen' erkann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 angesprochene  -oder  nachfolgend  'undefiniert'   genan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ten- werden in der Ausgabe unterdr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Freiheitsgrade dieser Knoten alle fest sind,  haben sie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  des  spteren  Gleichungssystems   auch   keinerl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Knotengenerierung ist also zu unterschei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Generierung zwischen den angegebenen Knotennummer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ingabe einer Startnummer,einer Endnummer und eines Inkrem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 sich  aus  dem Inkrement  ergebenden  Knoten  werden  lin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dem Anfangs- und dem Endknoten ermitt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nerierten Koordinaten liegen somit auf einer Gera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Generierung zwischen bekannten Knot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ingabe einer Startnummer,einer Endnummer und eines Inkrem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 sich  aus  dem Inkrement ergebenden Knoten  werden  auf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'bekannt' geprft (X ungleich 1.0E-3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end vom Startknoten wird dann jeweils zwischen den schon b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ten Knoten linear interpol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anderen Generierungsarten  (z.B.  gleichzeitige  Verschieb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 Punktmenge) werden unbekannte Punkte einfach ausg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ossen von der Generi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Anzahl  der Knoten kann nur beim Aufruf  der  Datei  gend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(ggf. wegspeichern und neu aufruf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noch keine Knotendatei vorhanden, beginnt das Programm mit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en von Koordin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IERUNGSAR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 Y      KNOTENEINGABE        0  nicht generiere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                            1  lin interpoliere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-------------&gt;X            2  2- dim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 Knt.Nr =GEN=0             3  3- dim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Z  = Ende Knt.Eingabe          99 zum Hauptme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      x           y           z       G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eingabe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Knotennummer,Generierungs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x,y,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  nur generiert werden,kann auch Knotennummer=0,und  Wahl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ierungsart angegeben werden.(0,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erklrt, weshalb bei 'Ende Knt.Eingabe' sowohl die Nummer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tens als auch die Generierungsart gleich Null sein mss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gativer Knoten listet die Koordinaten des Knot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e Datei lesen (Kennzahl=7 des Knotenme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dieser  Optio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liebige mit  FEST  erzeugte 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esen werden(Teilweise und/oder gan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Eingabe  Datei  =  TAPE4 kann  auch  die  mit  FEST  erzeug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otdatei (hier: Ausgangskoordinaten) eingele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Eingabe  Datei = TAPE2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 Verformungen  eines  sch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echneten  Modells  zu den Koordinaten  (unter  Bercksichtig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Faktors) hinzuadd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-Dimensional generieren (Gen=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ARE GENERIERU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(Nr))   ((i1))            ((A)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........................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1) / (A)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.............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    i1       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2 setzt nur die Generierung ab A=NR f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2 ist kein Inkkr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ieren nur zwischen bereits definierten Kno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negativem i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-Dimensionale Generierung (Gen=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-DIMENSIONAL GENER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 * -  -  -  -  -  -  -  linear zwischen i und j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-  -  -  -  -  -  -  generieren und diese Punk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k). -  -  -  -  -  -  -  entsprechend der linea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-  -  -  -  -  -  *  Interpolation zwisch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     (ij)         j  i und k verschi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j und ik sind Inkre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-DIMENSIONAL GENER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en einer Punktegruppe ( *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lang einer vorgegebenen Linie( .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  ++++++++  ++++++++  +++++++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+         +        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+         +        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.         .       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     Inkrement ij          j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gilt als Beispiel eines vorgegebenen Punkt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 zu generierende Punk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rren/Verschieben der Koordinaten (3-di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- z.B. nach wechseln der Lngeneinheit - die Koordin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einem  konstanten Faktor verzerrt  werden,kann  dieses 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je eines Faktors in X-,Y- und Z- Richtung gesch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kann eine Konstante add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zulegen sind :&gt; Faktoren  in X-,Y- und Z-Rich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Konstante in X-,Y- und Z-Rich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Anfangs-,Endknoten und Ink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/ Generierung von Freiheitsgr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Punkt im Raum hat 6 Freiheitsgra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Verschiebungen   dx,dy,dz Verschiebung in x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Verdrehungen     xx,yy,zz Verdrehung um x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nicht  anders  definiert,   sind  standardmig  alle  Fre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tsgrade   fest  (=1).Frei  (=0)  bedeutet,da  eine   Verschi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ng/Verdrehung zugelassen wird und vom Programm dann zu berech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jeden als 'frei' definierten Freiheitsgrad wird eine Gleich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etzt.Es  ist  dafr zu  sorgen,  da  entsprechende  Ele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figkeiten in Richtung des Freiheitsgrades lief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interne  Nummerung  der als  'frei'  definierten  Gleich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t mit aufsteigender Knotenfol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Wahl der Ausgabe der Knotenliste beim Rechenlauf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ungsnummern gelistet werden(siehe Listenumfa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t.  berflssige  Freiheitsgrade werden bei der  Rechnung 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setzen von Federn automatisch '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bar' 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Anwender  hat jedoch dafr zu sorgen,  da das  Modell  k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verschiebungen  machen  kann(Das Programm  bricht 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gen U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barkeit mit der Meldung 'Hauptdiagonale kleiner  gle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ll ' mit Angabe der Gleichungsnummer a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Hilfe  der o.g.  Knotenliste kann dann  Knoten  und  Richt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  werden und der Fehler durch Festsetzen  einer  Gleich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urch hinzufgen neuer Elemente vermie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Bsp.: drehbar gelagerter Bal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2      3     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======*======*======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t 1,4 : dx,dy,dz=fest, xx,yy,zz=f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t 2,3 : alles f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alken ist um seine Lngsachse (xx) frei verschiebli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der Freiheits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Wahl der entsprechenden Kennziffer erscheint die Eingabe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heits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 Y                           EINGABE   DE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--&gt;X            FREIHEITSGRAD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                           FREI= 0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Z                        Knt.Nr =0 = Ende Eingab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   dx   dy   dz   xx   yy   zz    I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/ GENERIEREN VON TEMPERAT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Wahl der entsprechenden Kennziffer erscheint die Eingabe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tentemperaturen (Bedeutung der Temperaturen siehe auch Stb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 nicht   anders   definiert,    sind   standardmig   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mperaturen =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 Y                           0  nicht generiere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                            1  generieren T=cons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--&gt;X            2  T interpoliere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TEMPERATUREINGAB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Z                 Knt.Nr =GEN=0 = Ende Knt.Eingab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    Temp      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ten undefiniert setzen (Kennziffer =8 des Knotenme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RDINATEN UNDEFINIERT SETZ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:'1.Knoten,Endknoten,Inkremnet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gt;K1(ENDE=0),K2,Ink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 die  entsprechenden  Knoten  wird  X=1.0E-30   (=undefinier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Freiheitsgrade erhalten den Status 'fest'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aktive Eingabe der E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Wahl der entsprechenden Kennziffer werden  die  vorgegeb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alen Eingabegrenzen gelistet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UND DEFINITION VON ELEME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al 100 Elementgruppen mit j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maxima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Anzahl von Elementen je Gruppe  wird  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 -nach   Bercksichtigung  der  Knoten  noch vorhandene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    be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al 40 Materialien pro Grupp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al 40 Balkenquerschnitte pro Grup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ximal 80 Gruppen Balkenen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(Steckenlas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:'&gt;NR der Gruppe (ENDE=0)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ie Gruppe bereits definiert wur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HER: GRUPPE   NR    VOM TYP   (Ty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eine entsprechende Datei vorhanden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(DATEI) mit  (N) Elementen Typ (Ty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 erfolgt eine Fehler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efinierte Gruppe, fr die keine Datei vorhanden ist,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 das Hauptmen (bersicht)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ie Gruppe neu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NEUE DATEI ' (DAT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:'&gt;Typ der Gruppe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ment Typ 1    Stabe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be sind Elemente, die nur auf Zug oder Druck beansprucht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figkeiten  sind  somit nur in Richtung der  Verschiebungen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aler X-Richtung (vom Knoten i zun Knoten j gericht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be  haben  keine  Steifigkeiten  fr  die  Verdrehungen.   D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et,  das  an  Knoten,  an denen  nur  Stbe  angreifen,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drehungen alle zu unterdrcken sind (fest=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 Y                        0  nicht generiere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          j              1  1/2 dim gener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===========*---&gt;X         2  Generierungsroutin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ELEMENT-EINGABE         99 zum Haupt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Z                     Nr =GEN=0 = Ende Eingab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    I    J  MAT      Temp   Laenge   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ment Typ 2    Balkene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lken  sind  Elemente,die  der  Theorie  des  schlanken   Balk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lk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Lngs- ,Querkrfte und Momente auf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 sechs Freiheitsgrade haben  also  Steifigkeiten.Unterdrck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heitsgrade (fest) stellen also eine Einspannung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lken  haben eine lokale x-Richtung definiert durch  Anfags-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knoten (i und j) und  lokale y- und z-Richtungen (K-Kno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Y                         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k   lokal                 0  nicht generiere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j              1  1/2 dim gener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*-----------*---&gt;X         2  Generierungsroutin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ELEMENT-EINGABE         99 zum Haupt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Z                     Nr =GEN=0 = Ende Eingabe'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    I    J    K  M  Q  A  B  C  D  KZ-I  KZ-J  Laenge  G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ment Typ 6 Platten- und Schalenelement mit 4 Kn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Element  hat insgesamt 24 Freiheitsgrade (6 pro  Knoten)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schaften im Membran- und Biegespannungszu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intern aus Dreiecken zusammen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zentrale Knoten liegt auf den gemittelten Koordinaten  der 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kpunk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Berechnung von Platten ist eine Steifigkeit gegenber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hung um die Plattennormale nicht defin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ment Typ 7  Randelemente (Federn und feste Verschiebun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dern  (Weg-  oder  Drehfedern) greifen nur an  einem  Punkt  a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so die ueren Lagerbedingungen und liefern damit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ntsprechenden Lagerkrfte/Mo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ste Verschiebunge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die Berechnung des Einflues 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zensenkungen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nicht generiere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          I=Richtung     1  1/2 dim gener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*---&gt;X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DER-ELEMENT-EINGABE , Nr =GEN=0 = Ende Einga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=Angriffspunkt               W=WEG,D=DREHFEDE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    NP    I    J    K    L W/D F.VERSCH  F.VERDREH  FEDERKONST.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erial defin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Programm MAT.PRG kann eine Materialdatei erstellt  wer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Standardwerte fr maximal 10 Materialien enthalt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chtung : Werte in NEWTON und METER eingeben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nichts anderes vereinbart wurde,werden die Werte fr St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 die  Standard Materialien werden  die  notwendigen  Material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 programmseitig nach Auswahl der Einheiten selbst besti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mente generieren   Gen= 1     1/2 dim gener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 wird grundstzlich in eine Richtung gener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ieren 2.Richt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RICHT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---------   1.RICHTUNG   NR  BIS  N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2.Richtung bezeichnet jeweils die START-ELEMEN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denen dann erneut in die 1.RICHTUNG generiert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ieren in der Generierungsroutine (Stbe, Balken) Gen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iert wird durch das Kopieren einer bereits definierten  Me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Eleme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itt also eine bestimmte Anordnung von Elementen de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en  auf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 diese - einmal definiert - durch einfaches Verschieben  (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et,  eine konstante Differenz der Knoten wird zu den  Kno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zuaddiert) wiederho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der ueren Lasten (Einzellas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Eingabe aller Elemente erfolgt die Eingabe der  Einzella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in der Hauptsteuerkarte definierten Lastf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Lasten wirken in der angegebenen globalen Ri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elassen sind Lastflle von 1 bis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:'&gt;WELCHER LASTFALL SOLL BEARBEITET WERDEN ?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 vorhanden,werden die Werte eingelesen  und  das 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ingt zum Last-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 neue  Lastflle  beginnt das Programm  mit  der  Eingabe 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ten.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 Y                           0  nicht generiere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                            1  lin interpoliere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--&gt;X            99 zum Hauptm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LAST - EINGABE   mit max   NK   Kno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Z                 Knt.NR =Gen=0 = Ende Eingab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    FX      FY      FZ       MX      MY      MZ      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ieren von Lasten (Gen=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t noch nicht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zahl=2= Multiplikationsfak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n  vorhandener  Lasten  mit  einheitlichem  Fak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evt. auch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von Lasten mit Faktor=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PLIKATIONSFAKTO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r Wert =Wert*Faktor+Konsta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auch nur einige Lasten zu ndern (z.B.nur die Krfte),kan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s- und Endkennzahl eingegeben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 NR  1  2  3  4  5 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x Fy Fz Mx My M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ELEMENTLASTFAKTOREN (4F10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Lastfall-Lastfakto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Eingabe  der Lasten(Abschlu durch Knoten=0) ist  fr  je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ten Lastfall noch eine Gruppe von Lastfaktoren ei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 bei  den  Elementen  sind  jeweils  4  Lastgruppen  (A,B,C,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jeweilige Lastfaktor berechnet sich dann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Lastfaktor der Elementgru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Lastfaktor des Last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p.: Lastgruppe        A     B     C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tfall 1       0.0   1.0   -1.0  9.8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mente Last x  0.0   0.0    0.0 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tfaktor=SUMME(Lastgruppe Lastfall*Lastgruppe Elemente),n=A,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 haben die Lastfall-Lastfakto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fr das Eigengew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die Temperaturbelastung (Typ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die Stabendkrfte (Typ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die Verschiebungen (Typ 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eingabebers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esamte Job hat folgende Struk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 Kommentar oder Leer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 berschrift (Spalte 1 bis 7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 Hautsteuer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 Knoten ,Freiheitsgrade und Temperat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 Elementdaten (jeweils beginnend mit : Typ,Anzahl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lle Elementgrupp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 Knotenl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 Systemelementlastfaktoren(je 1 Zeile mit 4 Werten pro Lastf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aktiv erzeugte Elementdateien beginnen mit einer Leer/Komme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ze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sche 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rafik ist aus dem Hauptmen heraus aufzu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 Bild kontinuierlich aufzubauen,  erfolgt die Grafik-Einga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ber die unterste 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unten ist der jeweilige Programmteil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lot-Men umf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gt;KENNZAHL = 0 = Bildschir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 = Diese bers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= Punkte Mark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Linien zwischen vorhandenen Punkten zi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= Elemente plo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= Dateien lesen (0=ENDE,1=TAPE4,2=TAPE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= Beschri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= Linien zwischen einzugebenden Punkten zi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1= Linie zwischen zwei angeklickten Punkte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= neue Ansicht 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= Effekte einstellen (AUCH 9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= Hardcopy (-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9 =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Punkte markieren/Linien zie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des 1., letzten Punktes,Ink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Punkt=999 = Effekte ei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Punkt=888 = Umschalten Punkte Markieren/Linien zi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Elemente plo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mentgruppe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des 1., letzten (oder eines sehr groen)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e Elemente werden jeweils aus der Datei gelese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Element=999 = Effekte ei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LASFALL/DATEI 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zahl=0 Zurck zum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zahl=1 Ausgangskoordinaten  le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nnzahl=2   Von   TAPE2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die  bereits   gerechne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ormungen  eines  Lastfalls  eingelesen  und entsprech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einzugebenden Faktor aufadd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nnzahl=4  Von TAPE4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 Ausgangskoordinaten  e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echneten Jobs gelesen werden(Erzeugen als Plotdat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Achtung: Dateien also vorher nich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ese  Routinen  finden  sich  auch  bei  der  Eingabe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rdinaten - Dateien lesen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) Beschri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 wird die Textausgabe eigestel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ffekte:0=normal,1=fett,2=hell,4=kursiv,8=unterstri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=auseinandergezogen,32=schattiert  und alle Zwischenwe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den Textstartpunkt anklicken und Text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mit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) Linien zie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wischen neu zu definierenden Punk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Punkte a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=999 = Effekte ei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jeden Punkt x,y,z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1) Nach Einstellen von Typ und Dicke der Linie sind zwei  Punk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klicken,zwischen denen eine Linie zu ziehen ist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) Neue Ansicht 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Um die Achsen auch nach dem Tra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formieren zu erkennen,sind die Ach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durch * 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*-----------*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   Dieser  Punkt wird beim 1.Aufruf automatis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bei  spteren  Aufrufen  nur  auf Anford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z      angesp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geben sind die Winkel, mit denen jeweils die Hauptach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dreht werden sollen.  Zustzlich (zur Darstellung in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e) der Darstellungswinkel der -X  - zur Z-Ach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gabe der Winkel erscheint ein Koordinatensystem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ewhlten Ansicht (s.o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winkel :X=Y=Z=0 ,Achsenwinkel=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icht ok   =1   Neue Ansicht =0  Auto-Modus   =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-Modus  bedeutet,durch bettigen der X,Y oder  A  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 die vorhandenen Werte in einer gezeigten  Grafik  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s 5 Grad verndert ( A= Achsenwink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!! Nur die groen Buchstaben !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  +   oder  -  stellen   automatisches   Addieren   bz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trahieren (+5 bzw -5 Grad)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beendet diesen Mo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durch  kann  die Wirkung  der  Verdrehwinkel  am  Be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prf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Wahl der Ansicht mu der gewnschte Plotbereich  gewh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Bei   Eingabe  x=999   sucht  das  Programm  aus 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en Koordinaten selbst die Extremwe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 mehrere Lastflle in ein Bild geplottet  werden, 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erst der Fall mit d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Ausmaen zu 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sp.:  Punkte  einlesen,  von  Datei  TAPE2  den  maxima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tfall einlesen, mit Kennzahl=99 Punkte verlassen und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rafik wh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) Linieneffekte ei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ustellen sind:( Negative Eingaben vendern nicht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: Art und Dicke der Linien (mit Linien ziehen ausprobie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: Art und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der Mark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 : 1=.=Punkt,2=+,3=*,4=Quadrat,5=X,6=Diam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n sind ggf. vorher einzu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en Monochrom-Monitor gilt:1=schwarz,0=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vt.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wei auch schwarze Linien/Markierungen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Teil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n Elementen mit 1.Element=999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n Knoten    mit 1.Knoten =999  aufzu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) Hardcopy (unterste Zeile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0 Programm wartet auf Zeichen,weiter mit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sp: ALTERNATE/HELP/KENNZAHL  fr Hardcopy que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 Plott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le Dateien verwandt  werden,  die  folg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aussetzung erf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ie wurden mit dem Eingabeprogramm er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1.Zeile ist Kommentar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2.Zeile  (Typ,Anzahl  etc) im FORMAT  14I5  -  ggf  mit  Blan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fllen (Integer,je 5 Spalten je Za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ie Elementkno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brauchen aber nicht, formatfrei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e Element 1 Zeile (Keine Generier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zur FRAM77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hier installierten Zusatz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zur Eingabe von  FRAM7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sind begrenzt- aber wohl ein Anf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esserungen und/oder Erweiterungen sind gern geseh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achten ist: nur X- und Y- Koordinaten verwen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ie Freiheitsgrade in x,in y und um z werden gebra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einzelne Dateien angelegt, die mit einem Texteditor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ammengestell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: eine Datei fr die Kn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 eine Datei fr jeden Aufruf von Balken und Stab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 fr die L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auptsteuerwerte sind dann nachzut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