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 EMULA_U5   von Oliver Saa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s Programm  kann als Accessorie oder  al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tartet werden. Wird es als ACC geladen, kann e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 Men�eintrag oder �ber die Tasten CONTROL, SHI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 dem Aufrufen von EMULA_U5 erscheint ein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r Sie  bequem alle  Parameter zu EMULA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. Mit dem  Men�punkt SPEICHERN  k�nnen Sie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stellungen direkt in EMULA  festhalt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ht nic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�ber  das  Icon  FILZSTIFT wird  nicht d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ner aufgerufen, sondern das ganze  Bild 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r  Bildschirmschoner  kann  daf�r  einfach  �b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ten ALTERNATE und HELP an- und aus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die Betriebsart nicht gewechs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