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    TANGRAN     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er TANGRAN ist eine Computerumsetzung eines alten Chines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duldspiels. Es handelt sich um eine Art Puzzle mit s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ilen. Sinn dieses Spiels ist es seine Sinne zu schrf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ch auf wesentliche Dinge zu konzentrier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mssen immer alle sieben Teile so zusammengelegt werden,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 der Vorlage entspre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 TANGRAN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folgend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ngra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angra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Tangran.doc haben Sie diesen kurzen berblick aufgeruf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pfiehlt sich, sof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diesen Text ausdrucken zu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Starten des Spiels klicken Sie bitte Tangran.prg zweimal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erscheint nach kurzer Zeit unser 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ungsbild. Nun wird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 Programm geladen. Nach nochmals kurzer Wartezei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nacheinander zwei Bilder eingeblendet. Sobald das zweite B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rtig ist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em Spiel begi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Spielf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Spielflch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en gesamten Bildschirm benutzen.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 sind lediglich die Windrose, die Uhr und der Tang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z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. Steuerung der 'Spielstein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unteren Bildrand Befinden sich nach dem Programmstart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ben 'Spielsteine'. Zwischen den Klauen des Drachens fi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"Maus" die zur Steuerung der 'Spielsteine' dient. 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Maus ber einen der 'Spielsteine' und klicken Sie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en Maustaste. Nu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sen 'Spielstein' be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 bewegen. Mit der rechten Maustaste lsst si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Spielstein wieder ablegen. Es ist allerding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pielsteine' bereinander zu 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Wind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Windrose dient zur Drehung der 'Spielsteine'. Sobald Si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'Spielstein' an den Rand der Windrose kommen, wird die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 und die Maus erscheint wieder. Durch klicke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en Maustaste lsst sich der 'Spielstein' in die gewns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 br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Dreiecken erfolgt die Drehung immer so, da die Eck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90 Grad-Winkel nach auen zeigt. Eine Ausnahme bilden dab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groen Dreiecke. Hier lassen sich die Richtungen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und links nicht vollziehen. Diese Einschrnkung hat 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r Sprites, die bei Stos auf 80 Pixel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ikalen begrenzt sind. Allerdings ist das bei unserer 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Vorlagen bercksichtigt, d.h. Sie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 diese Lag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ecke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m Quadrat gibt es nur zwei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Lagen. Also oben oder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Windrose 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aralellogramm kommen Sie durch ausprobieren weiter. W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uns bemht eine sinnvolle Reihenfolge der a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gen zusammenzu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Verlassen der Windrose braucht der 'Spielstein' nich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klickt zu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Tangran-Schriftz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ald Sie mit der Maus dieses Feld berhren, verschwinde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ftzug und es erscheint eine Funktionsle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Load -- Hat in der PD-Version keine Funktio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Save -- Hat in der PD-Version keine Funktion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 In der kompletten Version von Tangra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 den Spielstand eines begonnen Spiels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zu einem spteren Zeitpunkt wieder fort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New  -- Wenn dieses Feld angeklickt wird, so erschein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mit zehn Spielvorlagen. Durch anklicken ei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Vorlagen wird diese Vorlage in der lin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ren Ecke nochmals dargestellt. Gleichzeitig wi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Box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 und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versuchen das vor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e Bild zusammen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sich in der Box keine entsprechende Vor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inden,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mit 'vor' und 'zurck'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 Box aufruf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Abbruch' beenden Sie den Auswahlvorg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Quit -- Beenden des gesamten Spiels und Rckkehr zur GEM-O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-- Siehe Punkt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.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berprft stndig ob Sie die Vorgabe bereits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 und teilt Ihnen dies im Falle der richtig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entsprechende Meldung m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tten Sie wider erwarten Schwierigkeiten mit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ha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besteh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sich unser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vorschlag an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hen.* Unser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vorschlag deshalb, weil es bei vi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lagen verschiede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ge gibt, die aber aus der Vor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 zu ersehen sind. Sie werden feststellen das auch Ih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akzeptiert und besttig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Beim kompletten Tangran wrde sich das Anschauen der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SCORE-Liste niederschlagen, in der die Hufigke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chaues und die verbrauchte Zeit in eine Wertungs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nomm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. Erweiterungen in der kompletten Tangran-Version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ghscoretab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rweiterte Funktion der 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rweiterte Funktion d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fel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oad / Save-Funktion sind aktiv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90 weitere Auswahlbi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Ihnen unser Spiel gefllt wrden wir uns ber eine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erkennungsprmie fre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jedoch Interesse an unserem kompletten Spiel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, so erhalten Sie gegen Einsendung eines Schecks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.- DM von uns, selbstverstndlich Porto- und Verpackungsfr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ganze 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TANGRAN wn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 Jahn und J. De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tellungen an:     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 Deu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kel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62 Groefehn - Timme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