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ditor ist zum Erstellen von Drehbchern und Ko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Bildern fr das Show-Time "PLAYER.PRG"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sich auf dieser Diskette noch keine Drehbcher befind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unktion "Drehbuch laden" zunchst sinnlos. Wird di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och angewhlt erscheint die Fehlermeldung "Lebensgefhr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ehler". So schlimm wie es klingt ist es jedoch nicht,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ttigung des Buttons "Selbst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" (harmloser Scher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erers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Editieren Ihres Drehbu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