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eschreibung   --- EDITOR ---    (C) 1989 by H.Pitzi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diesem Programm haben Sie die Moeglichkeit eigene Ico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rt, Maus und Sprits zu entwerfen  und somit ihre eig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-Symbole individuell zu er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werden im Speicher des ST verwaltet und nach QUIT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s bleiben diese er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rner haben Sie die Moeglichkeit, diese Symbole in Ih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FA Basic Programm zu benu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dazugehoerigen Listings (LST) finden Sie auf dieser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LST Dateien koennen Sie in Ihr GFA Programm lad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it eine eigene Benutzeroberflaeche schaf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Programm lauft nur in Monoc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: Die fertigen Icons muessen sich im entsprech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rdner befinden. Beim Austausch aller Icons n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n Ordner oeffnen und OK ankli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l S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n Ordner oeff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