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me fr Ralley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lleyball ein Geschicklichk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el fr ST Computer Demo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volle Spiel hat weitere 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ue Gegner und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Schwier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sgrade zu bi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hat lange gedauert dieses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ntwerfen und ich hoffe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Ralleyball 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 Dm 15,- erhalt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e Version von Ralley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ls Bonus auch die v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von L.-i.-w.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zwei Spiele sind DM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zu te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MA sagt Raubkopi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mpf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ligspiele auf Sharew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s,wie gefllt ihnen das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 nur noch zu sagen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fr die 15 DM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,also ist di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klusive (+Dokumentation)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 werden Sie registr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i neuen Spielen benachr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emoversionen in groen PD-Pool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frdl. G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te Br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amedesigner of Kar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m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te Br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chsteig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-2320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itte beachten Sie die Sommerfe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chleswig Hollstei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ieser Zeit gibt es ger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ungen,bitte nicht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sei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sketten werden ansonsten inn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Tages zurckgesand 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kop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zu kopierende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alle Files genau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auf dieser Diskett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rdnet sein, da da RUN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@ Palace Softwar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 mit dem Desktop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 TOS des ST eingreif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auch nicht empfehle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weitere Programm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PRG abzuspeichern,da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ehr laufen.Ben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e gegebenenfal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XXXXXX.TOS um 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