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 H T U N G 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"DESKTOP.INF" auf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ndert das GEM, 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s PRG-File vor dem Sta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"RUNGAME.PRG" ldt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as Programm "RALLYBALL" u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gt 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as Programm "DROID II"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n, legen Sie bitte ein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 Diskette in Laufwerk A: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en den Comput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as Desktop auf de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rm erschienen ist,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die Disketten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"DROID II" ganz normal 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PD-POOL-Hndler 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viel S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