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2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.....]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pszu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von"KING'SQU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ichmitmeinenKindernstundenlangbegeistert"King'sQuest"gen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(zumTeilals"Gute-Nacht-Geschichte"),habenwirohnefremde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sderdreiAbenteuergan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shalbhabenwirunseine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vonTipsausArtikelnverschiedenerComputer-Zeitschriftenbesor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habeneinigedieserArtikelunsfastdenSpaamSpielverdorben,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vielzudirektbeschriebenhaben,wiemanvorzugehenhat.Mankomm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sodoofvorwiebeieinemKreuzwortrtsel,dess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gleichda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drucktist.DamitandereSpielernichtebensoschnellundohne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hremSpielfertigwerdenwiewir,habeichdieseHilfstexte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offe,dasienichtzudirektsind.FallsjemandtrotzdieserHilfs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wei,wieesweitergeht:WennmanesnichteiligmiteinerAntwor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enneinefrankiertePostkartebeilieg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chvermutlich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Dazumeine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koMller,Mozartstrae17,2905Edew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inenEnd-Punktzahlenkannicherkennen,dawirnochnichtalles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haben,wasindenSpielenverstecktist.Hinweiseaufunentdec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nehmeichgerne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'S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kabeln,diedasProgrammversteht,kannmanleidernich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lesen(z.B.miteinemDiskettenmonitor),dasieverschlsseltno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LediglichdiefolgendeListederzufindendenGegenstndeltsich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wierigkeitenlesen.VieledieserGegenstndesindzwarnichtzu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,sonder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nurdiePunktzahl-aberwelchedassind,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heraus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ger,chest,carrot,goldwalnut,key,necklace,locket,note,glasssh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,fourleafclover,ceramicbowl,waterbucket,water,pebbles,l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ngshot,pouchofdiamonds,pouch,sceptre,cheese,rope,magicmirror,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g,shield,fiddle,walnut,mushroom,b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beginntdasProgrammmiteinemBesuchbei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,umzuerfahr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abenman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hat.DanachmumanersteinmaldasLanderkund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smitnehmen,wasmankriegenkann.Wennmankeine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chere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,istesunbeding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balddenZauberspruchder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ergehenzulassen.AuchdieElfesolltemanna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,damanihrenRingzurErlangungeinesderdreiGegenstnde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eulicherweiseistdasProgrammsogemacht,daesnichtnurjeweil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ibt,diedreiGegenstndezuerobern.DadurchmachtesauchSpa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mehrmalszuspielen,weilmanwiss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wiemanauerdemnoch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kommenkann.AuchdieReihenfolge,wiemanvorgeht,istbelie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magischeT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findetsichim"LandderWolken"imBesitzeinesRiesen.Esgibt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,indiesesLandzukommen.BeidehabenihrenAnfangbeimBesuch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oms.EinemBesuchbeimGnomstehtzunchstderTrollimWege.Esis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chwierig,anihmvorbeizukommen,wennmanwei,daerscharf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gegenstndeist.Interessantistes,daersichauchdurcheineZi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jagenlt!EineZiegewiederumkannmananlocken,indemmanih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hrrbezei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dem,obmandenNamenerrtodernicht,bekommtdasSpieleine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.EinenHinweiszumErratendesNamensfindetmanimHexenhau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chrnkchen.EristallerdingsfreinendeutschenAdventure-Fank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,dahierwohlnurwenigewissen,daunserbekanntes"Ru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zchen"indenUSA"Rumplestiltskin"heit.DieserNameistnu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teinzugeben.DazuwirddemAlphabetdasrckwrtsgeschri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zugeordnet(A-&gt;Z,B-&gt;Y,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manvomGnomeinenSchlsselerhlt,hatmanbaldherausgefunden,wi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lft.MitdendreiBohnenistdieFortsetzungetwaskomplizierter: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enrichtigenOrtzufinden,umsiezupflanzen.Wennma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lichgefundenhat,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sicheineverzwick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in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langen.MitTastatursteuerungluftdabeiallerdingsnichts.Nu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schritten,diemitderMausgesteuertwerden,hatmanErfo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Riesenangekommen,hatmanwiederummehr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EineMeth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gegenRiesenzubehauptenkennenwirschonausderBibel.Diedazu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ffefindetmanineinemhohlenBaumimWolkenland-dieMunitiondageg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vielweiteruntenamBachzufinden.Fallsmandiebrutale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ogerneanwendet,httemanhieraucheineGelegenheit,dieHilf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esinAnspruch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asmagischeS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childbefindetsichimBesitzeinesZwer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.DerZugangz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istindemBild,dasmanzuFunichterreichenkann.Nurdurchdie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indieseGegendgelangen.SchonbeidererstenBekanntschaft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lichenKondorkannmansicherlichahnen,daerzurFortsetz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s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ist.ErbernimmtdenTransport,wennmanihnimr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enblickanspringt(sieheGebrauchsanweisung).DiesenDienstsolltema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inAnspruchnehmen,wennmanschonbereineguteSammlungverschied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ensilienverfgt.Aminteressantestenist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wennmaneineG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Esgengt,sieanderrichtigenStellezuspielen...Aberau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scheRing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stattdesseneingesetztwerden.Als"Eintritt"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erneretwasWertvollesoderKse(auseinemSchrank).Bevorman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tiefergelegeneReichdesZwer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begibt,solltemansic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ungnochetwasEbarespflcken-jedochnichtsofortess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sicherst,wennmannichtmehrwei,wiemanzurckkomm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manan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mitderGeigeInteressehat:DerBesitzergib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her,wenneretwaszuEssenbekommt.DiepassendeSchsseldazu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dgefunden.AufihremGrundbefindetsicheinZauberwort,dasman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prechen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ermagischeSp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frdiesenGegenstandmumansichindieTiefebegeben.ZumAbstieg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oeineArt"Fahrstuhl",indenmannureinsteigenmu.Vorherbrauch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unbedingteinenDolch.EristohnedirektenHinweiswohlkau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:Umanihnheranzukommen,muwestlichvomSchloeindicker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werden(vonderOberseiteher).NachderEinfahrtindieTiefe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uchexkursio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iedirektzumBewacherdesSpiegelsfhrt.Ang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denDolchgegenihnalsWaffebenutzen-wasmirabernichtge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Viel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istes,wennmanausnutzt,daderBewacherwasserscheu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brauchtihnnurmitWasserzubewerfen.DenDol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man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umdasWassergefloszu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istbrigensbeimWiedersehenetwaseigen:OhneVerbeugun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sondersgutzuspre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'SQUEST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lymasindnatrlichauchwiedereineMengeGegenstndezufinden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sindnichtallezu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sonderneinigenurzumAnhuf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DiskettenmonitorwurdediefolgendeListegefu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ord,Trident,BouquetofFlowers,Bracelet,Stake,RubyRing,Ti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klace,Earrings,Brooch,Mallet,GoldKey,EmptyBasket,BasketofGoo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le,EmptyBottle,Ham,ChickenSoup,BlackCloak,Cross,C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htingale,EmptyBirdcage,OilLamp,Cloth,Pillow,FishingNet,Car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dle,Candle,CubeofSugar,GaspingFish,Amulet,Clamshell,Silver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ad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rckekannnichtbeliebigoftberquertwerd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InschriftaufdenTrenmugelesenwerden,damitdasSpielweiterge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manimLandweiterherumluft,istesempfehlenswert,sichsolan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hedesKlostersaufzuhalten,bismanvorHexen,Zauberernund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wichterngeschtztist.VordemZwergbrauchtmanbrigenskeineAngs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Alles,waserstiehlt,kannmansichausseinerTruhewieder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urstdarfgestilltwerden(mitfrischemWasser),derHungerab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dingt!DiemeistenSachenwerdenfrwichtigereDing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!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erGromutteretwaszuEssengebrachthat,(gibt'sinein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)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natrlichauchnichtlumpen.DiebeidenGegengeschenkesollt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"tragen"-undzwarnichtnurinderHand.Auchdieanderen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mandurchprobieren,obunterihnenwelchesind,diemanzweckm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"tragen"sollte."LRRH"istirgendwoinderNhedesHausesimW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treffen.Wennmansiegefundenhat,solltemandasBildnichtwied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verlassen,sonstgehtdieSuchewiedervonvorne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ndieBlumenausDankvonLRRHbekommenhatkannmansich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achdemerstenSchlsselmachen.AufeinemgroenFelsen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eineMeerjungfrau.Esistnichtschwer,herauszufinden,ber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nksichdiejungeDamefreut...DasSeepferdchen,dassiealsD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iruft,darfgerittenwerden.WasNeptunbraucht,damitmannachh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bekommt,sollteeigentlichauchklarsein...Jetztkann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DerAntiquittenladenisterstnachffnender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schenT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DortkannmaneineLampeeintauschen.Natrlich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mpeauchwiedereineBesonderheit:Wennmaneinmaldiebekan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chenimGedchtnisdurchgeht,mtemaneigentlichschnelldarauf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manmitsolcheiner(Wunder-)Lampeanfa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(InderFlasch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vonNeptunbekommenhat,befindetsichbrigenseinLappen...)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mig,dieLampegleichsolangeauszunutzen,wiesiefunktioniert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reitsaufderTr-InschriftzurKenntnisgenommenhat,mumans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zweitenSchlsselnachOBENorientieren.Nachdemmaneinwenig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peexperimentierthat,wirdmansicherherausfinden,wiemansich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ftebe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manimweiterenVerlaufeinerSchlangebegegnet,solltemanwis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inverwunschenesgeflgeltesPferdist.UnterdenDingen,di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weisemitsichherumtrgt,findetmansicherdasheraus,wasma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rdberwerfenmu...WennmannocheinwenigmitdemPferdspricht,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wiedereinGeschenk.Bittenichtgleichverbrauchen,sondernlesen,wo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utistunddannfrdiepassendeSituationaufbewahren.Anschlieend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hneSchwierigkeitendenzweitenSchlsselfinden.AuchderRckweg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TrbereitetkeineProbleme.FallsmandierichtigenSachentr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mannuneinBootfinden,indasmaneinfachnureinzusteigenbraucht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ergiftetenSeezuberqueren.Sofortnachdemmanausgestieg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iehltessich,denSpielstandabzuspeichern,weilesleichtgeschieh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rgendwoherein-oderherunterfllt.Nunwreauchderpassende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kommen,umeinenGegenstand,denmanmitsichherumtrgt,zuverwend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richtigenSachentrgt,brauchtmananschlieendkeineAngstzu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isternoderVampiren.ImSchloendlichangekommenmumansich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eineLichtquellebeschaffen,bevormanindendunklenKellerhi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genkann.SiebefindetsichziemlichweitobenineinerSchublade.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Stre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ergelingtessicher,dieKerzezuentznden...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wiedernichtratsam,deneigenenHungerzustillen,sondern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manfindet,mitzunehmen.MitdenWendeltreppenwirdmanambestenfer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beimUmschaltenindasnchsteBildnachobenschaut.Nachdem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enTreppenhintersichgebrachthat,gibteswahrscheinlichG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einembekanntenVampirzubegegnen.Ameinfachstenlt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htefortsetzen,wennmanihnumbringt,bevoreraufwacht.Daspas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zeugdazutrgtmanbeisich(manbrauchtnurzuschreiben"kill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istmannichtmehrweitvomdrittengoldenenSchlsselentfernt.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einensilbernenSchlsselfindet:Er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zueinerTruhe,diesi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StelleimHausbefindet.(WernichtscharfaufvielePunkteis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ihnverzich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ommtmanendlichdurchdiedritteTrineine"neueWelt"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ziergangamStrandfhrtbaldzueinemGegenstand,denmangleich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.Freundlichkeitzahltsichdannauchhieraus.Eserscheintzwar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pferdzumReiten,doch...AufderneuenInselempfiehltsicherstma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Erkundung:manbrauchtnocheinenGegenstandbevormandenT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limmt.Einschlafen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brigensnichtgefhrlich,dochw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rigist...(VielleichthatmanetwasPassendesfrihninderTasche?)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dasSpielinwenigenMinut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ein.-ZurHochzeitsfeierbra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nnnichtdenumstndlichenWegnachHausezurckzunehmen,sonder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nureinfachdasWortauszusprechen,dassichaufeinemder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dasmaninseinemBesitz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'sQuestIIistdaseinzigederdreiProgramme,dessenWortschatzsich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Diskettenmonitorermittelnlt.DiefolgendeListeenthl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kabeln,diedasProgrammve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itdisk"wirdeingegebenzumInitialisierenderSpielstand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chtung!Alles,wassichaufdieserDiskettebefindet,wird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uch,damandasSpielimmergleichstartet-alsoimme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,immermitdemgleichenMonitorusw.-sonstlassen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Spielstndenichtwiederla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racadabra,acquire,across,aid,all,altar,amulet,an,another,ant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iqueshop,antiquestore,antiques,around,assist,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,basket,basketofgoodies,bat,batman,batmobile,beach,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camber,bell,benches,bird,birdcage,birdcage,blackcape,blackclo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ssom,blossoms,blow,boat,bookshelf,bookcase,both,bottle,bou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lders,bouquet,bouquetofflowers,bow,box,bracelet,brambles,bra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nches,break,brew,briars,bridge,brooch,broth,building,bureau,bu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shes,bu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pboard,cabinet,cage,candle,canyon,cap,cape,capture,car,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pet,casket,castle,catch,couldron,cave,chair,chairs,chasm,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ckenbroth,chickensoup,church,clam,clamshell,clamshell,cl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ffs,climb,cloak,close,cloth,coffin,consume,cottage,countdrac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,cross,crossandchain,cube,cushion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se,diamond,diamondandsapphirebracelet,diamondandsapphireneck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andsapphiretiara,diamondbracelet,diamondnecklace,diamondti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,disk,display,case,dive,dolphin,door,doors,down,dracula,dr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er,dresser,drink,drop,dwar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rrings,eat,embrace,enchanter,enter,every,exa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c,fairy,fast,feed,fence,fiend,fight,find,fire,fireplace,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sh,fishing,fishingnet,flag,flower,flowerbox,flowers,fly,fly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inghorse,follow,food,for,format,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genie,get,getin,getinto,getoff,geton,getout,ghost,gh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houl,gingerbread,girl,give,glass,go,gold,golden,goldenfish,goo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ybasket,gorge,graham,graham's,grandma,grandmother,grass,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,hagatha,ham,hammer,hat,hats,hello,help,hi,hole,home,h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se,hug,hungry,hungrylion,hu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,init,initialize,inscription,into,is,island,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,jewelry,jump,j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,keyhole,keyhole,keys,kill,king,kinggraham,kingneptune,ki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chen,kneel,knife,knock,knock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der,lady,lake,lamp,lastname,leatherbridle,leave,let,lid,l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ft,light,lion,listen,little,littleredriding,hood,locate,log,l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,lookacross,lookdown,lookin,lookinside,lookunder,lookup,l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carpet,magiclamp,magicseahorse,maiden,mailbox,mallet,man,m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al,me,meat,mermaid,monastry,monk,mountain,mountains,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der,my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necklace,neptune,net,nightingale,no,normal,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,ocean,of,off,oil,oillamp,old,oldhag,oldlady,oldwoman,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,open...,opening,out,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ce,pat,pet,pew,pews,pick,pillow,plant,plants,play,please,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,pole,polish,pond,porpoise,pos,pot,pound,pray,present,prio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d,pry,pull,purchase,push,put,pu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et,quilt,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p,rat,read,redridinghood,remove,rescue,restart,restore,re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de,ridinghood,ring,rob,rock,rocks,room,rowboat,rub,rubyring,r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,save,say,sayhome,scale,sea,seahorse,seashore,second,se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,shark,shell,shop,shove,show,shrub,shrubs,shut,sign,si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ver,sir,sit,sitdown,skull,skulls,sky,slow,smash,smell,sm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,snacks,snake,sniff,some,soup,speak,spook,spooks,stairs,stair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ke,steal,steps,stick,store,stroke,stump,stumps,sugar,sugarc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tan,swim,swimunder,swimming,swipe,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,take...,takeoff,talk,tan,tap,task,thank,thankyou,that,t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,these,third,this,thorns,those,through,throw,throwback,ti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,torch,torches,toss,touch,tower,treasure,tree,trees,trident,tr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,unlock,up,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anise,vampire,vi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de,wading,wake,water,waterfall,waterfall,wave,waves,wear,wha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,will,window,windowbox,with,wolf,woman,wood,worship,wr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,yes,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'SQUEST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iesemSpiellassensichwiedernichtdieVokabelnerobern,sonder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stederzufindendenGegenstnde-wiebeiKing'sQuestI.Auch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Gegenstndedabei,dienichtzu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ind,sondernnu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derPunktzahl.WasdasBesondereandenGegenstndenist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Sternmarkiertsind,habeichleidernichtganzdurchschaut.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asdiejenigen,diemanbessernichtbeisichtragensollte,wennm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erbegegn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ckenFeather*,CatHair*,DogHair*,Snakeskin*,FishBonePowder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mble*,Thimble&amp;Dew*,DoughinEars,EagleFeather*,FlyWings*,Saffro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Essence*,Salt*,AmberStone*,Mistletoe*,MagicStone*,Night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ice*,ThreeAcorns*,EmptyPouch*,SleepPowder*,MandrakeRoot*,FishOil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Cookie*,Porridge,PoisonedPorridge,Cup&amp;OceanWater*,Spoonfu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d*,ToadstoolPowder*,EmptyJar*,StormBrew*,ToadSpittle*,Lard*,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ctus*,EmptyLardJar*,InvisibilityOintment*,MagicWand*,BrassKey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RoseEssence*,Bowl,Spoon,EmptyCup,Mirror*,EmptyPurse*,Purs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Coins*,Bread,Fruit,Mutton,Shovel,TreasureChest,MagicMap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ch,damanauchbeidiesemSpielzunchstseineZeitdamitverb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,dieUmgebungzuerkundenundDingemitzunehmen.Esgibtallerding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vonSachen,diezumvorzeitigenAblebenfhren,wennmanmi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schtwird...Manmutrotzdemallesausprobierenundmite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sleben,dennesistbaldwichtig,damangenauwei,wosich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ensilienbefinden.UnbeschadetlassensichzunchstnurdieDinge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che(vonTisch,WandundBorte)undausdemEzimmermitnehmen.Daneb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urratsam,dieAnweisungendesZauberersauszufhren-bisereine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.NunmumanunbedingtzuerstdenSpielstandspeichern,dennvon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esdaraufan,damaninganzkurzerZeitschafft,allesvorzuber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ichausderMachtdesZaubererszubefreien.DamanzuAnfangnoch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Zeitbraucht,umherunterzukommenunddieGegendkennenzu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ischenspeichernnichtvergessen!),kannmanesniemalsrecht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,dieBeseitigungdesZauberersvorzubereiten.Wennmanunterw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dlersieht,dereineFederverliert,mumansieunbedingtmi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pieltsptereinewichtige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ZaubererwirdmannatrlichdurcheinenZauberlos.Dazubraucht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sanweisungdesSpiels,indermandiewichtigenSeitendesZ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esfindet.IndiesemZauberbuchgibteseigentlichnureinRezep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ist:JemandenineineKatzeverwandeln(frimmer!).Unt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tatenfindetmaneine,dieesnichtimHausdesZauberersgibt,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ManmuessichimDorfkaufen-nurhatmanleiderkeinGeld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sichbeidenbeidenRubernbesorgen,diemanvermutlichschon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AnkunftamFudesBergeskennengelernthat.Siewohnen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mhaus,daszugnglichwird,wennmanineinLochuntenamFudesBa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t.AuchandieserStellemumanvermutlichmehrmalsdasSpiel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Zwischenstandbeginnen-bismanendlichmalgeschaff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Zeitpunktzuerwischen,zudemman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agierenkann.Jetzt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Fi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aufengehen.DaderZaubererdenverzaubertenKeksnicht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essenwird,brauchtmannochetwaszuessen,indemmandenK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enkann.DiesesEssenklautmansichvomTischineinemHaus.Das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anzeinfach,aberwennmanimHauslangegenugherumprobiert,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erlicheinenWeg,andieSchsselheranzukommen.NachdiesemDiebst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allesfrdasAttentatbeisammenundkannsichaufdenbeschwer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wegmachen.Gutmerken,wiemanhinterdendickenSteinenlangkommt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mumandasselbenochzweimalschaf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zurRckkehrdesZauberershatmannuretwa25bis30MinutenZeit!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obenamRandsolltemangutbeachtenundnichtsunternehmen,wasnic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chedient.NachdererfolgreichenBesorgungvonFi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dEssenm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mitderZaubereiloslegen.DerZauberstabistineinemkleinenSchr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SchlsselobenaufeinemgroenSchrankliegt.Katzenhaarebesorg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natrlichbeiderKatze.Nachdemmandas(miteinigenKratz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sterthat,wirdimKellergezaubert.Manerreichtihn,nachdemman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nHebelgezogenhat.DerHebelwirdsichtbar,wenn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zurSeitebewegt,derdavorsteht.ImKellerentnimmtmansic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ortedienochfehlendeZutatundschlgtdanndieSeiteXXVimZauber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(sowohlimProgrammalsauchinderBedienungsanleitung)undtipp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weisungenein.(NurLeutemiteisernenNervenarbeitenandies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Zwischenspeicherung!Beim"Rezitieren",d.h.beimgenauenAbschreib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pruches,fhrtjederTippfehlererbarmungsloszumSpielende.)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erTatwerdenalleSpurenwiederverwischt:Kellerlukezu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stabeinschlieen;allesonstigenBesitztmer,diemanbisda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brachthat,verstecktmanunterdemBettimeigenenZimmer.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chnellwar,kannmannunseineLangeweiledamitvertreiben,sichim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zumachen,bisderZaubererzurckkehrt.Wennerhungrigist,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inEssenimEzimmerserviert.Danachistmanfrei-aberdaswarja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chtlichnochnichtalles,dennmanhaterstsowenigPunkteund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ein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shattedasSpielbisdahinauchnichtszutun.Nun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gehtestatschlicherstjetztmitdemThemal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hatmanimHausdesZauberersuneingeschrnkteAktionsfreiheit.Alles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Zauberbuchfindet,kannundsollgezaubertwerden.Die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gehtdeshalbdamitherum,damansichalleZutatenbesorgen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indenverschiedenenRezept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undnichtimKellerr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inverschiedenenSchubldenoderSchrnkenzufindensind.EineR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ichterunggibtesjetzt:DiemagischeLandkarteausdemgroenSch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nfindetsiebeimgenauerenDurchsuchen).Leideristsieabernich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reisegeeignet.DiefindetnachwievorzuFustatt.DreiZutat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mGeschftkaufen,undzwarjeeinsfrdieRezepteaufdenSeitenV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VundCLXIX.NaturalienmumansichinderLandschaftsuchen(Mis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chsenaufBumen!).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chwierigkeithatmandabeisicher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usa,dennsiehindertdaran,sichSacheninderWstezubesorgen.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ungderMedusahatmanallerdingseingutesGegenmittelau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bladedesZauberers:IhrBlickverwandeltzuStein-unddastriff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ieselbstzu.Manmusichnurvonihrabwendenundihrdenpas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andzeigen...SchwierigzubesorgenistvermutlichauchderFinger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au:DenFingerhutfindetmanineinerSchubladeineinemSchlafzi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ausammeltsichinBlum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ndedesSuchspielsdrfteeigentlichnurnochderbesondereStei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RezeptaufSeiteVIIfehlen.IhnkannmanerstnachdernchstenZ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bekommen.TeilevonTierenkannmansichbeimZaubererhaus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hnerfeder,Katzenfell,FliegevomFuboden).Esgehtalsowied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samenWegaufw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Zauberwerknimmtmansichnunvorzu"fliegenwieeinAdl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Fliege".DerZauberreichtallerdingsnurfrdreiAnwendungen!Man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nichtjedesmaleinfachausFaulheitfliegen,weilmankeineLus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hat.DiewichtigsteAnwendungderneuenFhigkeitgibtes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nennetz.GleichnachBeendigungdesZaubersltmansich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schenKartedorthinbringenundverwandeltsichineinenAdler.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findetmandannvonselbstheraus.Anschlieendhatmanau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SteinundkannsmtlicheanderenZaubereienfertigbringen.Daz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letzteFumarschnachobe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mandasZauberbuchdurchgearbeitethat,begibtmansichwied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n.WennmannochmehrberseineeigeneGeschicht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neueFhigkeitausnutzen,"dieSprachevonKreaturenzuverstehen"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findetmannuneinSchiff.Manschafftesbald,alsPassagiermit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rden-nurdasZimmerfrdieReisehattemansichsicher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stellt.Umesverlass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manseineFhigkeitzu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nutzen.DadieSprngenichtbeliebighoch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istes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sichimNebenraumeinenGegenstandfreinenZwischensprungzu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anderenZimmerdesSchiffsfindetmanseineBesitztmer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he.NunmumaneseineZeitlangschaffen,unentdecktaufdemSchif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ingen.ImNotfallkannmanauchvonderFhigkeitGebrauchmachen,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einenzuflligenOrtzuteleportieren".FallsmandasGesprchderM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hatundLusthat,sichdenSchatzanzueignen(frFortsetz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snich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,mumansichnocheineSchaufelaufdemSchiff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gischeLandkartehatjetztdieFhigkeit,diePositionauf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uzeigen.NachlngererSeefahr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manschlielichjemanden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atzungrufen,daLandinSichtist.WennmandenSchatzbekomm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sichnunineinenAdlerverwandelnundinFahrtrichtungdavonf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rBesatzungzuvorzukommen.InderUmgebungderPalmemumandannlng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itGrabenverbringen.ImanderenFallwartetmaneinfach,bisdasSch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ertundspringtdannvon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verzwicktenWegnachobenzumeistern,mumanwissen,dader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damgroenFelsen,derdenWegversperrt,kletternkann.Man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einfachvorwrtskommen,indemmansichaneinenzuflligenOrt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erenlt.ManlandetdabeiirgendwannobenindenSchneebergen,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indersteilenWandhinterdemSchneemenschen.AmSchneemenschen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vorbei,indemmansichineineFliegeodereinenAdlerverwandelt.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manaberautomatischwiederzurckverwandelt,wennmanversuch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setzungimFlugezuschaffen.Esgehtnmlichmiteinemuers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cktenWegweiter,dermitdemlinkenunterenWe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lichvond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emenschenbeginnt.HierwirdmannunlngereZeitdamitver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finden,welcheWandmankletternmu(winzigsteSchritte!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ung!)undinwelcherReihenfolgemandurch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enmangehenmu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untenrechtsanzukomm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ortsetzungdesWegesergibtsichvonallein.AmEndedesWeges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nacheinemSturzvoreinemEingang,indenmaneintritt.Di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BilderkenntmanvielleichtschonausKing'sQuestI.AmEnd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enTreppeistmankurzvor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desganzenSpieles.Manhat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enheit,zweiwichtigeZaubereienanzuwenden:"unsichtbarwerden"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enGewittersturmbrauen".Dasfunktioniertnur,wennmangenau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regelnfrdieAnwendungeinhlt.Wasdannfolgt,istwohlziemlich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ist,damanauchfrdenRckwegnochzwischenspeichert,dennes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ehen,dadieSchwestersoimWegsteht,damanwedervor-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wrtsgehenkann.VomEingangausfindetmanbrigenseinenRck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groenSteinen.DerRestdesSpielsbedarfkeinerAnleitu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