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_DemowurdemitARCarchiviert,wodurchwir55%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parenko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PMtestenwollenmssenSiediePMDateienwiefolg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renOriginalzustandkonver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kopierenSiePM_DEMO.ARCaufeineLe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kopierenSiedieARCDateienvonPD_14:04aufdie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StartenSieARCSHELL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FolgenSiedenAnweisungenderArcShell(Menpunkt"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rchiv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5.)Nachdemkonvert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PM.TOS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Demo-VersionistdieFunktion"Drucken"nicht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Druckerdateiensindmit0Bytesbelegt).Printmast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weckmigesundleichtbedienbaresProgramm,wem's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llteessichzulegen,teueristes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gibtesjetztaufIDLPD-PaketNr.15einUtility,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mandiePMBildersammlungenkomfortabeleditie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9neueBilderwerdengleichmitgeliefert,weitere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PMIconEditorer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freundlichen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