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you ever deisgn your own Print Master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save it half way before you finished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at once a Print Master pic has been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, there is no way to rename, copy, or delete it?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picture library and decide that there are about 10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ver use and you wish you could get rid of them?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ired thumbing through all 100 pics ju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actually had the pic you thought it did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id you ever have to go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searching for just the right Christmas pictur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done any of these, and you are tired of it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is just what you are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Utility is a Print Master pictu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the user to copy, rename, delete,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pictures. It also will sort an entir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copy pictures from one library to another. P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asy to use and best of all, it makes goo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ST's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PM Util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before most of these functions can be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library must be activated and specific pic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selected. Activating a file is expl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tton. Selecting a picture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name in the Picture box, when a pictur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ecomes inverse. You can scroll through the pic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s and scroll bar next to the picture box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a picture has been scrolled off the picture bo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selected and may be effect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- The file button serves a dual purpos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he picture library to be used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e current changes made upon the active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activate the save function, hold down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s while selecting th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- View brings a selected picture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atter how many pictures were selected, onl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rought out to the screen. After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, ALL picture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- Exit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- Copy will make a copy of the first selected pi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file. Copy will also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copi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- Prompts user for a new name, then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- Deletes all selected pictures. Dele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shaded. They can still be viewed, copied, etc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saved, ths pictures wil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. Deleteing an already deleted picture un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- Copies all selected pictures to another libr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lector form will appear in order for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- Sort will sort an entier library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Actually according to ascii code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pictures since once the file is saved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name, you nolonger have to search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VIEW - While click view isn't a butto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hat one can do by double clicking a pi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s then displayed on the viewing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when you want to view the picture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ics selected for an operation. (Reme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view operation resets ALL pics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ed pi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important note that should be rememb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activated library is not physically change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. This can be done by selecting the FIL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shift key down or be selecting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by the application. The application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decide to open a different library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If no changes have been done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mpt you for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re are 3 saves possible with PM Ut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utilizes the fastest type save. A copy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save and requires additional disk space a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s larger. A delete or sort use the slowest typ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 operation requires that there be at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isk space as the library shape file requires.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 operations, if there is not enough dis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erted of the problem even before the actual sav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at PM Util aids you in customizing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 find it an excellent compliment to Print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os Z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/14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