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[...........................................................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l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nehmean,SiehabengeradedesProgrammTHE_BOX.PRGgestartet,hab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igdamitherumgespielt,wenigbisgarnichtskapiertUNDGEBENJETZTAU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elesendieAnleitung("Realprogramersdon'treadmanuals!").DasKonz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dieIdeevonTheBoxistesvielleichtauchwert,damansiche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laberevomAutoran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,hehe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,mankannTheBoxalseineArtSpielbezeichnen-einteilweis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einfaches(tatschlichkannessauschwerwerden)Intelligenzspiel.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aanKnobeleienhatwirdTheBox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Box-bersetztbedeutetdieserkomplizierteenglischeAusdruck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erKasten".(WennSiemirnichtglauben,dannsehenSiehaltimEnglis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terbuchnach.)ImSpielhabenSieeinendiesermyste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K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ste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terdeshalb,weilereineEigenschafthat,dieeinneugier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schberhauptnichtleidenkann:Eristverschlossenundmanwei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au,wasdrinnenist.WoherSiedieBoxhaben(undwasnachdemAussc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omputersmitihrpassiert)istIhnenindiesemZusammenhangegal-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nurwissen,wasdieseBoxm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dieBox,wieschonerwhnt,verschlossenis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nicht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schauen.UmtrotzdemetwasberdenInhaltzuerfahren,habenSi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smittel:2Kugeln.DieseKugeln,eineweieundeineschwarze,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zeitigvonderSeiteindieBoxhineingeschossen.Siesehendie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indenundnacheinergewissenZeitanirgendeinerStelle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auskommen.Oderauchnicht.Natrl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Kugelnbeliebigof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Stelleneinschieen.JededervierSeitenderBoxhat8Eing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Kugel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ihremWegdurchdieBoxverschiedeneFunktions-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ssieren,diez.B.dieLaufrichtungderKugelbeeinfluss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uposition,AustrittspositionundLaufzeitsolltenSieinderLage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innerenAufbauderBoxzurekonstruieren.BeachtenSie,dadie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ammenstoenundsichsogegenseitigablenk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abeneinezweiteBox,"TestBox"genannt.DieseBoxistoffenund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hierihreneigenenAufbaukonstruieren.Auchindies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gelneinschieen,imGegensatzzurOriginal-Boxsindsiedannauchaufih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durchdenKastensichtbar.VersuchenSiedieTestBoxsozugestalt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sichexaktsoverhlt,wiedieOriginal-Box.Diesbeziehtsichauf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ustrittspositionsowieLaufzeitenderKugeln.Esistwichtig,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Boxennichtgleichaufgebautseinmssen,sondernsichnu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nhingleichverhaltenmssen,alsoihrerWirkungnachnichtzuuntersch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jederdervierSeitederBoxgibtes8Einschu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r,insgesam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*8=32.FrdiezweiKugelngibtesdahergenau992verschiedeneEinschu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nationen.DasichdieweieKugelvonderschwarzennurdurchdie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scheidet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ausgetauschtwerden.Esergebensich496versch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Einschukombinationan.(EinelcherlichkleineZahlimVergleichz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zahl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Boxen:16^64=1157920892373161954235709850086879078532699846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0564039457584007913129639936.)DasVerhltnisvonEinschukombination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beidenBoxenzumselbenErgebnisfhrt,zuderGesamtanzahlvonKomb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enwirdderGradanKompatibilittgenannt.EineKompatibilittvon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eutet,dadieBoxen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identischwirken.Esistalsoklar,da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0%zuerreichenist.Si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jederzeitdieKompatibilittzwis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denBoxenausrechnenlassen.EineBoxis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,wennebendiemag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%erreichtsind.Ab93%KompatibilittbietetdasProgrammeinenH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n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hinweisan.Dieserbestehtdarin,dadieKugelnaufSt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onengefhrtwerden,diebeidenbeidenBoxenzuunterschiedl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ebnisse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sPrinzipdesProgram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EsgibtkeinezeitlicheBeschrn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.)Aufgebenist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.EntwederSi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ieBox-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nie,wiedieBoxaussi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enungdes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ProgrammstartistderBildschirminzweiBereicheeingete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inkeBereichstelltdiejeweilseingestellteBoxdar-erkennbar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unglinksoben:'TheBox'oder'TestBox'.Dieverschloss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-BoxistmiteinemdunklenRasterbedeckt.AmRandderBoxensi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ylinderderEinschumechanismenzuerkennen.WerdendieseZylinderangekl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bewegtsichjeweilseinederbeidenKugelnzudiesemZylinder.Wennbe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gelnaufdieZylinderverteiltsind(nichtaufdieselben!)erscheint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nebenderBoxeinFeld'Go!'.WirddiesesFeldangeklickt,sowerd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nKugelnindieBoxgeschossen.GleichzeitiglaufendieZhlerder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rechtsoben).VerlteinederbeidenKugelndieBox,stopptauch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igeZhler.DurcheinenMausklickkannderVorgangjederzeit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ieKugeln,diesichnochinderBoxbefinden,werdendannaufih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rtpositionzurckgesetztundihrZhlerzeigt999.Dieskannauch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,wenneinederKugelngarnichtmehrausderBoxauftaucht(sie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-Felder).NachdemderVorgangbeendetoderabgebrochenwurde,k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von'Go!'immerwiederwiederho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BeginnistdieOriginal-Boxeingestellt.UmzuderTest-Boxundzurck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nklicktmandasFeld'-&gt;Other',oderdrcktdierechteMaustaste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itionderKugelnwirdnichtverndert,dadurchistesle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haltenderBoxenzuvergleichen:umschaltenunddurchKlickauf'Go!'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letzteEinschuwiederholt-anderanderenBox.DiebeidenFeld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(Box-Bezeichnung)undunten(Copyright-Bemerkung)habenkeine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rechte,dunklereTeildesBildschirmsbeinhaltetvonobennach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Bedienungsfe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Info...':HierwerdeneinigeInformationenberdasProgrammgezeig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eSprachesollEnglischsein,ichhoffemanerkenntdas.Wa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ch?WeilichmehrEnglnderkenne,diekeinDeutschverstehen,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utsche,diekeinEnglischsprechen.Kl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it':[eksit],engl.Ausgang.NacheinerRckfragewird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.Vorsicht,diegeradebearbeiteteBoxwirdNICHT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lack'und'White':LinksdanebensinddieHeim-FelderderbeidenKu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brauchteinenPlatz,andenersichabundzuzurckziehenkann.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ansonstenkeineweitereBedeutung.RechtsnebendenBezeichnungen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hlerderKug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s-Felder:Hierbefindensichdie16verschiedenenFunktions-F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einzelneFeldrechtszeigtdasjeweilsausgewhlteFunktions-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klickenwhlteinanderesFunktions-Feld.UmeinFeldinderTest-Box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tzenmudasFeldangeklicktwerden.EinzweiterKlick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dasF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Load'und'Save':EsgibteineganzeReihevonverschiedenenBox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ineinerDatei'THE_BOX.DAT'.ZusammenmitderBoxwird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weiligeTest-Boxgespeichert.WennsieeineBox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haben,oder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mehrhabenundspterweitermachenwoll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dieBoxmit'Sa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speichern.Mit'Load'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einedergespeichertenBoxeneinladen.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AnklickenwhlenSieeineBoxnummer,dieNummerdergeladenenBox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aufdergeschlossenenBoxangezeigt.NachdemProgrammstar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dieBoxNummer001ein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und'Checkit':Mitdem'Checkit'-FeldwirddieKompati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sberprfung(TollesWort,gell?)durchgefhrt.Dieskann,jenach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Zeitdauern.NachBeendigungderberprfungerscheinteinblink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rong'oder'Right'biseinMausklickerfolgt.Sobald100%erreichtwu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dieOriginal-Boxoffengezeigt(kannjedochnichtverndertwerd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s-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gibtzusammen16Funktions-Felder.DieFunktions-Felderwirken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gelnwennsieberdasFeldrollen.ImAuswahlbereichvonlinksob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untensindfolgendeFeldervorha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esFeld:DieKugelberquertdiesesFeldundwirdnichtbeeinfl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dernis:DieKugelpralltgegendasHindernisundrollt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h:DieKugelbleibtimLochstecken.DieKugelwirddieBox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assen,derLaufistalsomitMausklickabzubrechen.Wichtig:Stoe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gelnbereinemLochzusammen,soflltkeinevonbeidenindasLo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schanze:DieKugelmachteinenkleinenSprungundfliegtberda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richtungliegendeFeld,ohnedavonbeeinflutzuwerden.Natrlichbewi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Feldauch,dadieandereKugel,wennsiesichaufdemfolgend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indet,bersprungenundnichtwiesonstabgelenktwird.Landendie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ander,sowirddieuntereKugelzurckgest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ierer(linksundrechts):DieKugelbiegt,jenachFeld,nachrecht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nksum90Gradab.AufsolchenFelder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Kugelnnichtzusammensto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snahme:Sprungschan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genhindernis(2Richtungen):DieKugelnwerden,jenachFeldartundRich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90Gradabgele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andstrae(alle4Richtungen):DieKugelwirdzurckgeworfen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diePfeilrichtungaufdasFeldrollt.DieWirkung:eineKugelkan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nichtentgegenderPfeilrichtungverlassen(auchbeiKugelkollision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ssigesHindernis(4Richtungen):DieKugelkanndasFeldnur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,inPfeilrichtung,durchqueren,ansonstenpralltsie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rOriginal-BoxwerdennatrlichauchnurdieseFunktionen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BevorSiesichaneine'richtige'Boxwagen,solltenSieeinwenig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est-Boxspielen.BauenSieeinpaarSituationenaufundbeobachtenS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sieaufdieKugelnwirken.DasmachtmitdenBox-FunktionenunddenKug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r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Eskannvorkommen,dasieeineKompatibilittvon99%erreichen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eutetnormalerweise,daihreTest-BoxmiteinerKugel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kompat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Original-Boxwre.WasjetztnochnichtstimmtsindKollisionsv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solcheFlleistdieHint-Funktionsehrntzlich.GlaubenSienich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Fehlermacht-nichtbeiderKompatibili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EssindzurZeit150Boxenmitgeliefert.Dieersten40sindvon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llt,dierestlichenBoxensindZufalls-Boxen.Etwanach020komme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rziemlichschwereBrocken-esistkeineSchande,wennSiedi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ff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VersuchenSiedochmal,einpaarinteressanteBoxenzuer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ondersreizvollsindBoxen,diemehroderwenigereinebestimmte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fllen:EineBoxmitsehrlangeLaufzeitenfrdieKugeln(P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l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ord:151Zeit-Einheiten).EineBox,dieKugelnnuraneinerS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lt.Eine,diekeineKollisionerlaubt.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klichkeitsnahesSpi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Spielistnichtsoanwendungsfremd,wieeszunchsterscheinenm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vergleichedieBoxendochnureinmalmiteinemMicrochip.Mankan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nsehen,kenntnurdenprinzipiellenAufbauundwilleinen100%kompati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auentwickeln.AuchdannkannmandasInneredesChipsnurdurch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SignalenundBeobachtenderAusgngebestimmen.Nun,mankannsich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nAspektderSpielswohlstreiten,eingewissehnlichkeitmitallt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enSituationenltsichjedochnichtleug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und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ProgrammistSHAREWARE.Zusammenmitallen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genFil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eskopierenundbeliebigweitergeben.DieseAnleitungdarfnichtentfer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verndertwerden.SiedrfendasProgrammfrprivateZweckebenu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irflltsowiesokeinnicht-privateNutzenein).WennIhnenda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llt,sosolltenSiemir20,-DMschicken.Siebekommendafrvonmi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(Handsigniert!)miteinererweitertenVersionvonTHEBOX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freigeneBoxen(undmeinenherzlichstenDa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SieBedarfanweiterenBoxenhabe(kannichmireigentli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tellen):Meldunganmich,ichkannIhnenbeliebigvielebes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ProgrammistinTurbo-Cgeschrieben.DerSource-Codewirdnichtheraus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u.a.weilihnvermutlichkeinerauermirlesenkann("Kommenta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listings-wassndas?").DirekteFragenzumProgramm("Wassn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fly-Artist?"),KritikoderVerbesserungsvorschlgewerdenaberganzs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ntwo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g-AndreasRa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tsdamerstra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6307Linden-Leihges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DankfrIhreAufmerksam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tztdarfstDuaufle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