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(V1.1) - das Werkzeug zum komfortablen Dateiver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 (c) Christof Sc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ist Public-Domain und darf frei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8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L E I T U N G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der 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Wozu COMPA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2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m ber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schreibung aller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Befehle zur Anzeige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Weitergehende Befehle und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ufruf von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Dateiangabe ber die Fileselec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Direkte Datei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Benutzung von Wildcards bei der Datei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ips zur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l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Wozu COMPA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Situationen aus dem Programmierer-Allt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oft passiert es, da man eine Textdatei oder ein Programm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ach auf verschiedenen Disketten, Partitionen oder Ordnern entdeck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wei welches die aktuellste Version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eidatum ist nicht immer ein verllicher Hinweis, denn es kann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gendert worden sein oder durch ein falsch gesetztes System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n alten Wert gesetzt wor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ist man aber auch daran interessiert, die Unterschiede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Dateien herauszufinden, da sich z.B. bei der letzten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ahler eingeschlichen hat, den man nicht sofort lokalosieren k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ben ein Programm entwickelt, das bereits richtige Ergebnisse lief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haben dies durch eine Reihe von Referenzbeispielen be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Weiterentwicklung wollen sie nun sicher sein, da keine neu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 werden und die bisherigen Ergebnisse reprodu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zu gewhrleisten, mssen Sie alle Referenzbeispiele erneut durch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den ursprnglich erhalten Ergebnissen ver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traubende und mhevolle 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, der schon einmal mit diesen oder hnlichen Problemen konfro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en ist, bietet COMPARE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kann man im Prinzip derartige Aufgaben auch mit jedem beliebigen Text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(vorausgesetzt da er zwei Textpuffer und zwei Fenster bietet),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t dabei dann jegliche Untersttzung fr das spezielle Problem (zumindes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kein Editor bekannt, der das leistet) und das Suchen nahc der Unterschi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eibt eine nerv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e Arbeit, die alle Konzentration er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2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m ber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ARE ldt zwei ASCII-Dateien und stellt sie parallel (nebeneinand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senkrecht geteilten Bildschirm 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ARE ist nicht schwerer zu bedienen als die Datei-Anzeige-Funk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esktop (RETURN, SPACE, ^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mit den Cursortasten im den Text vor und zurck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Aufteilung des Bildschirms frei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Texte gegeneinander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einer Reihe von Hilfsfunktionen wird Ihnen das Aufspren der Unterschi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eilennumerierung (abschaltbar) erleichtert die Orient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Vergleich erfolgt entweder zeichenweise oder durch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Zeile als numerischer Wert (fr Ausgabedateien von Rechenprogram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numerischen Vergleich kann eine Fehlertoleranz vorgegeb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rer die beiden Werte als 'gleich' angese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Text-Suchfunktion is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u jeder beliebigen Zeile des Textes durch Eingabe der 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HELP-Taste zeigt Ihnen alle Funk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schreibung aller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Befehle zur Anzeige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'^' bedeutet gleichzeitiges Drcken der CONTROL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   Programmend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         Programmend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      Hilfe (Kurzanzeige der Befeh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'         Textinfo (Namen und Lnge der Dateien und Anzahl der Zei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 beider Tex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     Eine Zeile weit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-DOWN    Eine Zeile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-UP      Eine Zeile zurck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     Einen Bildschirm v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SPACE Einen Bildschirm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       Ausgabe ab Text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Z          Ausgabe ab Text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 des rechten Tex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RS-UP     Rechtes Fenster eine Zeile zur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RS-DOWN   Rechtes Fenster eine Zeile vo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 der Bildschirmauftei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S-LEFT    Rechtes Fenst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-RIGHT   Rechtes Fenster klein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RS-LEFT   Rechtes Fenster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RS-RIGHT  Rechtes Fenster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HOME       Rechtes Fenster zum Text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Weitergehende Befehle und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eschriebenen Optionen werden durch Eingabe eines Buchstabens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aktuelle Zeile' ist die jeweils oberste Zeile des linken und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 gem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' = Zeilennummern anzeigen (an/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ie Darstellung der Zeilennummern an- und ausgeschalte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nnummern werden revers dargestellt, um sie klar vom angeze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 unterschei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werden maximal 4 Stell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' = only-differences (an/au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 Option angeschaltet ist, werden bei der Anzeige nur diejen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gesplittet, die nicht identisch sind. Zeilen, die in beiden 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sind werden ohne Bildschirmsplitting in ganzer Lng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ind unterschiedliche Zeilen sofort erkennbar (am besten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erierung eingeschalt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z' = 'als Zahlen vergleichen'  (an/au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er Vergleich zweier Zeilen nicht als Zeichenkettenvergle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als Zahlenvergleich durchgefhrt. Dies ist ntzlich bei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Rechenergebnissen. Es kann eine Fehlertoleranz in Prozent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innerhalb derer die Zahlen noch als gleich gewer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erden dabei fhrende Blanks, unterschiedliche Zahlenforma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 Zeichen ignoriert. So ist zum Beispiel "0.035"="  3.51e-2xyz 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Fehlertoleranz auf 1 Prozent gesetzt wurde. Die beiden fh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s sowie die Zeichen 'xyz ' wu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' = 'go to li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eine Zeilnummer angegeben werden, an der die Ausgabe fort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Eine relative Verschiebung der Fenster zueinander wird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f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j' = 'jump lin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t um die anzugebende Zahl von Zeilen nach vorne oder hinten (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, ob &gt;0 oder &lt;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elative Verschiebung der Fenster zueinander bleibt dabei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' = 'next differe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das nchste Auftreten einer unterschiedlichen Zeile, beginn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ach der aktuell obersten Zeile des Fe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e unterschiedliche Zeile gefunden, erfolgt die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, andernfalls erfolgt die Textausgabe mit der gefunden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oberste im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' = 'next equal li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t den rechten Text ab der aktuellen Zeile mit de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des linken Textes. Wenn eine identische Zeile gefunden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die Darstellung des rechten Textes ab dieser Zeile, ander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' = 'vertausch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auscht linken und recht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= 'suche 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ein Suchtext angegeben werden. Beide Texte werde ab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danach durchsucht. Wenn der Suchtext gefunden wurde, wird 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r betreffenden Stelle ausgegeben, andernfalls erfolgt eine 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' = 'find n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che nach dem angegebenen Suchtext wird ab der aktuellen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ufruf von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COMPARE durch Doppelklick im GEM-Fenster oder durch Aufruf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Kommando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RE meldet sich mit Namen und Versionsnummer und verlangt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iden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Dateieingabe ber die Fileselec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beim ersten Dateinamen &lt;RETURN&gt; ein, dann werden beide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Fileselectbox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 Art der Eingabe be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terem Aufruf derselben Dateien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 kostet, sind weitere Eingab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Direkte Datei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die Namen der beiden Dateien an, die sie vergleich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fad darf enthalten sein. Beim Aufruf aus einem Kommand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eiden Dateinamen als Parameter beim Aufruf mit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&gt; COMPARE dat_a.txt dat_b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entfllt die interaktive 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Benutzung von Wildcards bei der Datei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Tipparbeit zu spar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ildcards '*' und '?' benutzen. COMP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sich dann selbststndig die Dateien, die auf das Eingabemuster p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de Namen dasselbe Suchmuster haben, kann der zweite Namen wegge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RE erg?.dat        vergleicht die Dateien  ERGA.DAT und ERG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RE TEXT*.DOC       vergleicht die Dateien  TEXT_1.DOC und TEXT_21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ang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n Pfad enthalten. Sind zwei Dateien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in unterschiedlichen Ordnern zu vergleichen, so reicht beim zw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die Angabe des Ordners. Z.B. verg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RE \tex\brief.tex \tex\doc\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Datei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EX\BRIEF.TEX  und \TEX\DOC\BRIEF.TE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COMPARE findet bei Angabe eines Suchmusters nur die jeweils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den Dateien im betreffenden Ordner. Sind mehr Dateien vorhanden,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s Muster zutrifft und whlt COMPARE nicht die gewnschten aus, so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uster evt. genauer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er Dateinamen darf nicht mit '*'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ips zur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en Sie die Unterschiede zwischen zwei Text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Option 'd' veranlassen, selbststndig die nchste unterschie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zu suchen und am oberen Bildrand anzu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mssen Sie allerdings noch selbst herausfinden, wo sich die beiden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genau unterscheiden. Fr den Fall, da ein einziges Zeichen gend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 es schon genaueren Hinseh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einen Trick kann man sich diese Aufgabe sehr erleichtern: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en Tasten ^CRS-RIGHT und ^CRS-LEFT im schnellen Wechsel zwisch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Texte hin und her. Die unterschiedlichen Stellen werden dan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'blinken' (ein alter Trick der Astronomen zur Untersuch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melsfotos). So haben sie alle Unterschiede der ganzen Seite sofort im B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RE ist komplett in GFA-BASIC 3.0 geschrieben. In der aktuellen Version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exte bis jeweils 5000 Zeilen 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auf Fehler oder Vorschlge zur Weiterentwicklung, die sich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 ergeben, werden von mir gerne entgegengnommen. Vorschlge, die i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Version eingehen, werden mit der Zusendung dieser Version belo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COMPARE als ntzliches Werkzeug zu schtzen lernt, kann mir das auch 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r Postkarte mitteilen (nein, ein Obulus mu nicht sein, es ist auch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hm zu wissen, da das eigene Programm woanders ntzliche Dinge vollbrin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am ausfhrlich kommentierten und dokumentierten Listing interessiert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sich fr 20,-DM (Schein oder Verrechnungsscheck) auf Diskette sch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, viel Erfolg beim Anwenden wnsc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pl.-Ing. C. Sc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Nordbahnhof 1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00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